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I/389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Pleszews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Powiatem Pleszewskim w przedmiocie umieszczenia dzieci  w Rodzinnym Domu Dziecka w Białobłotach, oraz ponoszenia wydatków na  ich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II/389/2004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zawarcia porozumienia z  Powiatem Pleszewski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i pochodzące z miasta Kalisza zostały umieszczone                     w Rodzinnym Domu Dziecka w Białobłotach,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4:00Z</dcterms:created>
  <dc:creator>OEM</dc:creator>
  <dc:description/>
  <dc:language>en-US</dc:language>
  <cp:lastModifiedBy>Emilia Sakowska</cp:lastModifiedBy>
  <dcterms:modified xsi:type="dcterms:W3CDTF">2004-11-04T09:44:00Z</dcterms:modified>
  <cp:revision>2</cp:revision>
  <dc:subject/>
  <dc:title>UCHWAŁA Nr</dc:title>
</cp:coreProperties>
</file>