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I/392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Gnieźnieński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Wyraża się zgodę na zawarcie przez Miasto Kalisz porozumienia z Powiatem Gnieźnieńskim w przedmiocie umieszczenia dziecka  w Domu Dziecka w Gnieźnie oraz ponoszenia wydatków na  jego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XXIII/392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 Powiatem Gnieźnieńsk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86 ust.2 i 4 ustawy z dnia 12 marca 2004r.  o pomocy społecznej  (Dz. U         z 2004 Nr 64 poz. 593 z poźn.zm) w przypadku umieszczenia dziecka w placówce opiekuńczo-wychowawczej na terenie innego powiatu, powiat właściwy ze względu na miejsce zamieszkania dziecka przed skierowaniem do placówki opiekuńczo -wychowawczej, ponosi wydatki na jego utrzymanie, w wysokości średniego miesięcznego kosztu utrzymania dziecka w tej placówce od dnia 1 stycznia 2005r.</w:t>
      </w:r>
    </w:p>
    <w:p>
      <w:pPr>
        <w:pStyle w:val="Normal"/>
        <w:jc w:val="both"/>
        <w:rPr/>
      </w:pPr>
      <w:r>
        <w:rPr>
          <w:sz w:val="24"/>
        </w:rPr>
        <w:t xml:space="preserve">W związku z tym, że dziecko pochodzące z miasta Kalisza zostało umieszczone                     w Domu Dziecka w Gnieźnie,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46:00Z</dcterms:created>
  <dc:creator>OEM</dc:creator>
  <dc:description/>
  <dc:language>en-US</dc:language>
  <cp:lastModifiedBy>Emilia Sakowska</cp:lastModifiedBy>
  <cp:lastPrinted>2004-06-19T01:00:00Z</cp:lastPrinted>
  <dcterms:modified xsi:type="dcterms:W3CDTF">2004-11-04T09:46:00Z</dcterms:modified>
  <cp:revision>2</cp:revision>
  <dc:subject/>
  <dc:title>UCHWAŁA Nr</dc:title>
</cp:coreProperties>
</file>