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chwała Nr XXIII/395/2004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z dnia 28 października 2004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tworzenia jednostki budżetowej pod nazwą - Straż Miejsk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2 ust. 1 ustawy z dnia 29 sierpnia 1997 r o strażach gminnych (Dz. U. Nr 123, poz. 779 z późn. zm.), art. 9 ust. 1 i art. 18 pkt 9 lit. h ustawy z dnia 8 marca 1990r. </w:t>
        <w:br/>
        <w:t xml:space="preserve">o samorządzie gminnym (Dz. U. z 2001r. Nr 142, poz. 1591 z późn. zm.), art. 18 ust. 2 </w:t>
        <w:br/>
        <w:t>i ust. 3 ustawy z dnia  26 listopada 1998r. o finansach publicznych ( Dz. U. z 2003r. Nr 15, poz. 148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 dniem 1 stycznia 2005r tworzy się jednostkę budżetową pod nazwą - Straż Miejska Kalisz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Straż Miejską Kalisza wyposaża się w majątek trwały i wyposażenie oraz środki finansowe będący dotychczas w dyspozycji Wydziału - Straż Miejska Kalisza - </w:t>
        <w:br/>
        <w:t>wg spisu z natury przeprowadzonego na dzień 31 grudnia 2004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Straż Miejska Kalisza przejmie od dnia 1.01.2005r. w ramach art. 23</w:t>
      </w:r>
      <w:r>
        <w:rPr>
          <w:sz w:val="24"/>
          <w:vertAlign w:val="superscript"/>
        </w:rPr>
        <w:t xml:space="preserve">1 </w:t>
      </w:r>
      <w:r>
        <w:rPr>
          <w:sz w:val="24"/>
        </w:rPr>
        <w:t>Kodeksu Pracy pracowników zatrudnionych w Urzędzie Miejskim w Kaliszu w komórce organizacyjnej Straż Miejsk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atut oraz Regulamin Organizacyjny Straży Miejskiej Kalisza zostaną nadane odrębną uchwał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Uzasadnieni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do  uchwały Nr XXIII/395/2004  Rady  Miejskiej Kalisza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z  dnia 28 października 2004 roku</w:t>
      </w:r>
    </w:p>
    <w:p>
      <w:pPr>
        <w:pStyle w:val="Tekstpodstawowy2"/>
        <w:rPr/>
      </w:pPr>
      <w:r>
        <w:rPr/>
        <w:t>w sprawie utworzenia jednostki budżetowej pod nazwą – Straż Miejska Kalisz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Straż Miejska Kalisza została utworzona w 1991 r i do tej pory działała w strukturze Urzędu Miejskiego jako komórka organizacyjn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Od momentu utworzenia tej umundurowanej formacji zadania merytoryczne straży gminnej znacznie się rozszerzyły. Obecnie zadania te obejmują nie tylko sprawy czystości i porządku w mieście, ochrony spokoju i porządku w miejscach publicznych ale także kontroli ruchu drogowego, zabezpieczenia miejsc wypadków i kolizji drogowych, nakładania grzywien w postępowaniu mandatowym oraz kierowania wniosków o ukaranie do sądu czy współdziałania z Policją, Strażą Pożarną i innymi podmiotami w zakresie ratowania życia i zdrowia obywateli, udzielania pomocy w usuwaniu awarii technicznych i skutków klęsk żywioł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tawa z dnia 29 sierpnia 1997 r. o strażach gminnych (Dz. U. nr 123, poz. 779 z późn. zm.) zakłada działalność straży gminnej przede wszystkim w formie jednostki budżetowej a tylko dopuszcza w szczególnie uzasadnionych przypadkach możliwość jej </w:t>
      </w:r>
    </w:p>
    <w:p>
      <w:pPr>
        <w:pStyle w:val="Normal"/>
        <w:jc w:val="both"/>
        <w:rPr/>
      </w:pPr>
      <w:r>
        <w:rPr/>
        <w:t>funkcjonowania w strukturach urzędu.</w:t>
      </w:r>
    </w:p>
    <w:p>
      <w:pPr>
        <w:pStyle w:val="Normal"/>
        <w:jc w:val="both"/>
        <w:rPr/>
      </w:pPr>
      <w:r>
        <w:rPr/>
        <w:t>Biorąc pod uwagę zadania postawione przed strażą, obecne uwarunkowania oraz wyniki analizy dotychczasowego jej funkcjonowania istnieje potrzeba przekształcenia Straży Miejskiej Kalisza w jednostkę budże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48:00Z</dcterms:created>
  <dc:creator>UMK</dc:creator>
  <dc:description/>
  <dc:language>en-US</dc:language>
  <cp:lastModifiedBy>Emilia Sakowska</cp:lastModifiedBy>
  <cp:lastPrinted>2004-09-08T12:57:00Z</cp:lastPrinted>
  <dcterms:modified xsi:type="dcterms:W3CDTF">2004-11-04T09:48:00Z</dcterms:modified>
  <cp:revision>2</cp:revision>
  <dc:subject/>
  <dc:title>Uchwała Nr XXIII/395/2004</dc:title>
</cp:coreProperties>
</file>