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ŁA Nr XXIII/396/200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MIEJSKIEJ KALISZ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28 października 2004 ro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 zaciągnięcia zobowiązań na inwestycje w wysokości przekraczającej granicę ustaloną przez Radę Miejską Kalisza w planie na rok 200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ab/>
        <w:t xml:space="preserve">Na podstawie art.18 ust.2 pkt.9 litera „e” oraz art. 58 ustawy z dnia 8 marca 1990r. </w:t>
        <w:br/>
        <w:t>o samorządzie gminnym (Dz.U. z 2001r. Nr.142, poz.1591 z późn. zm),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Zaciąga się zobowiązanie w wysokości 19.370.000 zł na sfinansowanie kosztów realizacji drugiego etapu zadania inwestycyjnego p.n. „Budowa gimnazjum na osiedlu Dobrzec”, obejmującego budowę hali sportowej.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Kwota zobowiązania, o której mowa w ust.1, ujęta zostanie w budżecie Kalisza – Miasta na prawach powiatu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 2005r. w wysokości  10.000.000 zł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 2006r. w wysokości    9.370.000 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łata zobowiązań nastąpi z dochodów budżetu Kalisza - Miasta na prawach powia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raci moc Uchwała Nr XXII/380/2004 Rady Miejskiej Kalisza z dnia 23 września 2004r. </w:t>
        <w:br/>
        <w:t>w sprawie zaciągnięcia zobowiązania wieloletniego dotyczącego budowy hali widowiskowo-sportowej przy Gimnazjum Nr 9 w Kaliszu w wysokości przekraczającej granicę ustaloną przez Radę Miejską Kalisza w planie na rok 200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Uzasadnieni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uchwały Nr XXIII/396/2004 Rady Miejskiej Kalisza z dnia  28 października 2004 roku</w:t>
      </w:r>
    </w:p>
    <w:p>
      <w:pPr>
        <w:pStyle w:val="Normal"/>
        <w:jc w:val="both"/>
        <w:rPr/>
      </w:pPr>
      <w:r>
        <w:rPr>
          <w:sz w:val="24"/>
        </w:rPr>
        <w:t>w sprawie zaciągnięcia zobowiązań na inwestycje w wysokości przekraczającej granicę ustaloną przez Radę Miejską Kalisza w planie na rok 200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W dniu 23 września 2004r. Rada Miejska Kalisza przyjęła uchwałę w sprawie zaciągnięcia zobowiązania wieloletniego dotyczącego budowy hali widowiskowo-sportowej przy Gimnazjum Nr 9 w Kaliszu w wysokości przekraczającej granicę ustaloną przez Radę Miejską Kalisza w planie na rok 2004. Realizacja hali widowiskowo-sportowej stanowi drugi etap wieloletniego przedsięwzięcia inwestycyjnego, ujętego w budżecie Kalisza pod nazwą Budowa gimnazjum na osiedlu „Dobrzec „Z” w Kaliszu, przewidzianego do zakończenia </w:t>
        <w:br/>
        <w:t xml:space="preserve">w 2006r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W dniu 20 października 2004r. Kolegium Regionalnej Izby Obrachunkowej </w:t>
        <w:br/>
        <w:t xml:space="preserve">w Poznaniu orzekło nieważność uchwały, o której mowa wyżej, argumentując, iż kwota zaciągnięcia zobowiązań przyjętych w uchwale powinna ograniczać się do wydatków </w:t>
        <w:br/>
        <w:t>w latach 2005-2006 tzn. 19.370.00 zł pomijając wydatki w kwocie 830.000 ujęte w budżecie 2004r. Ponadto RIO podniosło niezgodność tytułu uchwały z zapisem § 1 ust. 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iniejsza uchwała pozostawia bez zmian wysokość zaciągniętych zobowiązań w roku 2005 </w:t>
        <w:br/>
        <w:t xml:space="preserve">i 2006. Zmianie natomiast uległ tytuł uchwały, a kwotę 20.200.000 zł stanowiącą przewidywany koszt tego etapu, zastąpiono kwotą 19.370.000 zł czyli łączną sumą zobowiązań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zyjęcie niniejszej uchwały i rozstrzygnięcie przetargu na budowę hali widowiskowo-sportowej, pozwoli na skorygowanie przewidywanego całkowitego kosztu realizacji przedsięwzi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10"/>
        </w:tabs>
        <w:ind w:left="510" w:hanging="453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9:48:00Z</dcterms:created>
  <dc:creator>URZĄD MIEJSKI KALISZ</dc:creator>
  <dc:description/>
  <dc:language>en-US</dc:language>
  <cp:lastModifiedBy>Emilia Sakowska</cp:lastModifiedBy>
  <cp:lastPrinted>2004-11-04T10:04:00Z</cp:lastPrinted>
  <dcterms:modified xsi:type="dcterms:W3CDTF">2004-11-04T09:48:00Z</dcterms:modified>
  <cp:revision>2</cp:revision>
  <dc:subject/>
  <dc:title>UCHWAŁA Nr </dc:title>
</cp:coreProperties>
</file>