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II/398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października 2004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y w budżecie Kalisza – Miasta na prawach powiatu na 2004 r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 podstawie art. 18 ust. 2 pkt 4 ustawy z dnia 8 marca 1990 r. o samorządzie gminnym (Dz.U. z 2001 r. Nr 142 poz. 1591 z późn. zm.) oraz art. 124 ustawy z dnia </w:t>
        <w:br/>
        <w:t xml:space="preserve">26 listopada 1998 r. o finansach publicznych (Dz.U. z 2003 r. Nr 15 poz. 148 </w:t>
        <w:br/>
        <w:t>z późn. zm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uchwala się, co następuje:</w:t>
      </w:r>
    </w:p>
    <w:p>
      <w:pPr>
        <w:pStyle w:val="Normal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uchwale Nr XV/207/2004 Rady Miejskiej Kalisza z dnia 5 lutego 2004 r. w sprawie uchwalenia budżetu Kalisza - Miasta na prawach powiatu na 2004 rok zmienionej: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uchwałą Nr XVI/230/2004 Rady Miejskiej Kalisza z dnia 26 lutego 2004 r. w sprawie zmiany w budżecie Kalisza - Miasta na prawach powiatu na 2004 rok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zarządzeniem Nr 89/2004 Prezydenta Miasta Kalisza z dnia 27 lutego 2004 r. w sprawie zmiany w budżecie Kalisza - Miasta na prawach powiatu na 2004 rok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4"/>
        </w:rPr>
        <w:t>uchwałą Nr XVII/246/2004 Rady Miejskiej Kalisza z dnia 25 marca 2004 r. w sprawie zmiany w budżecie Kalisza - Miasta na prawach powiatu na 2004 rok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zarządzeniem Nr 145/2004 Prezydenta Miasta Kalisza z dnia 31 marca 2004 r. w sprawie zmiany w budżecie Kalisza - Miasta na prawach powiatu na 2004 rok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uchwałą Nr XVIII/260/2004 Rady Miejskiej Kalisza z dnia 29 kwietnia 2004 r. w sprawie zmiany w budżecie Kalisza - Miasta na prawach powiatu na 2004 rok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zarządzeniem Nr 184/2004 Prezydenta Miasta Kalisza z dnia 30 kwietnia 2004 r. w sprawie zmiany w budżecie Kalisza - Miasta na prawach powiatu na 2004 rok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zarządzeniem Nr 203/2004 Prezydenta Miasta Kalisza z dnia 19 maja 2004 r. w sprawie zmiany w budżecie Kalisza - Miasta na prawach powiatu na 2004 rok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4"/>
        </w:rPr>
        <w:t>uchwałą Nr XIX/295/2004 Rady Miejskiej Kalisza z dnia 20 maja 2004 r. w sprawie zmiany w budżecie Kalisza - Miasta na prawach powiatu na 2004 rok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zarządzeniem Nr 206/2004 Prezydenta Miasta Kalisza z dnia 21 maja 2004 r. w sprawie zmiany w budżecie Kalisza – Miasta na prawach powiatu na 2004 rok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zarządzeniem Nr 225/2004 Prezydenta Miasta Kalisza z dnia 31 maja 2004 r. w sprawie zmiany w budżecie Kalisza – Miasta na prawach powiatu na 2004 rok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zarządzeniem Nr 235/2004 Prezydenta Miasta Kalisza z dnia 4 czerwca 2004 r. w sprawie zmiany w budżecie Kalisza – Miasta na prawach powiatu na 2004 rok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zarządzeniem Nr 261/2004 Prezydenta Miasta Kalisza z dnia 11 czerwca 2004 r. w sprawie zmiany w budżecie Kalisza – Miasta na prawach powiatu na 2004 rok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4"/>
        </w:rPr>
        <w:t>zarządzeniem Nr 269/2004 Prezydenta Miasta Kalisza z dnia 17 czerwca 2004 r. w sprawie zmiany w budżecie Kalisza – Miasta na prawach powiatu na 2004 rok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zarządzeniem Nr 287/2004 Prezydenta Miasta Kalisza z dnia 30 czerwca 2004 r. w sprawie zmiany w budżecie Kalisza – Miasta na prawach powiatu na 2004 rok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uchwałą Nr XXI/339/2004 Rady Miejskiej Kalisza z dnia 30 czerwca r. w sprawie zmiany w budżecie Kalisza – Miasta na prawach powiatu na 2004 rok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zarządzeniem Nr 338/2004 Prezydenta Miasta Kalisza z dnia 26 lipca 2004 r. w sprawie zmiany w budżecie Kalisza – Miasta na prawach powiatu na 2004 rok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zarządzeniem Nr 374/2004 Prezydenta Miasta Kalisza z dnia 30 sierpnia 2004 r. w sprawie zmiany w budżecie Kalisza – Miasta na prawach powiatu na 2004 rok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4"/>
        </w:rPr>
        <w:t>zarządzeniem Nr 395/2004 Prezydenta Miasta Kalisza z dnia 14 września 2004 r. w sprawie zmiany w budżecie Kalisza – Miasta na prawach powiatu na 2004 rok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uchwałą Nr XXII/379/2004 Rady Miejskiej Kalisza z dnia 23 września 2004 r. w sprawie zmiany w budżecie Kalisza – Miasta na prawach powiatu na 2004 rok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zarządzeniem Nr 404/2004 Prezydenta Miasta Kalisza z dnia 29 września 2004 r. w sprawie zmiany w budżecie Kalisza – Miasta na prawach powiatu na 2004 rok,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zarządzeniem Nr 435/2004 Prezydenta Miasta Kalisza z dnia 14 października 2004 r. w sprawie zmiany w budżecie Kalisza – Miasta na prawach powiatu na 2004 rok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jc w:val="both"/>
        <w:rPr/>
      </w:pPr>
      <w:r>
        <w:rPr/>
        <w:t>wprowadza się następujące zmia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§ 1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>zwiększa się</w:t>
      </w:r>
      <w:r>
        <w:rPr>
          <w:sz w:val="24"/>
        </w:rPr>
        <w:t xml:space="preserve"> dochody budżetu na 2004 rok o kwotę                                 1.038.667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30.378.923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6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większa się dochody budżetu miasta o kwotę 794.967 zł</w:t>
      </w:r>
    </w:p>
    <w:p>
      <w:pPr>
        <w:pStyle w:val="TextBody"/>
        <w:ind w:left="360" w:firstLine="348"/>
        <w:rPr/>
      </w:pPr>
      <w:r>
        <w:rPr/>
        <w:t>do kwoty ogółem 150.400.155 zł,</w:t>
      </w:r>
    </w:p>
    <w:p>
      <w:pPr>
        <w:pStyle w:val="TextBody"/>
        <w:ind w:left="360" w:firstLine="348"/>
        <w:rPr/>
      </w:pPr>
      <w:r>
        <w:rPr/>
        <w:t>z tego:</w:t>
      </w:r>
    </w:p>
    <w:p>
      <w:pPr>
        <w:pStyle w:val="TextBody"/>
        <w:numPr>
          <w:ilvl w:val="0"/>
          <w:numId w:val="17"/>
        </w:numPr>
        <w:tabs>
          <w:tab w:val="left" w:pos="708" w:leader="none"/>
        </w:tabs>
        <w:ind w:left="991" w:hanging="283"/>
        <w:rPr/>
      </w:pPr>
      <w:r>
        <w:rPr/>
        <w:t>zwiększa się dotacje celowe na zadania zlecone z zakresu administracji rządowej o kwotę 111.757 zł do kwoty ogółem 15.159.637 zł</w:t>
      </w:r>
    </w:p>
    <w:p>
      <w:pPr>
        <w:pStyle w:val="TextBody"/>
        <w:tabs>
          <w:tab w:val="clear" w:pos="708"/>
          <w:tab w:val="left" w:pos="709" w:leader="none"/>
        </w:tabs>
        <w:ind w:left="709" w:hanging="345"/>
        <w:rPr/>
      </w:pPr>
      <w:r>
        <w:rPr/>
        <w:t>2)</w:t>
        <w:tab/>
        <w:t>zwiększa się dochody budżetu powiatu o kwotę 243.700 zł</w:t>
      </w:r>
    </w:p>
    <w:p>
      <w:pPr>
        <w:pStyle w:val="TextBody"/>
        <w:ind w:left="993" w:hanging="283"/>
        <w:rPr/>
      </w:pPr>
      <w:r>
        <w:rPr/>
        <w:t>do kwoty ogółem 79.978.768 zł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w § 2 uchwały:</w:t>
      </w:r>
    </w:p>
    <w:p>
      <w:pPr>
        <w:pStyle w:val="Normal"/>
        <w:ind w:firstLine="360"/>
        <w:jc w:val="both"/>
        <w:rPr/>
      </w:pPr>
      <w:r>
        <w:rPr>
          <w:sz w:val="24"/>
          <w:u w:val="single"/>
        </w:rPr>
        <w:t xml:space="preserve">zwiększa się </w:t>
      </w:r>
      <w:r>
        <w:rPr>
          <w:sz w:val="24"/>
        </w:rPr>
        <w:t>wydatki budżetu na 2004 rok o kwotę                                 1.338.667 zł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do kwoty ogółem 240.455.423 zł,</w:t>
      </w:r>
    </w:p>
    <w:p>
      <w:pPr>
        <w:pStyle w:val="TextBody"/>
        <w:ind w:firstLine="360"/>
        <w:rPr/>
      </w:pPr>
      <w:r>
        <w:rPr/>
        <w:t>w tym:</w:t>
      </w:r>
    </w:p>
    <w:p>
      <w:pPr>
        <w:pStyle w:val="TextBody"/>
        <w:numPr>
          <w:ilvl w:val="0"/>
          <w:numId w:val="16"/>
        </w:numPr>
        <w:ind w:left="720" w:hanging="294"/>
        <w:rPr/>
      </w:pPr>
      <w:r>
        <w:rPr/>
        <w:t>zwiększa się wydatki budżetu miasta o kwotę 1.094.967 zł</w:t>
      </w:r>
    </w:p>
    <w:p>
      <w:pPr>
        <w:pStyle w:val="TextBody"/>
        <w:ind w:left="360" w:firstLine="348"/>
        <w:rPr/>
      </w:pPr>
      <w:r>
        <w:rPr/>
        <w:t>do kwoty ogółem 160.199.605 zł,</w:t>
      </w:r>
    </w:p>
    <w:p>
      <w:pPr>
        <w:pStyle w:val="TextBody"/>
        <w:tabs>
          <w:tab w:val="clear" w:pos="708"/>
          <w:tab w:val="left" w:pos="709" w:leader="none"/>
        </w:tabs>
        <w:ind w:left="709" w:hanging="283"/>
        <w:rPr/>
      </w:pPr>
      <w:r>
        <w:rPr/>
        <w:t>2)</w:t>
        <w:tab/>
        <w:t>zwiększa się wydatki budżetu powiatu o kwotę 243.700 zł</w:t>
      </w:r>
    </w:p>
    <w:p>
      <w:pPr>
        <w:pStyle w:val="TextBody"/>
        <w:tabs>
          <w:tab w:val="clear" w:pos="708"/>
          <w:tab w:val="left" w:pos="-2694" w:leader="none"/>
        </w:tabs>
        <w:ind w:left="993" w:hanging="283"/>
        <w:rPr/>
      </w:pPr>
      <w:r>
        <w:rPr/>
        <w:t>do kwoty ogółem 80.255.81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3 uchwały:</w:t>
      </w:r>
    </w:p>
    <w:p>
      <w:pPr>
        <w:pStyle w:val="Tekstpodstawowy2"/>
        <w:ind w:left="426" w:hanging="0"/>
        <w:jc w:val="both"/>
        <w:rPr/>
      </w:pPr>
      <w:r>
        <w:rPr/>
        <w:t>zwiększa się deficyt budżetu Kalisza – Miasta</w:t>
      </w:r>
    </w:p>
    <w:p>
      <w:pPr>
        <w:pStyle w:val="Tekstpodstawowy2"/>
        <w:ind w:left="426" w:hanging="0"/>
        <w:jc w:val="both"/>
        <w:rPr/>
      </w:pPr>
      <w:r>
        <w:rPr/>
        <w:t>na prawach powiatu o kwotę                                                                       300.000 zł</w:t>
      </w:r>
    </w:p>
    <w:p>
      <w:pPr>
        <w:pStyle w:val="Tekstpodstawowy2"/>
        <w:ind w:left="426" w:hanging="0"/>
        <w:jc w:val="both"/>
        <w:rPr/>
      </w:pPr>
      <w:r>
        <w:rPr/>
        <w:t>do kwoty ogółem 10.076.500 zł, w tym:</w:t>
      </w:r>
    </w:p>
    <w:p>
      <w:pPr>
        <w:pStyle w:val="Tekstpodstawowy2"/>
        <w:numPr>
          <w:ilvl w:val="0"/>
          <w:numId w:val="26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/>
        <w:t>zwiększa się deficyt budżetu miasta o kwotę 300.000 zł do kwoty ogółem 9.799.45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4 uchwały:</w:t>
      </w:r>
    </w:p>
    <w:p>
      <w:pPr>
        <w:pStyle w:val="Tekstpodstawowy2"/>
        <w:ind w:left="378" w:hanging="0"/>
        <w:jc w:val="both"/>
        <w:rPr>
          <w:u w:val="single"/>
        </w:rPr>
      </w:pPr>
      <w:r>
        <w:rPr>
          <w:u w:val="single"/>
        </w:rPr>
        <w:t>w pkt 2:</w:t>
      </w:r>
    </w:p>
    <w:p>
      <w:pPr>
        <w:pStyle w:val="Tekstpodstawowy2"/>
        <w:ind w:left="378" w:hanging="0"/>
        <w:jc w:val="both"/>
        <w:rPr/>
      </w:pPr>
      <w:r>
        <w:rPr/>
        <w:t>zmniejsza się spłatę kredytów i pożyczek o kwotę                                     300.000 zł</w:t>
      </w:r>
    </w:p>
    <w:p>
      <w:pPr>
        <w:pStyle w:val="Tekstpodstawowy2"/>
        <w:ind w:left="378" w:hanging="0"/>
        <w:jc w:val="both"/>
        <w:rPr/>
      </w:pPr>
      <w:r>
        <w:rPr/>
        <w:t>do kwoty ogółem 17.527.750 zł, w tym:</w:t>
      </w:r>
    </w:p>
    <w:p>
      <w:pPr>
        <w:pStyle w:val="Tekstpodstawowy2"/>
        <w:numPr>
          <w:ilvl w:val="0"/>
          <w:numId w:val="37"/>
        </w:numPr>
        <w:tabs>
          <w:tab w:val="clear" w:pos="708"/>
          <w:tab w:val="left" w:pos="738" w:leader="none"/>
        </w:tabs>
        <w:ind w:left="738" w:hanging="360"/>
        <w:jc w:val="both"/>
        <w:rPr/>
      </w:pPr>
      <w:r>
        <w:rPr/>
        <w:t xml:space="preserve">zmniejsza się spłatę kredytów i pożyczek w budżecie miasta o kwotę </w:t>
        <w:br/>
        <w:t>300.000 zł do kwoty 16.412.95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8 uchwały: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zmniejsza się dotacje dla podmiotów nie zaliczanych do sektora finansów</w:t>
      </w:r>
    </w:p>
    <w:p>
      <w:pPr>
        <w:pStyle w:val="Normal"/>
        <w:tabs>
          <w:tab w:val="clear" w:pos="708"/>
          <w:tab w:val="left" w:pos="-2694" w:leader="none"/>
        </w:tabs>
        <w:ind w:left="284" w:hanging="0"/>
        <w:rPr>
          <w:sz w:val="24"/>
        </w:rPr>
      </w:pPr>
      <w:r>
        <w:rPr>
          <w:sz w:val="24"/>
        </w:rPr>
        <w:t>publicznych i nie działających w celu osiągnięcia zysku o kwotę                 6.000 zł</w:t>
      </w:r>
    </w:p>
    <w:p>
      <w:pPr>
        <w:pStyle w:val="TextBodyIndent"/>
        <w:tabs>
          <w:tab w:val="clear" w:pos="708"/>
          <w:tab w:val="left" w:pos="-2694" w:leader="none"/>
        </w:tabs>
        <w:rPr/>
      </w:pPr>
      <w:r>
        <w:rPr/>
        <w:t>do kwoty ogółem 2.061.911 zł, w tym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zmniejsza się dotacje dla podmiotów nie zaliczanych do sektora finansów publicznych i nie działających w celu osiągnięcia zysku o kwotę 6.000 zł</w:t>
      </w:r>
    </w:p>
    <w:p>
      <w:pPr>
        <w:pStyle w:val="Normal"/>
        <w:tabs>
          <w:tab w:val="clear" w:pos="708"/>
          <w:tab w:val="left" w:pos="426" w:leader="none"/>
        </w:tabs>
        <w:ind w:left="660" w:hanging="0"/>
        <w:rPr>
          <w:sz w:val="24"/>
        </w:rPr>
      </w:pPr>
      <w:r>
        <w:rPr>
          <w:sz w:val="24"/>
        </w:rPr>
        <w:t>do kwoty ogółem 1.810.300 zł (miast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w § 10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zwiększa się wydatki na finansowanie inwestycji o kwotę                      308.000 zł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rPr>
          <w:sz w:val="24"/>
        </w:rPr>
      </w:pPr>
      <w:r>
        <w:rPr>
          <w:sz w:val="24"/>
        </w:rPr>
        <w:t>do kwoty ogółem 36.039.842 zł, w tym:</w:t>
      </w:r>
    </w:p>
    <w:p>
      <w:pPr>
        <w:pStyle w:val="Normal"/>
        <w:numPr>
          <w:ilvl w:val="0"/>
          <w:numId w:val="78"/>
        </w:numPr>
        <w:rPr>
          <w:sz w:val="24"/>
        </w:rPr>
      </w:pPr>
      <w:r>
        <w:rPr>
          <w:sz w:val="24"/>
        </w:rPr>
        <w:t>zmniejsza się wydatki na finansowanie inwestycji realizowanych przez Miasto Kalisz o kwotę 242.000 zł do kwoty ogółem 24.776.041 zł</w:t>
      </w:r>
    </w:p>
    <w:p>
      <w:pPr>
        <w:pStyle w:val="Normal"/>
        <w:numPr>
          <w:ilvl w:val="0"/>
          <w:numId w:val="78"/>
        </w:numPr>
        <w:jc w:val="both"/>
        <w:rPr>
          <w:sz w:val="24"/>
        </w:rPr>
      </w:pPr>
      <w:r>
        <w:rPr>
          <w:sz w:val="24"/>
        </w:rPr>
        <w:t>zwiększa się wydatki na dofinansowanie przez miasto inwestycji realizowanych przez inne jednostki i podmioty gospodarcze, udziały w spółkach o kwotę 550.000 zł do kwoty ogółem 2.774.4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4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większa się dochody z tytułu wydawania zezwoleń na sprzedaż napojów alkoholowych o kwotę 66.000 zł do kwoty ogółem 1.359.508 zł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oraz zwiększa się wydatki na realizację zadań określonych w programie profilaktyki i rozwiązywania problemów alkoholowych o kwotę 66.000 zł do kwoty ogółem 1.359.508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5 uchwały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zmniejsza się rezerwy budżetowe o kwotę                                              28.925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o kwoty ogółem 974.834 zł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mniejsza się ogólną rezerwę budżetową o kwotę 28.925 z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4"/>
        </w:rPr>
      </w:pPr>
      <w:r>
        <w:rPr>
          <w:sz w:val="24"/>
        </w:rPr>
        <w:t>do kwoty ogółem 974.834 zł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mniejsza się ogólną rezerwę budżetową miasta o kwotę 10.500 zł do kwoty ogółem 560.959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zmniejsza się ogólną rezerwę budżetową powiatu o kwotę 18.425 zł do kwoty ogółem 413.875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§ 18 uchwały:</w:t>
      </w:r>
    </w:p>
    <w:p>
      <w:pPr>
        <w:pStyle w:val="Normal"/>
        <w:tabs>
          <w:tab w:val="clear" w:pos="708"/>
          <w:tab w:val="left" w:pos="-2694" w:leader="none"/>
        </w:tabs>
        <w:ind w:left="426" w:hanging="0"/>
        <w:jc w:val="both"/>
        <w:rPr>
          <w:sz w:val="24"/>
        </w:rPr>
      </w:pPr>
      <w:r>
        <w:rPr>
          <w:sz w:val="24"/>
        </w:rPr>
        <w:t>upoważnia się Prezydenta Miasta Kalisza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694" w:leader="none"/>
        </w:tabs>
        <w:ind w:left="709" w:hanging="283"/>
        <w:jc w:val="both"/>
        <w:rPr>
          <w:sz w:val="24"/>
        </w:rPr>
      </w:pPr>
      <w:r>
        <w:rPr>
          <w:sz w:val="24"/>
        </w:rPr>
        <w:t>spłaty zobowiązań do kwoty 17.527.75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 załączniku nr 1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mniejszeń – 38.425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2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20.000 zł</w:t>
      </w:r>
    </w:p>
    <w:p>
      <w:pPr>
        <w:pStyle w:val="Normal"/>
        <w:numPr>
          <w:ilvl w:val="0"/>
          <w:numId w:val="50"/>
        </w:numPr>
        <w:jc w:val="both"/>
        <w:rPr>
          <w:sz w:val="24"/>
        </w:rPr>
      </w:pPr>
      <w:r>
        <w:rPr>
          <w:sz w:val="24"/>
        </w:rPr>
        <w:t>wpływy z różnych dochodów /§ 0970/ - 20.00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18.425 zł</w:t>
      </w:r>
    </w:p>
    <w:p>
      <w:pPr>
        <w:pStyle w:val="Normal"/>
        <w:rPr>
          <w:sz w:val="24"/>
        </w:rPr>
      </w:pPr>
      <w:r>
        <w:rPr>
          <w:sz w:val="24"/>
        </w:rPr>
        <w:t>dz. 700 - Gospodarka mieszkaniowa - 18.425 zł</w:t>
      </w:r>
    </w:p>
    <w:p>
      <w:pPr>
        <w:pStyle w:val="Normal"/>
        <w:numPr>
          <w:ilvl w:val="0"/>
          <w:numId w:val="44"/>
        </w:numPr>
        <w:rPr>
          <w:sz w:val="24"/>
        </w:rPr>
      </w:pPr>
      <w:r>
        <w:rPr>
          <w:sz w:val="24"/>
        </w:rPr>
        <w:t xml:space="preserve">dochody powiatu związane z realizacją zadań z zakresu administracji rządowej </w:t>
        <w:br/>
        <w:t>/§ 2360/ - 18.425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1.077.092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814.96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0 – Administracja publiczna – 73.559 zł</w:t>
      </w:r>
    </w:p>
    <w:p>
      <w:pPr>
        <w:pStyle w:val="Normal"/>
        <w:numPr>
          <w:ilvl w:val="0"/>
          <w:numId w:val="50"/>
        </w:numPr>
        <w:jc w:val="both"/>
        <w:rPr>
          <w:sz w:val="24"/>
        </w:rPr>
      </w:pPr>
      <w:r>
        <w:rPr>
          <w:sz w:val="24"/>
        </w:rPr>
        <w:t>wpływy z różnych opłat /§ 0690/ - 660 zł</w:t>
      </w:r>
    </w:p>
    <w:p>
      <w:pPr>
        <w:pStyle w:val="Normal"/>
        <w:numPr>
          <w:ilvl w:val="0"/>
          <w:numId w:val="50"/>
        </w:numPr>
        <w:jc w:val="both"/>
        <w:rPr>
          <w:sz w:val="24"/>
        </w:rPr>
      </w:pPr>
      <w:r>
        <w:rPr>
          <w:sz w:val="24"/>
        </w:rPr>
        <w:t>wpływy z różnych dochodów /§ 0970/ - 72.899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6 – Dochody od osób prawnych, od osób fizycznych i od innych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jednostek nieposiadających osobowości prawnej oraz wydatki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związane z ich poborem – 66.000 zł</w:t>
      </w:r>
    </w:p>
    <w:p>
      <w:pPr>
        <w:pStyle w:val="Normal"/>
        <w:numPr>
          <w:ilvl w:val="0"/>
          <w:numId w:val="75"/>
        </w:numPr>
        <w:jc w:val="both"/>
        <w:rPr>
          <w:sz w:val="24"/>
        </w:rPr>
      </w:pPr>
      <w:r>
        <w:rPr>
          <w:sz w:val="24"/>
        </w:rPr>
        <w:t>wpływy z opłat za zezwolenie na sprzedaż alkoholu /§ 0480/ - 66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8 – Różne rozliczenia – 330.000 zł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część oświatowa subwencji ogólnej /§ 2920/ - 33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- Oświata i wychowanie - 200.000 zł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dotacje celowe otrzymane z budżetu państwa na realizację inwestycji i zakupów inwestycyjnych własnych gmin /zw. gmin/ /§ 6330/ - 2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- Pomoc społeczna - 24.151 zł</w:t>
      </w:r>
    </w:p>
    <w:p>
      <w:pPr>
        <w:pStyle w:val="Normal"/>
        <w:numPr>
          <w:ilvl w:val="0"/>
          <w:numId w:val="71"/>
        </w:numPr>
        <w:jc w:val="both"/>
        <w:rPr>
          <w:sz w:val="24"/>
        </w:rPr>
      </w:pPr>
      <w:r>
        <w:rPr>
          <w:sz w:val="24"/>
        </w:rPr>
        <w:t>dochody z najmu składników majątkowych /§ 0750/ - 4.400 zł</w:t>
      </w:r>
    </w:p>
    <w:p>
      <w:pPr>
        <w:pStyle w:val="Normal"/>
        <w:numPr>
          <w:ilvl w:val="0"/>
          <w:numId w:val="71"/>
        </w:numPr>
        <w:jc w:val="both"/>
        <w:rPr>
          <w:sz w:val="24"/>
        </w:rPr>
      </w:pPr>
      <w:r>
        <w:rPr>
          <w:sz w:val="24"/>
        </w:rPr>
        <w:t>wpływy ze sprzedaży wyrobów i składników majątkowych /§ 0840/ - 5.961 zł</w:t>
      </w:r>
    </w:p>
    <w:p>
      <w:pPr>
        <w:pStyle w:val="Normal"/>
        <w:numPr>
          <w:ilvl w:val="0"/>
          <w:numId w:val="71"/>
        </w:numPr>
        <w:jc w:val="both"/>
        <w:rPr>
          <w:sz w:val="24"/>
        </w:rPr>
      </w:pPr>
      <w:r>
        <w:rPr>
          <w:sz w:val="24"/>
        </w:rPr>
        <w:t>wpływy z różnych dochodów /§ 0970/ - 13.79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- Gospodarka komunalna i ochrona środowiska – 121.257 zł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wpływy z różnych dochodów /§ 0970/ - 9.500 zł</w:t>
      </w:r>
    </w:p>
    <w:p>
      <w:pPr>
        <w:pStyle w:val="Tekstpodstawowy2"/>
        <w:numPr>
          <w:ilvl w:val="0"/>
          <w:numId w:val="39"/>
        </w:numPr>
        <w:jc w:val="both"/>
        <w:rPr/>
      </w:pPr>
      <w:r>
        <w:rPr/>
        <w:t>dotacje celowe otrzymane z budżetu państwa na realizację zadań bieżących z zakresu administracji rządowej /§ 2010/ - 111.757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 262.12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6 – Dochody od osób prawnych, od osób fizycznych i od innych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jednostek nieposiadających osobowości prawnej oraz wydatki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związane z ich poborem –250.000 zł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>wpływy z opłaty komunikacyjnej /§ 0420/ - 2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– Pomoc społeczna – 4.700 zł</w:t>
      </w:r>
    </w:p>
    <w:p>
      <w:pPr>
        <w:pStyle w:val="Normal"/>
        <w:numPr>
          <w:ilvl w:val="0"/>
          <w:numId w:val="48"/>
        </w:numPr>
        <w:jc w:val="both"/>
        <w:rPr>
          <w:sz w:val="24"/>
        </w:rPr>
      </w:pPr>
      <w:r>
        <w:rPr>
          <w:sz w:val="24"/>
        </w:rPr>
        <w:t>wpływy z usług w Centrum Interwencji Kryzysowej /§ 0830/ - 4.7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3 – Pozostałe zadania w zakresie polityki społecznej – 7.425 zł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środki z PFRON /§ 0970/ - 7.425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</w:tabs>
        <w:jc w:val="both"/>
        <w:rPr/>
      </w:pPr>
      <w:r>
        <w:rPr>
          <w:sz w:val="24"/>
        </w:rPr>
        <w:t>w załączniku nr 2 do uchwały wprowadza się następujące zmiany:</w:t>
      </w:r>
    </w:p>
    <w:p>
      <w:pPr>
        <w:pStyle w:val="TextBody"/>
        <w:rPr>
          <w:b/>
          <w:b/>
        </w:rPr>
      </w:pPr>
      <w:r>
        <w:rPr>
          <w:b/>
        </w:rPr>
        <w:t>Tytułem zmniejszeń –  28.925 zł</w:t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0.5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8 - Różne rozliczenia - 10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818 - Rezerwy ogólne i celowe - 10.500 zł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- 10.5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18.425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8 - Różne rozliczenia - 18.425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818 - Rezerwy ogólne i celowe - 18.425 zł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- 18.425 zł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1.367.592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1.105.467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750 – Administracja publiczna – 73.559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75023 – Urzędy gmin (miast i miast na prawach powiatu) – 73.559 zł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73.559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72.984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01 - Oświata i wychowanie - 53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0110 - Gimnazja - 530.000 zł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- 330.000 zł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- 20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851 – Ochrona zdrowia – 66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154 – Przeciwdziałanie alkoholizmowi – 66.000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– 58.000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.142 z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8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852 - Pomoc społeczna - 24.151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85203 - Ośrodki wsparcia -5.961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- 5.961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85219 - Ośrodki pomocy społecznej - 18.190 zł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bieżące - 18.190 zł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-2410" w:leader="none"/>
        </w:tabs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3.79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900 – Gospodarka komunalna i ochrona środowiska – 411.757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0001 – Gospodarka ściekowa i ochrona wód – 300.000 zł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wydatki majątkowe – 300.000 zł</w:t>
      </w:r>
    </w:p>
    <w:p>
      <w:pPr>
        <w:pStyle w:val="Tekstpodstawowy2"/>
        <w:rPr/>
      </w:pPr>
      <w:r>
        <w:rPr/>
        <w:t>rozdz. 90015 - Oświetlenie ulic, placów i dróg - 111.757 zł</w:t>
      </w:r>
    </w:p>
    <w:p>
      <w:pPr>
        <w:pStyle w:val="Normal"/>
        <w:numPr>
          <w:ilvl w:val="0"/>
          <w:numId w:val="49"/>
        </w:numPr>
        <w:ind w:left="426" w:hanging="425"/>
        <w:jc w:val="both"/>
        <w:rPr>
          <w:sz w:val="24"/>
        </w:rPr>
      </w:pPr>
      <w:r>
        <w:rPr>
          <w:sz w:val="24"/>
        </w:rPr>
        <w:t>wydatki bieżące – 111.757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powiat – 262.125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dz. 750 – Administracja publiczna – 25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75020 - Starostwa powiatowe - 250.000 zł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– 250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852 - Pomoc społeczna - 12.125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85218 - Powiatowe centra pomocy w rodzinie - 7.425 zł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- 7.425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85220 – Jednostki specjalistycznego poradnictwa, mieszkani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>chronione i ośrodki interwencji kryzysowej – 4.700 z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– 4.700 zł</w:t>
      </w:r>
    </w:p>
    <w:p>
      <w:pPr>
        <w:pStyle w:val="Tekstpodstawowy3"/>
        <w:spacing w:before="360" w:after="0"/>
        <w:rPr/>
      </w:pPr>
      <w:r>
        <w:rPr/>
        <w:t>Przeniesienie planowanych wydatków budżetowych:</w:t>
      </w:r>
    </w:p>
    <w:p>
      <w:pPr>
        <w:pStyle w:val="TextBody"/>
        <w:rPr>
          <w:b/>
          <w:b/>
        </w:rPr>
      </w:pPr>
      <w:r>
        <w:rPr>
          <w:b/>
        </w:rPr>
        <w:t>Tytułem zmniejszeń – 1.350.345 zł</w:t>
      </w:r>
    </w:p>
    <w:p>
      <w:pPr>
        <w:pStyle w:val="Normal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–  1.194.777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zadania własne</w:t>
      </w:r>
    </w:p>
    <w:p>
      <w:pPr>
        <w:pStyle w:val="TextBody"/>
        <w:rPr/>
      </w:pPr>
      <w:r>
        <w:rPr/>
        <w:t>dz. 600 - Transport i łączność - 1.200 zł</w:t>
      </w:r>
    </w:p>
    <w:p>
      <w:pPr>
        <w:pStyle w:val="TextBody"/>
        <w:rPr/>
      </w:pPr>
      <w:r>
        <w:rPr/>
        <w:t>rozdz. 60016 - Drogi publiczne gminne - 1.200 zł</w:t>
      </w:r>
    </w:p>
    <w:p>
      <w:pPr>
        <w:pStyle w:val="TextBody"/>
        <w:numPr>
          <w:ilvl w:val="0"/>
          <w:numId w:val="43"/>
        </w:numPr>
        <w:rPr/>
      </w:pPr>
      <w:r>
        <w:rPr/>
        <w:t>wydatki majątkowe - 1.2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z. 700 - Gospodarka mieszkaniowa – 565.000 zł</w:t>
      </w:r>
    </w:p>
    <w:p>
      <w:pPr>
        <w:pStyle w:val="TextBody"/>
        <w:rPr/>
      </w:pPr>
      <w:r>
        <w:rPr/>
        <w:t>rozdz. 70005 – Gospodarka gruntami i nieruchomościami – 15.000 zł</w:t>
      </w:r>
    </w:p>
    <w:p>
      <w:pPr>
        <w:pStyle w:val="TextBody"/>
        <w:numPr>
          <w:ilvl w:val="0"/>
          <w:numId w:val="43"/>
        </w:numPr>
        <w:rPr/>
      </w:pPr>
      <w:r>
        <w:rPr/>
        <w:t>wydatki bieżące - 15.000 zł</w:t>
      </w:r>
    </w:p>
    <w:p>
      <w:pPr>
        <w:pStyle w:val="TextBody"/>
        <w:rPr/>
      </w:pPr>
      <w:r>
        <w:rPr/>
        <w:t>rozdz. 70021 – Towarzystwa budownictwa społecznego – 550.000 zł</w:t>
      </w:r>
    </w:p>
    <w:p>
      <w:pPr>
        <w:pStyle w:val="TextBody"/>
        <w:numPr>
          <w:ilvl w:val="0"/>
          <w:numId w:val="43"/>
        </w:numPr>
        <w:rPr/>
      </w:pPr>
      <w:r>
        <w:rPr/>
        <w:t>wydatki majątkowe - 5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12.91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05 – Komendy powiatowe Policji – 12.910 zł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-2552" w:leader="none"/>
        </w:tabs>
        <w:jc w:val="both"/>
        <w:rPr>
          <w:sz w:val="24"/>
        </w:rPr>
      </w:pPr>
      <w:r>
        <w:rPr>
          <w:sz w:val="24"/>
        </w:rPr>
        <w:t>wydatki majątkowe – 12.91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203.26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10 – Gimnazja - 200.000 zł</w:t>
      </w:r>
    </w:p>
    <w:p>
      <w:pPr>
        <w:pStyle w:val="Normal"/>
        <w:numPr>
          <w:ilvl w:val="0"/>
          <w:numId w:val="53"/>
        </w:numPr>
        <w:jc w:val="both"/>
        <w:rPr>
          <w:sz w:val="24"/>
        </w:rPr>
      </w:pPr>
      <w:r>
        <w:rPr>
          <w:sz w:val="24"/>
        </w:rPr>
        <w:t>wydatki majątkowe - 2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32 - Szkoły artystyczne - 3.260 zł</w:t>
      </w:r>
    </w:p>
    <w:p>
      <w:pPr>
        <w:pStyle w:val="Normal"/>
        <w:numPr>
          <w:ilvl w:val="0"/>
          <w:numId w:val="53"/>
        </w:numPr>
        <w:jc w:val="both"/>
        <w:rPr>
          <w:sz w:val="24"/>
        </w:rPr>
      </w:pPr>
      <w:r>
        <w:rPr>
          <w:sz w:val="24"/>
        </w:rPr>
        <w:t>wydatki majątkowe - 3.26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– Ochrona zdrowia – 6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54 – Przeciwdziałanie alkoholizmowi – 6.000 zł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wydatki bieżące – 6.000 zł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3" w:leader="none"/>
        </w:tabs>
        <w:ind w:left="566" w:hanging="283"/>
        <w:jc w:val="both"/>
        <w:rPr>
          <w:sz w:val="24"/>
        </w:rPr>
      </w:pPr>
      <w:r>
        <w:rPr>
          <w:sz w:val="24"/>
        </w:rPr>
        <w:t>dotacje – 6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-Pomoc społeczna - 1.42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19 - Ośrodki pomocy społecznej - 1.421 zł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wydatki bieżące - 661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nagrodzenia i pochodne od wynagrodzeń - 661 zł</w:t>
      </w:r>
    </w:p>
    <w:p>
      <w:pPr>
        <w:pStyle w:val="Normal"/>
        <w:numPr>
          <w:ilvl w:val="0"/>
          <w:numId w:val="53"/>
        </w:numPr>
        <w:jc w:val="both"/>
        <w:rPr>
          <w:sz w:val="24"/>
        </w:rPr>
      </w:pPr>
      <w:r>
        <w:rPr>
          <w:sz w:val="24"/>
        </w:rPr>
        <w:t>wydatki majątkowe - 76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4 - Edukacyjna opieka wychowawcza - 349.79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401 - Świetlice szkolne - 349.793 zł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wydatki bieżące – 349.793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338.35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– Gospodarka komunalna i ochrona środowiska – 38.79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0001 - Gospodarka ściekowa i ochrona wód - 13.000 zł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wydatki bieżące - 13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90095 – Pozostała działalność – 25.793 zł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wydatki bieżące - 25.79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zadania zlecone z zakresu administracji rządowej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- Pomoc społeczna - 16.4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3 - Ośrodki wsparcia - 16.400 zł</w:t>
      </w:r>
    </w:p>
    <w:p>
      <w:pPr>
        <w:pStyle w:val="Normal"/>
        <w:numPr>
          <w:ilvl w:val="0"/>
          <w:numId w:val="64"/>
        </w:numPr>
        <w:jc w:val="both"/>
        <w:rPr>
          <w:sz w:val="24"/>
        </w:rPr>
      </w:pPr>
      <w:r>
        <w:rPr>
          <w:sz w:val="24"/>
        </w:rPr>
        <w:t>wydatki bieżące - 16.4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6.4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w tym</w:t>
      </w:r>
      <w:r>
        <w:rPr>
          <w:i/>
          <w:sz w:val="24"/>
          <w:u w:val="single"/>
        </w:rPr>
        <w:t>: powiat –  155.568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- Pomoc społeczna - 48.7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1 - Placówki opiekuńczo - wychowawcze  - 41.000 zł</w:t>
      </w:r>
    </w:p>
    <w:p>
      <w:pPr>
        <w:pStyle w:val="Normal"/>
        <w:numPr>
          <w:ilvl w:val="0"/>
          <w:numId w:val="49"/>
        </w:numPr>
        <w:ind w:left="426" w:hanging="425"/>
        <w:jc w:val="both"/>
        <w:rPr>
          <w:sz w:val="24"/>
        </w:rPr>
      </w:pPr>
      <w:r>
        <w:rPr>
          <w:sz w:val="24"/>
        </w:rPr>
        <w:t>wydatki bieżące - 41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4 - Rodziny zastępcze - 7.700 zł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60" w:leader="none"/>
        </w:tabs>
        <w:ind w:left="343" w:hanging="283"/>
        <w:jc w:val="both"/>
        <w:rPr>
          <w:sz w:val="24"/>
        </w:rPr>
      </w:pPr>
      <w:r>
        <w:rPr>
          <w:sz w:val="24"/>
        </w:rPr>
        <w:t>wydatki bieżące - 7.7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4 - Edukacyjna opieka wychowawcza - 5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410 - Internaty i bursy szkolne - 55.000 zł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ydatki bieżące – 55.0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adania zlecone z zakresu administracji rząd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10 - Działalność usługowa - 1.86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1015 - Nadzór budowlany – 1.868 zł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ydatki bieżące – 1.86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- Bezpieczeństwo publiczna i ochrona przeciwpożarowa - 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1 - Komendy powiatowe Państwowej Straży Pożarnej - 50.000 zł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wydatki bieżące - 50.0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Tytułem zwiększeń – 1.350.345 zł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i/>
          <w:sz w:val="24"/>
        </w:rPr>
        <w:t>w tym:</w:t>
      </w:r>
      <w:r>
        <w:rPr>
          <w:i/>
          <w:sz w:val="24"/>
          <w:u w:val="single"/>
        </w:rPr>
        <w:t xml:space="preserve"> miasto –  1.194.777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12.91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6 – Drogi publiczne gminne – 12.910 zł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wydatki majątkowe – 12.910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dz. 700 - Gospodarka mieszkaniowa – 550.000 zł</w:t>
      </w:r>
    </w:p>
    <w:p>
      <w:pPr>
        <w:pStyle w:val="TextBody"/>
        <w:rPr/>
      </w:pPr>
      <w:r>
        <w:rPr/>
        <w:t>rozdz. 70021 – Towarzystwa budownictwa społecznego – 550.000 zł</w:t>
      </w:r>
    </w:p>
    <w:p>
      <w:pPr>
        <w:pStyle w:val="TextBody"/>
        <w:numPr>
          <w:ilvl w:val="0"/>
          <w:numId w:val="43"/>
        </w:numPr>
        <w:rPr/>
      </w:pPr>
      <w:r>
        <w:rPr/>
        <w:t>wydatki majątkowe - 5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10 - Działalność usługowa - 1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1014 - Opracowania geodezyjne i kartograficzne - 15.000 zł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datki bieżące - 1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– Oświata i wychowanie – 575.586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04 - Przedszkola - 23.300 zł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wydatki bieżące - 23.3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23.3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10 – Gimnazja - 552.286 zł</w:t>
      </w:r>
    </w:p>
    <w:p>
      <w:pPr>
        <w:pStyle w:val="Normal"/>
        <w:numPr>
          <w:ilvl w:val="0"/>
          <w:numId w:val="53"/>
        </w:numPr>
        <w:jc w:val="both"/>
        <w:rPr>
          <w:sz w:val="24"/>
        </w:rPr>
      </w:pPr>
      <w:r>
        <w:rPr>
          <w:sz w:val="24"/>
        </w:rPr>
        <w:t>wydatki bieżące - 552.286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326.493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– Ochrona zdrowia – 6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54 – Przeciwdziałanie alkoholizmowi – 6.000 zł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wydatki bieżące – 6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-Pomoc społeczna - 5.88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3 - Ośrodki wsparcia - 5.220 zł</w:t>
      </w:r>
    </w:p>
    <w:p>
      <w:pPr>
        <w:pStyle w:val="Normal"/>
        <w:numPr>
          <w:ilvl w:val="0"/>
          <w:numId w:val="53"/>
        </w:numPr>
        <w:jc w:val="both"/>
        <w:rPr>
          <w:sz w:val="24"/>
        </w:rPr>
      </w:pPr>
      <w:r>
        <w:rPr>
          <w:sz w:val="24"/>
        </w:rPr>
        <w:t>wydatki majątkowe - 5.2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19 - Ośrodki pomocy społecznej - 661 zł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wydatki bieżące - 661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dz. 900 - Gospodarka komunalna i ochrona środowiska - 13.000 zł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rozdz. 90013 - Schroniska dla zwierząt - 13.000 zł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  <w:t>wydatki bieżące – 13.000 zł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sz w:val="24"/>
        </w:rPr>
      </w:pPr>
      <w:r>
        <w:rPr>
          <w:sz w:val="24"/>
        </w:rPr>
        <w:t>dotacje – 13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adania zlecone z zakresu administracji rząd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- Pomoc społeczna - 16.4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3 - Ośrodki wsparcia - 16.400 zł</w:t>
      </w:r>
    </w:p>
    <w:p>
      <w:pPr>
        <w:pStyle w:val="Normal"/>
        <w:numPr>
          <w:ilvl w:val="0"/>
          <w:numId w:val="64"/>
        </w:numPr>
        <w:jc w:val="both"/>
        <w:rPr>
          <w:sz w:val="24"/>
        </w:rPr>
      </w:pPr>
      <w:r>
        <w:rPr>
          <w:sz w:val="24"/>
        </w:rPr>
        <w:t>wydatki bieżące - 16.4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powiat –  155.568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włas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- Oświata i wychowanie - 55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32 - Szkoły artystyczne - 55.000 zł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ydatki bieżące - 55.0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wynagrodzenia i pochodne od wynagrodzeń - 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- Pomoc społeczna – 48.7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1 - Placówki opiekuńczo - wychowawcze  - 41.000 zł</w:t>
      </w:r>
    </w:p>
    <w:p>
      <w:pPr>
        <w:pStyle w:val="Normal"/>
        <w:numPr>
          <w:ilvl w:val="0"/>
          <w:numId w:val="49"/>
        </w:numPr>
        <w:tabs>
          <w:tab w:val="clear" w:pos="708"/>
        </w:tabs>
        <w:ind w:left="284" w:hanging="283"/>
        <w:jc w:val="both"/>
        <w:rPr>
          <w:sz w:val="24"/>
        </w:rPr>
      </w:pPr>
      <w:r>
        <w:rPr>
          <w:sz w:val="24"/>
        </w:rPr>
        <w:t>wydatki bieżące - 41.000 zł</w:t>
      </w:r>
    </w:p>
    <w:p>
      <w:pPr>
        <w:pStyle w:val="Normal"/>
        <w:ind w:left="360" w:hanging="76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numPr>
          <w:ilvl w:val="0"/>
          <w:numId w:val="83"/>
        </w:numPr>
        <w:ind w:left="567" w:hanging="283"/>
        <w:jc w:val="both"/>
        <w:rPr>
          <w:sz w:val="24"/>
        </w:rPr>
      </w:pPr>
      <w:r>
        <w:rPr>
          <w:sz w:val="24"/>
        </w:rPr>
        <w:t>wynagrodzenia i pochodne od wynagrodzeń - 41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4 - Rodziny zastępcze - 7.700 zł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60" w:leader="none"/>
        </w:tabs>
        <w:ind w:left="343" w:hanging="283"/>
        <w:jc w:val="both"/>
        <w:rPr>
          <w:sz w:val="24"/>
        </w:rPr>
      </w:pPr>
      <w:r>
        <w:rPr>
          <w:sz w:val="24"/>
        </w:rPr>
        <w:t>wydatki bieżące - 7.700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dotacje – 7.7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zadania zlecone z zakresu administracji rządowej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10 - Działalność usługowa - 1.86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1015 - Nadzór budowlany – 1.868 zł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ydatki bieżące – 1.868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wynagrodzenia i pochodne od wynagrodzeń – 1.868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- Bezpieczeństwo publiczna i ochrona przeciwpożarowa - 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11 - Komendy powiatowe Państwowej Straży Pożarnej - 50.000 zł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wydatki bieżące - 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w załączniku Nr 3 do uchwały wprowadza się następujące zmiany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ROZCHODY - 300.000 zł</w:t>
      </w:r>
    </w:p>
    <w:p>
      <w:pPr>
        <w:pStyle w:val="Tekstpodstawowy3"/>
        <w:rPr/>
      </w:pPr>
      <w:r>
        <w:rPr/>
        <w:t>Tytułem zmniejszeń – 300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§ 992 – Spłaty otrzymanych krajowych pożyczek i kredytów – 300.000 zł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Po wprowadzeniu w/w zmiany spłaty otrzymanych krajowych pożyczek i kredytów stanowią kwotę 17.527.750 zł, w tym miasto 16.412.950 zł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w załączniku Nr 7 do uchwały wprowadza się następujące zmiany:</w:t>
      </w:r>
    </w:p>
    <w:p>
      <w:pPr>
        <w:pStyle w:val="Heading5"/>
        <w:rPr/>
      </w:pPr>
      <w:r>
        <w:rPr/>
        <w:t>Tytułem zmniejszeń – 6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tym: miast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– Ochrona zdrowia – 6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54 – Przeciwdziałanie alkoholizmowi – 6.000 zł</w:t>
      </w:r>
    </w:p>
    <w:p>
      <w:pPr>
        <w:pStyle w:val="Normal"/>
        <w:numPr>
          <w:ilvl w:val="0"/>
          <w:numId w:val="84"/>
        </w:numPr>
        <w:jc w:val="both"/>
        <w:rPr>
          <w:sz w:val="24"/>
        </w:rPr>
      </w:pPr>
      <w:r>
        <w:rPr>
          <w:sz w:val="24"/>
        </w:rPr>
        <w:t>zadania w zakresie ochrony zdrowia – 6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w załączniku Nr 8 do uchwały wprowadza się następujące zmiany:</w:t>
      </w:r>
    </w:p>
    <w:p>
      <w:pPr>
        <w:pStyle w:val="Tekstpodstawowy3"/>
        <w:rPr/>
      </w:pPr>
      <w:r>
        <w:rPr/>
        <w:t>Tytułem zmniejszeń – 774.49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inwestycje – 774.49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- Transport i łączność - 7.56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6 - Drogi publiczne gminne - 7.560 zł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zad. pn. Budowa chodnika na ul. Ostrowskiej - 7.56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dz. 700 - Gospodarka mieszkaniowa – 550.000 zł</w:t>
      </w:r>
    </w:p>
    <w:p>
      <w:pPr>
        <w:pStyle w:val="TextBody"/>
        <w:rPr/>
      </w:pPr>
      <w:r>
        <w:rPr/>
        <w:t>rozdz. 70021 – Towarzystwa budownictwa społecznego – 550.000 zł</w:t>
      </w:r>
    </w:p>
    <w:p>
      <w:pPr>
        <w:pStyle w:val="TextBody"/>
        <w:numPr>
          <w:ilvl w:val="0"/>
          <w:numId w:val="43"/>
        </w:numPr>
        <w:rPr/>
      </w:pPr>
      <w:r>
        <w:rPr/>
        <w:t xml:space="preserve">zad. pn. Udziały dla Kaliskiego Towarzystwa Budownictwa Społecznego - </w:t>
        <w:br/>
        <w:t>55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754 – Bezpieczeństwo publiczne i ochrona przeciwpożarowa – 12.91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75405 – Komendy powiatowe Policji – 12.910 zł</w:t>
      </w:r>
    </w:p>
    <w:p>
      <w:pPr>
        <w:pStyle w:val="Normal"/>
        <w:numPr>
          <w:ilvl w:val="0"/>
          <w:numId w:val="85"/>
        </w:numPr>
        <w:jc w:val="both"/>
        <w:rPr>
          <w:sz w:val="24"/>
        </w:rPr>
      </w:pPr>
      <w:r>
        <w:rPr>
          <w:sz w:val="24"/>
        </w:rPr>
        <w:t>zad. pn. Modernizacja obiektów Komendy Miejskiej Policji przy ul. Kordeckiego 36 – 12.91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- Oświata i wychowanie - 203.26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10 - Gimnazja - 200.000 zł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zad. pn. Budowa gimnazjum na osiedlu Dobrzec Z - 2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32 - Szkoły artystyczne - 3.260 zł</w:t>
      </w:r>
    </w:p>
    <w:p>
      <w:pPr>
        <w:pStyle w:val="Normal"/>
        <w:numPr>
          <w:ilvl w:val="0"/>
          <w:numId w:val="63"/>
        </w:numPr>
        <w:jc w:val="both"/>
        <w:rPr>
          <w:sz w:val="24"/>
        </w:rPr>
      </w:pPr>
      <w:r>
        <w:rPr>
          <w:sz w:val="24"/>
        </w:rPr>
        <w:t>zad. pn. Przebudowa tarasu przy Państwowej Szkole Muzycznej I i II stopnia w Kaliszu - 3.26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-Pomoc społeczna - 76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19 - Ośrodki pomocy społecznej - 760 zł</w:t>
      </w:r>
    </w:p>
    <w:p>
      <w:pPr>
        <w:pStyle w:val="Normal"/>
        <w:numPr>
          <w:ilvl w:val="0"/>
          <w:numId w:val="60"/>
        </w:numPr>
        <w:jc w:val="both"/>
        <w:rPr>
          <w:sz w:val="24"/>
        </w:rPr>
      </w:pPr>
      <w:r>
        <w:rPr>
          <w:sz w:val="24"/>
        </w:rPr>
        <w:t>zad. pn. Wymiana stolarki okiennej w MOPS przy ul. Granicznej 1 - 76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Tytułem zwiększeń: - 1.082.490 zł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inwestycje – 532.49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600 – Transport i łączność – 19.27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60016 – Drogi publiczne gminne – 19.270 zł</w:t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zad. pn. Utwardzenie ul. Skalmierzyckiej na odcinku ul. Konopnickiej – Kresowa wraz z odwodnieniem i oświetleniem – 19.27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01 - Oświata i wychowanie - 2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0110 - Gimnazja - 2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d. pn. Budowa gimnazjum na osiedlu Dobrzec Z - 200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1 - Ochrona zdrowia - 8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154 - Przeciwdziałanie alkoholizmowi - 8.000 zł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zad. pn. Zakup kotła warzelnego na wyposażenie stołówki prowadzonej przez "Caritas" Diecezji Kaliskiej - Kaliski Dom Opieki - 8.0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852 -Pomoc społeczna - 5.2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dz. 85203 - Ośrodki wsparcia - 5.220 zł</w:t>
      </w:r>
    </w:p>
    <w:p>
      <w:pPr>
        <w:pStyle w:val="Normal"/>
        <w:numPr>
          <w:ilvl w:val="0"/>
          <w:numId w:val="60"/>
        </w:numPr>
        <w:jc w:val="both"/>
        <w:rPr>
          <w:sz w:val="24"/>
        </w:rPr>
      </w:pPr>
      <w:r>
        <w:rPr>
          <w:sz w:val="24"/>
        </w:rPr>
        <w:t>zad. pn. Budowa podjazdu dla osób niepełnosprawnych w Środowiskowym Domu Samopomocy "TULIPAN" w Kaliszu - 5.22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. 900 – Gospodarka komunalna i ochrona środowiska – 300.000 zł</w:t>
      </w:r>
    </w:p>
    <w:p>
      <w:pPr>
        <w:pStyle w:val="Normal"/>
        <w:tabs>
          <w:tab w:val="clear" w:pos="708"/>
          <w:tab w:val="left" w:pos="-2410" w:leader="none"/>
        </w:tabs>
        <w:jc w:val="both"/>
        <w:rPr>
          <w:sz w:val="24"/>
        </w:rPr>
      </w:pPr>
      <w:r>
        <w:rPr>
          <w:sz w:val="24"/>
        </w:rPr>
        <w:t>rozdz. 90001 – Gospodarka ściekowa i ochrona wód – 300.000 zł</w:t>
      </w:r>
    </w:p>
    <w:p>
      <w:pPr>
        <w:pStyle w:val="Normal"/>
        <w:numPr>
          <w:ilvl w:val="0"/>
          <w:numId w:val="60"/>
        </w:numPr>
        <w:jc w:val="both"/>
        <w:rPr>
          <w:sz w:val="24"/>
        </w:rPr>
      </w:pPr>
      <w:r>
        <w:rPr>
          <w:sz w:val="24"/>
        </w:rPr>
        <w:t>zad. pn. Uporządkowanie systemu odbioru ścieków w Kaliszu (dodatkowe dofinansowanie z GiP FOŚiGW w wys. 130.000 zł) – 300.000 z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w tym: </w:t>
      </w:r>
      <w:r>
        <w:rPr>
          <w:i/>
          <w:sz w:val="24"/>
          <w:u w:val="single"/>
        </w:rPr>
        <w:t>miasto dotacje, udziały, dofinansowanie – 550.000 zł</w:t>
      </w:r>
    </w:p>
    <w:p>
      <w:pPr>
        <w:pStyle w:val="TextBody"/>
        <w:rPr/>
      </w:pPr>
      <w:r>
        <w:rPr/>
        <w:t>dz. 700 - Gospodarka mieszkaniowa – 550.000 zł</w:t>
      </w:r>
    </w:p>
    <w:p>
      <w:pPr>
        <w:pStyle w:val="TextBody"/>
        <w:rPr/>
      </w:pPr>
      <w:r>
        <w:rPr/>
        <w:t>rozdz. 70021 – Towarzystwa budownictwa społecznego – 550.000 zł</w:t>
      </w:r>
    </w:p>
    <w:p>
      <w:pPr>
        <w:pStyle w:val="TextBody"/>
        <w:numPr>
          <w:ilvl w:val="0"/>
          <w:numId w:val="43"/>
        </w:numPr>
        <w:rPr/>
      </w:pPr>
      <w:r>
        <w:rPr/>
        <w:t xml:space="preserve">zad. pn. Udziały dla Kaliskiego Towarzystwa Budownictwa Społecznego - </w:t>
        <w:br/>
        <w:t>550.000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Heading"/>
        <w:spacing w:lineRule="auto" w:line="240"/>
        <w:jc w:val="both"/>
        <w:rPr/>
      </w:pPr>
      <w:r>
        <w:rPr/>
        <w:t xml:space="preserve">                 </w:t>
      </w:r>
      <w:r>
        <w:rPr/>
        <w:t xml:space="preserve">do uchwały Nr XXIII/398/2004 Rady Miejskiej Kalisza </w:t>
      </w:r>
    </w:p>
    <w:p>
      <w:pPr>
        <w:pStyle w:val="Heading"/>
        <w:spacing w:lineRule="auto" w:line="240"/>
        <w:jc w:val="both"/>
        <w:rPr/>
      </w:pPr>
      <w:r>
        <w:rPr/>
        <w:t xml:space="preserve">                                           </w:t>
      </w:r>
      <w:r>
        <w:rPr/>
        <w:t xml:space="preserve">z dnia 28 października 2004 r. </w:t>
      </w:r>
    </w:p>
    <w:p>
      <w:pPr>
        <w:pStyle w:val="Heading"/>
        <w:spacing w:lineRule="auto" w:line="240"/>
        <w:jc w:val="both"/>
        <w:rPr/>
      </w:pPr>
      <w:r>
        <w:rPr/>
        <w:t>w sprawie zmiany w budżecie Kalisza - Miasta na prawach powiatu na 2004 rok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Stosownie do pisma nr ST5-4820-21g/2004 Ministra Finansów zwiększa się budżet miasta po stronie dochodów w dz. 758 – Różne rozliczenia; część oświatowa subwencji ogólnej /§ 2920/ o kwotę 330.000 zł (ze środków rezerwy części oświatowej subwencji ogólnej) i po stronie wydatków dz. 801 – Oświata i wychowanie, rozdz. 80110 – Gimnazja o kwotę 330.000 zł z przeznaczeniem na dofinansowanie wyposażenia nowo wybudowanego Gimnazjum Nr 9 (sprzęt szkolny i pomoce naukowe). </w:t>
      </w:r>
    </w:p>
    <w:p>
      <w:pPr>
        <w:pStyle w:val="TextBody"/>
        <w:spacing w:before="360" w:after="0"/>
        <w:rPr/>
      </w:pPr>
      <w:r>
        <w:rPr>
          <w:lang w:eastAsia="en-US"/>
        </w:rPr>
        <w:t xml:space="preserve">Na podstawie decyzji nr FB.I-6.3011-377/2004 Wojewody Wielkopolskiego oraz umowy nr 28 zawartej pomiędzy Samorządem Województwa Wielkopolskiego a Prezydentem Miasta Kalisza na realizację zadania pn. Budowa Gimnazjum na osiedlu Dobrzec "Z" w Kaliszu zapisanego w Kontrakcie wojewódzkim zawartym pomiędzy Radą Ministrów a Samorządem Województwa Wielkopolskiego zwiększa się budżet miasta po stronie dochodów w dz. 801 - Oświata i wychowanie; dotacje celowe otrzymane z budżetu państwa na realizację inwestycji i zakupów inwestycyjnych własnych gmin /zw. gmin/ /§ 6330/ o kwotę 200.000 zł i po stronie wydatków </w:t>
        <w:br/>
        <w:t xml:space="preserve">w dz. 801 - Oświata i wychowanie; rozdz. 80110 - Gimnazja o kwotę 200.000 zł z przeznaczeniem na zadanie inwestycyjne pn. Budowa Gimnazjum na osiedlu Dobrzec "Z"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W związku z powyższym i w oparciu o wniosek nr WRI.3014-71/04 Naczelnika Wydziału Rozbudowy Miasta i Inwestycji dokonuje się zmiany w budżecie miasta po stronie wydatków:</w:t>
      </w:r>
    </w:p>
    <w:p>
      <w:pPr>
        <w:pStyle w:val="TextBody"/>
        <w:numPr>
          <w:ilvl w:val="0"/>
          <w:numId w:val="68"/>
        </w:numPr>
        <w:rPr/>
      </w:pPr>
      <w:r>
        <w:rPr/>
        <w:t>zmniejsza się:</w:t>
      </w:r>
    </w:p>
    <w:p>
      <w:pPr>
        <w:pStyle w:val="TextBody"/>
        <w:numPr>
          <w:ilvl w:val="0"/>
          <w:numId w:val="6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datki bieżące w dz. 900 - Gospodarka komunalna i ochrona środowiska, rozdz. 90095 - Pozostała działalność o kwotę 25.793 zł (zakup usług),</w:t>
      </w:r>
    </w:p>
    <w:p>
      <w:pPr>
        <w:pStyle w:val="TextBody"/>
        <w:numPr>
          <w:ilvl w:val="0"/>
          <w:numId w:val="6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ydatki majątkowe w dz. 801 - Oświata i wychowanie, rozdz. 80110 - Gimnazja zad. pn. Budowa Gimnazjum na osiedlu Dobrzec "Z" o kwotę 200.000 zł,</w:t>
      </w:r>
    </w:p>
    <w:p>
      <w:pPr>
        <w:pStyle w:val="TextBody"/>
        <w:numPr>
          <w:ilvl w:val="0"/>
          <w:numId w:val="68"/>
        </w:numPr>
        <w:rPr/>
      </w:pPr>
      <w:r>
        <w:rPr/>
        <w:t xml:space="preserve">zwiększa się wydatki bieżące w dz. 801 - Oświata i wychowanie, rozdz. 80110 - Gimnazja o kwotę 225.793 zł z przeznaczeniem na </w:t>
      </w:r>
      <w:r>
        <w:rPr>
          <w:lang w:eastAsia="en-US"/>
        </w:rPr>
        <w:t>wyposażenie nowo wybudowanego Gimnazjum Nr 9 (zakup pomocy dydaktycznych).</w:t>
      </w:r>
    </w:p>
    <w:p>
      <w:pPr>
        <w:pStyle w:val="TextBody"/>
        <w:rPr>
          <w:lang w:eastAsia="en-US"/>
        </w:rPr>
      </w:pPr>
      <w:r>
        <w:rPr>
          <w:lang w:eastAsia="en-US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Niniejszą uchwałą zwiększa się plan wydatków w kwocie ogółem 555.793 zł celem dokonania refundacji kosztów zakupu wyposażenia Gimnazjum Nr 9 na osiedlu Dobrzec "Z". Dofinansowanie w zakresie wyposażenia nowo wybudowanych obiektów oświatowych z rezerwy znajdującej się w gestii Ministra Finansów nie jest klasyfikowane w grupie wydatków majątkowych. Dlatego też dokonuje się przesunięcia między grupami wydatków.</w:t>
      </w:r>
    </w:p>
    <w:p>
      <w:pPr>
        <w:pStyle w:val="TextBody"/>
        <w:spacing w:before="360" w:after="0"/>
        <w:ind w:left="62" w:hanging="0"/>
        <w:rPr/>
      </w:pPr>
      <w:r>
        <w:rPr/>
        <w:t>Na podstawie pisma nr FB.I-3.3011-399/04 Wojewody Wielkopolskiego zwiększa się budżet miasta po stronie dochodów w dz. 900 - Gospodarka komunalna i ochrona środowiska; dotacje celowe otrzymane z budżetu państwa na realizację zadań bieżących z zakresu administracji rządowej /§ 2010/ o kwotę 111.757 zł i po stronie wydatków w dz. 900 - Gospodarka komunalna i ochrona środowiska; rozdz. 90015 - Oświetlenie ulic, placów i dróg o kwotę 111.757 zł z przeznaczeniem na energię zużytą do oświetlenia ulic.</w:t>
      </w:r>
    </w:p>
    <w:p>
      <w:pPr>
        <w:pStyle w:val="TextBody"/>
        <w:spacing w:before="360" w:after="0"/>
        <w:ind w:left="62" w:hanging="0"/>
        <w:rPr/>
      </w:pPr>
      <w:r>
        <w:rPr/>
        <w:t xml:space="preserve">Zgodnie z wnioskiem nr DDz.3020/555/04 Dyrektora Domu Dziecka dokonuje się zmiany w budżecie powiatu, w planie wydatków: </w:t>
      </w:r>
    </w:p>
    <w:p>
      <w:pPr>
        <w:pStyle w:val="TextBody"/>
        <w:ind w:left="62" w:hanging="0"/>
        <w:rPr/>
      </w:pPr>
      <w:r>
        <w:rPr/>
        <w:t xml:space="preserve">dz. 852 - Pomoc społeczna; </w:t>
      </w:r>
    </w:p>
    <w:p>
      <w:pPr>
        <w:pStyle w:val="TextBody"/>
        <w:ind w:left="62" w:hanging="0"/>
        <w:rPr/>
      </w:pPr>
      <w:r>
        <w:rPr/>
        <w:t xml:space="preserve">rozdz. 85201 - Placówki opiekuńczo - wychowawcze: 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zmniejsza się wydatki bieżące o kwotę 41.000 zł (zakup energii, usług remontowych, materiałów i wyposażenia oraz podróże służbowe i świadczenia społeczne),</w:t>
      </w:r>
    </w:p>
    <w:p>
      <w:pPr>
        <w:pStyle w:val="TextBody"/>
        <w:numPr>
          <w:ilvl w:val="0"/>
          <w:numId w:val="14"/>
        </w:numPr>
        <w:rPr>
          <w:lang w:eastAsia="en-US"/>
        </w:rPr>
      </w:pPr>
      <w:r>
        <w:rPr/>
        <w:t>zwiększa się wynagrodzenia i pochodne od wynagrodzeń o kwotę 41.000 zł.</w:t>
      </w:r>
    </w:p>
    <w:p>
      <w:pPr>
        <w:pStyle w:val="TextBody"/>
        <w:spacing w:before="360" w:after="0"/>
        <w:rPr/>
      </w:pPr>
      <w:r>
        <w:rPr/>
        <w:t>Na podstawie wniosku nr WRI.3014-80/04 Naczelnika Wydziału Rozbudowy Miasta i Inwestycji dokonuje się zmiany w budżecie miasta w planie wydatków majątkowych:</w:t>
      </w:r>
    </w:p>
    <w:p>
      <w:pPr>
        <w:pStyle w:val="TextBody"/>
        <w:numPr>
          <w:ilvl w:val="0"/>
          <w:numId w:val="65"/>
        </w:numPr>
        <w:rPr/>
      </w:pPr>
      <w:r>
        <w:rPr/>
        <w:t>zmniejsza się w dz. 600 – Transport i łączność, rozdz. 60016 – Drogi publiczne gminne, zad. pn. „Budowa chodnika na ul. Ostrowskiej” o kwotę 6.360 zł,</w:t>
      </w:r>
    </w:p>
    <w:p>
      <w:pPr>
        <w:pStyle w:val="TextBody"/>
        <w:numPr>
          <w:ilvl w:val="0"/>
          <w:numId w:val="65"/>
        </w:numPr>
        <w:rPr/>
      </w:pPr>
      <w:r>
        <w:rPr/>
        <w:t>zmniejsza się w dz. 754 – Bezpieczeństwo publiczne i ochrona przeciwpożarowa, rozdz. 75405 - Komendy powiatowe Policji, zad. pn. „Modernizacja obiektów Komendy Miejskiej Policji przy ul. Kordeckiego 36” o kwotę 12.910 zł,</w:t>
      </w:r>
    </w:p>
    <w:p>
      <w:pPr>
        <w:pStyle w:val="TextBody"/>
        <w:numPr>
          <w:ilvl w:val="0"/>
          <w:numId w:val="65"/>
        </w:numPr>
        <w:rPr/>
      </w:pPr>
      <w:r>
        <w:rPr/>
        <w:t>zwiększa się w dz. 600 – Transport i łączność, rozdz. 60016 – Drogi publiczne gminne, zad. pn. „Utwardzenie ul. Skalmierzyckiej na odcinku ul. Konopnickiej – Kresowa wraz z odwodnieniem i oświetleniem” o kwotę 19.270 zł – zmiana dot. rozszerzenia zakresu robót wykonywanych na ul. Skalmierzyckiej o wybudowanie parkingu.</w:t>
      </w:r>
    </w:p>
    <w:p>
      <w:pPr>
        <w:pStyle w:val="TextBody"/>
        <w:spacing w:before="360" w:after="0"/>
        <w:rPr/>
      </w:pPr>
      <w:r>
        <w:rPr/>
        <w:t xml:space="preserve">Stosownie do wniosku nr WSSM-3014-19/04 Naczelnika Wydziału Spraw Społecznych </w:t>
        <w:br/>
        <w:t xml:space="preserve">i Mieszkaniowych dokonuje się zmiany w budżecie miasta w planie wydatków </w:t>
        <w:br/>
        <w:t>w dz. 851 - Ochrona zdrowia, rozdz. 85154 - Przeciwdziałanie alkoholizmowi:</w:t>
      </w:r>
    </w:p>
    <w:p>
      <w:pPr>
        <w:pStyle w:val="TextBody"/>
        <w:numPr>
          <w:ilvl w:val="0"/>
          <w:numId w:val="18"/>
        </w:numPr>
        <w:rPr/>
      </w:pPr>
      <w:r>
        <w:rPr/>
        <w:t>zmniejsza się niewykorzystaną dotację dla stowarzyszeń w wysokości 6.000 zł,</w:t>
      </w:r>
    </w:p>
    <w:p>
      <w:pPr>
        <w:pStyle w:val="TextBody"/>
        <w:numPr>
          <w:ilvl w:val="0"/>
          <w:numId w:val="18"/>
        </w:numPr>
        <w:rPr/>
      </w:pPr>
      <w:r>
        <w:rPr/>
        <w:t>zwiększa się wydatki bieżące w wysokości 6.000 zł z przeznaczeniem na zakup materiałów i wyposażenia koniecznych do realizacji Miejskiego Programu Profilaktyki i Rozwiązywania Problemów Alkoholowych.</w:t>
      </w:r>
    </w:p>
    <w:p>
      <w:pPr>
        <w:pStyle w:val="TextBody"/>
        <w:spacing w:before="360" w:after="0"/>
        <w:rPr/>
      </w:pPr>
      <w:r>
        <w:rPr/>
        <w:t xml:space="preserve">Zgodnie z wnioskiem Kierownika Centrum Interwencji Kryzysowej zwiększa się budżet powiatu po stronie dochodów w dz. 852 - Pomoc społeczna; wpływy z usług w Centrum Interwencji Kryzysowej /§ 0830/ o kwotę 4.700 zł i po stronie wydatków w dz. 852 - Pomoc społeczna; rozdz. 85220 - Jednostki specjalistycznego poradnictwa, mieszkania chronione i ośrodki interwencji kryzysowej o kwotę 4.700 zł z przeznaczeniem na podróże służbowe pracowników Centrum Interwencji Kryzysowej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W oparciu o wniosek nr WSRK-3014/55/04 Naczelnika Wydziału Środowiska, Rolnictwa i Gospodarki Komunalnej dokonuje się zmiany w budżecie miasta w planie wydatków w dz. 900 - Gospodarka komunalna i ochrona środowiska: </w:t>
      </w:r>
    </w:p>
    <w:p>
      <w:pPr>
        <w:pStyle w:val="TextBody"/>
        <w:numPr>
          <w:ilvl w:val="0"/>
          <w:numId w:val="42"/>
        </w:numPr>
        <w:rPr>
          <w:lang w:eastAsia="en-US"/>
        </w:rPr>
      </w:pPr>
      <w:r>
        <w:rPr>
          <w:lang w:eastAsia="en-US"/>
        </w:rPr>
        <w:t xml:space="preserve">zmniejsza się wydatki w rozdz. 90001 - Gospodarka ściekowa i ochrona wód </w:t>
        <w:br/>
        <w:t>o kwotę 13.000 zł (niższe koszty niż planowano konserwacji sieci i urządzeń kanalizacji deszczowej oraz bieżących remontów tej kanalizacji)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lang w:eastAsia="en-US"/>
        </w:rPr>
      </w:pPr>
      <w:r>
        <w:rPr>
          <w:lang w:eastAsia="en-US"/>
        </w:rPr>
        <w:t xml:space="preserve">zwiększa się wydatki w rozdz. 90013 - Schroniska dla zwierząt o kwotę </w:t>
        <w:br/>
        <w:t xml:space="preserve">13.000 zł z przeznaczeniem na dotację dla Schroniska dla Bezdomnych Zwierząt. </w:t>
      </w:r>
    </w:p>
    <w:p>
      <w:pPr>
        <w:pStyle w:val="TextBody"/>
        <w:spacing w:before="360" w:after="0"/>
        <w:ind w:left="62" w:hanging="0"/>
        <w:rPr/>
      </w:pPr>
      <w:r>
        <w:rPr/>
        <w:t xml:space="preserve">Zgodnie z wnioskiem nr WRI.3014-50/04 Naczelnika Wydziału Rozbudowy Miasta </w:t>
        <w:br/>
        <w:t>i Inwestycji dokonuje się zmiany w budżecie miasta w planie wydatków inwestycyjnych w dz. 700 - Gospodarka mieszkaniowa; rozdz. 70021 - Towarzystwa budownictwa społecznego:</w:t>
      </w:r>
    </w:p>
    <w:p>
      <w:pPr>
        <w:pStyle w:val="TextBody"/>
        <w:numPr>
          <w:ilvl w:val="0"/>
          <w:numId w:val="41"/>
        </w:numPr>
        <w:rPr/>
      </w:pPr>
      <w:r>
        <w:rPr/>
        <w:t>zmniejsza się wydatki majątkowe na zadaniu pn. Udziały dla Kaliskiego Towarzystwa Budownictwa Społecznego o kwotę 550.000 zł,</w:t>
      </w:r>
    </w:p>
    <w:p>
      <w:pPr>
        <w:pStyle w:val="TextBody"/>
        <w:numPr>
          <w:ilvl w:val="0"/>
          <w:numId w:val="41"/>
        </w:numPr>
        <w:rPr/>
      </w:pPr>
      <w:r>
        <w:rPr/>
        <w:t>zwiększa się wydatki majątkowe /dotacje, udziały, dofinansowania/ na zadaniu pn. Udziały dla Kaliskiego Towarzystwa Budownictwa Społecznego o kwotę 550.000 zł.</w:t>
      </w:r>
    </w:p>
    <w:p>
      <w:pPr>
        <w:pStyle w:val="TextBody"/>
        <w:rPr/>
      </w:pPr>
      <w:r>
        <w:rPr/>
        <w:t>Kwota 550.000 zł zostanie wniesiona na zwiększenie kapitału zakładowego Kaliskiego Towarzystwa Społecznego.</w:t>
      </w:r>
    </w:p>
    <w:p>
      <w:pPr>
        <w:pStyle w:val="TextBody"/>
        <w:spacing w:before="360" w:after="0"/>
        <w:ind w:left="62" w:hanging="0"/>
        <w:rPr/>
      </w:pPr>
      <w:r>
        <w:rPr/>
        <w:t xml:space="preserve">Stosownie do wniosku nr WRI.3014-72/04 Naczelnika Wydziału Rozbudowy Miasta </w:t>
        <w:br/>
        <w:t>i Inwestycji dokonuje się zmiany w budżecie miasta w planie wydatków inwestycyjnych:</w:t>
      </w:r>
    </w:p>
    <w:p>
      <w:pPr>
        <w:pStyle w:val="TextBody"/>
        <w:ind w:left="62" w:hanging="0"/>
        <w:rPr>
          <w:u w:val="single"/>
        </w:rPr>
      </w:pPr>
      <w:r>
        <w:rPr>
          <w:u w:val="single"/>
        </w:rPr>
        <w:t>Tytułem zmniejszeń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" w:leader="none"/>
        </w:tabs>
        <w:ind w:left="345" w:hanging="283"/>
        <w:rPr/>
      </w:pPr>
      <w:r>
        <w:rPr/>
        <w:t>dz. 600 - Transport i łączność, rozdz. 60016 - Drogi publiczne gminne, wydatki majątkowe , zadanie pn. Budowa chodnika na ulicy Ostrowskiej o kwotę 1.200 zł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" w:leader="none"/>
        </w:tabs>
        <w:ind w:left="345" w:hanging="283"/>
        <w:rPr/>
      </w:pPr>
      <w:r>
        <w:rPr/>
        <w:t>dz. 801 - Oświata i wychowanie, rozdz. 80132 - Szkoły artystyczne, wydatki majątkowe, zadanie pn. Przebudowa tarasu przy Państwowej Szkole Muzycznej I i II stopnia w Kaliszu o kwotę 3.260 zł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" w:leader="none"/>
        </w:tabs>
        <w:ind w:left="345" w:hanging="283"/>
        <w:rPr/>
      </w:pPr>
      <w:r>
        <w:rPr/>
        <w:t>dz. 852 - Pomoc społeczna, rozdz. 85219 - Ośrodki pomocy społecznej, wydatki majątkowe, zadanie pn. Wymiana stolarki okiennej w MOPS przy ul. Granicznej 1 o kwotę 760 zł,</w:t>
      </w:r>
    </w:p>
    <w:p>
      <w:pPr>
        <w:pStyle w:val="TextBody"/>
        <w:ind w:left="62" w:hanging="0"/>
        <w:rPr>
          <w:u w:val="single"/>
        </w:rPr>
      </w:pPr>
      <w:r>
        <w:rPr>
          <w:u w:val="single"/>
        </w:rPr>
        <w:t>Tytułem zwiększeń:</w:t>
      </w:r>
    </w:p>
    <w:p>
      <w:pPr>
        <w:pStyle w:val="TextBody"/>
        <w:numPr>
          <w:ilvl w:val="0"/>
          <w:numId w:val="79"/>
        </w:numPr>
        <w:tabs>
          <w:tab w:val="clear" w:pos="708"/>
          <w:tab w:val="left" w:pos="62" w:leader="none"/>
        </w:tabs>
        <w:ind w:left="345" w:hanging="283"/>
        <w:rPr/>
      </w:pPr>
      <w:r>
        <w:rPr/>
        <w:t>dz. 852 - Pomoc społeczna, rozdz. 85203 - Ośrodki wsparcia, wydatki majątkowe, zadanie pn. Budowa podjazdu dla osób niepełnosprawnych w Środowiskowym Domu Samopomocy "TULIPAN" w Kaliszu o kwotę 5.220 zł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NB 0717/73/04 Powiatowego Inspektora Nadzoru Budowlanego dla Miasta Kalisza dokonuje się zmiany w budżecie powiatu po stronie wydatków w dz. 710 - Działalność usługowa, rozdz. 71015 - Nadzór budowlany:</w:t>
      </w:r>
    </w:p>
    <w:p>
      <w:pPr>
        <w:pStyle w:val="TextBody"/>
        <w:numPr>
          <w:ilvl w:val="0"/>
          <w:numId w:val="80"/>
        </w:numPr>
        <w:rPr>
          <w:u w:val="single"/>
          <w:lang w:eastAsia="en-US"/>
        </w:rPr>
      </w:pPr>
      <w:r>
        <w:rPr>
          <w:lang w:eastAsia="en-US"/>
        </w:rPr>
        <w:t>zmniejsza się wydatki bieżące o kwotę 1.868 zł (zakup usług),</w:t>
      </w:r>
    </w:p>
    <w:p>
      <w:pPr>
        <w:pStyle w:val="TextBody"/>
        <w:numPr>
          <w:ilvl w:val="0"/>
          <w:numId w:val="72"/>
        </w:numPr>
        <w:rPr>
          <w:lang w:eastAsia="en-US"/>
        </w:rPr>
      </w:pPr>
      <w:r>
        <w:rPr>
          <w:lang w:eastAsia="en-US"/>
        </w:rPr>
        <w:t xml:space="preserve">zwiększa się wydatki na wynagrodzenia i pochodne od wynagrodzeń o kwotę </w:t>
        <w:br/>
        <w:t>1.868 zł.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Powyższych zmian dokonuje się w celu urealnienia planu wydatków Powiatowego Inspektoratu Nadzoru Budowlanego. </w:t>
      </w:r>
    </w:p>
    <w:p>
      <w:pPr>
        <w:pStyle w:val="TextBody"/>
        <w:spacing w:before="360" w:after="0"/>
        <w:rPr/>
      </w:pPr>
      <w:r>
        <w:rPr/>
        <w:t xml:space="preserve">Zgodnie z pismem nr ŚDS/3014/11/04 Kierownika Środowiskowego Domu Samopomocy "TULIPAN" </w:t>
      </w:r>
      <w:r>
        <w:rPr>
          <w:lang w:eastAsia="en-US"/>
        </w:rPr>
        <w:t>zwiększa się budżet miasta po stronie dochodów w dz. 852 - Pomoc społeczna; wpływy ze sprzedaży wyrobów i składników majątkowych /§ 0840/ o kwotę 5.961 zł (dochody osiągnięte ze sprzedaży sprzętu kuchennego) i po stronie wydatków w dz. 852 - Pomoc społeczna; rozdz. 85203 - Ośrodki wsparcia o kwotę 5.961 zł z przeznaczeniem na zakup środków żywności.</w:t>
      </w:r>
    </w:p>
    <w:p>
      <w:pPr>
        <w:pStyle w:val="TextBody"/>
        <w:spacing w:before="360" w:after="0"/>
        <w:rPr/>
      </w:pPr>
      <w:r>
        <w:rPr/>
        <w:t>Zgodnie z wnioskiem nr MOPS -3010/24/04 Dyrektora Miejskiego Ośrodka Pomocy Społecznej zw</w:t>
      </w:r>
      <w:r>
        <w:rPr>
          <w:lang w:eastAsia="en-US"/>
        </w:rPr>
        <w:t>iększa się budżet powiatu po stronie dochodów w dz. 853 - Pozostałe zadania w zakresie polityki społecznej; środki z PFRON /§ 0970/ o kwotę 7.425 zł i po stronie wydatków w dz. 852 - Pomoc społeczna; rozdz. 85218 - Powiatowe centra pomocy rodzinie o kwotę 7.425 zł z przeznaczeniem na koszty obsługi (zakup usług)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WGM.3014-0033/04 Naczelnika Wydziału Gospodarowania Mieniem dokonuje się zmiany w budżecie miasta w planie wydatków:</w:t>
      </w:r>
    </w:p>
    <w:p>
      <w:pPr>
        <w:pStyle w:val="TextBody"/>
        <w:numPr>
          <w:ilvl w:val="0"/>
          <w:numId w:val="81"/>
        </w:numPr>
        <w:ind w:left="357" w:hanging="357"/>
        <w:rPr>
          <w:lang w:eastAsia="en-US"/>
        </w:rPr>
      </w:pPr>
      <w:r>
        <w:rPr>
          <w:lang w:eastAsia="en-US"/>
        </w:rPr>
        <w:t>zmniejsza się planowane wydatki w dz. 700 - Gospodarka mieszkaniowa, rozdz. 70005 - Gospodarka gruntami i nieruchomościami o kwotę 15.000 zł (m. in. wydatki na opłaty z tyt. użytkowania wieczystego gruntów na rzecz Skarbu Państwa, wyceny nieruchomości, wyceny zasobu mieszkaniowego, ubezpieczenia majątku rzeczowego oraz na ogłoszenia prasowe),</w:t>
      </w:r>
    </w:p>
    <w:p>
      <w:pPr>
        <w:pStyle w:val="TextBody"/>
        <w:numPr>
          <w:ilvl w:val="0"/>
          <w:numId w:val="81"/>
        </w:numPr>
        <w:ind w:left="357" w:hanging="357"/>
        <w:rPr>
          <w:lang w:eastAsia="en-US"/>
        </w:rPr>
      </w:pPr>
      <w:r>
        <w:rPr>
          <w:lang w:eastAsia="en-US"/>
        </w:rPr>
        <w:t xml:space="preserve">zwiększa się planowane wydatki w dz. 710 - Działalność usługowa, rozdz. - 71014 - Opracowania geodezyjne i kartograficzne o kwotę 15.000 zł z przeznaczeniem głównie na: opracowania geodezyjno - kartograficzne związane z budownictwem mieszkaniowym, infrastrukturą techniczną i innymi zadaniami publicznymi oraz regulacją stanów prawnych nieruchomości przeznaczonych do zbycia, oddania </w:t>
        <w:br/>
        <w:t xml:space="preserve">w trwały zarząd lub użytkowanie wieczyste, na podziały nieruchomości, dokumentację geodezyjno - prawną, wykonanie map opisowych do ksiąg wieczystych, opłaty za akty notarialne, koszty sądowe, opłaty za korzystanie </w:t>
        <w:br/>
        <w:t>z zasobu geodezyjnego.</w:t>
      </w:r>
    </w:p>
    <w:p>
      <w:pPr>
        <w:pStyle w:val="TextBody"/>
        <w:spacing w:before="360" w:after="0"/>
        <w:rPr/>
      </w:pPr>
      <w:r>
        <w:rPr/>
        <w:t xml:space="preserve">W oparciu o wniosek nr WSSM-3014/18/2004 Naczelnika Wydziału Spraw Społecznych i Mieszkaniowych </w:t>
      </w:r>
      <w:r>
        <w:rPr>
          <w:lang w:eastAsia="en-US"/>
        </w:rPr>
        <w:t>zwiększa się budżet miasta po stronie dochodów w dz. 756 – Dochody od osób prawnych, od osób fizycznych i od innych jednostek nieposiadających osobowości prawnej oraz wydatki związane z ich poborem; wpływy z opłat za zezwolenia na sprzedaż alkoholu /§ 0480/ o kwotę 66.000 zł i po stronie wydatków w dz. 851 – Ochrona zdrowia; rozdz. 85154 – Przeciwdziałanie alkoholizmowi o kwotę 66.000 zł z przeznaczeniem na:</w:t>
      </w:r>
    </w:p>
    <w:p>
      <w:pPr>
        <w:pStyle w:val="TextBody"/>
        <w:numPr>
          <w:ilvl w:val="0"/>
          <w:numId w:val="74"/>
        </w:numPr>
        <w:tabs>
          <w:tab w:val="clear" w:pos="708"/>
          <w:tab w:val="left" w:pos="420" w:leader="none"/>
        </w:tabs>
        <w:ind w:left="419" w:hanging="357"/>
        <w:rPr>
          <w:lang w:eastAsia="en-US"/>
        </w:rPr>
      </w:pPr>
      <w:r>
        <w:rPr>
          <w:lang w:eastAsia="en-US"/>
        </w:rPr>
        <w:t>zakup materiałów i wyposażenie dla świetlic socjoterapeutycznych (zakup materiałów papierniczych, drobnego sprzętu i doposażenia świetlic, w związku ze zwiększeniem ilości dzieci objętych programem /19.358 zł/,</w:t>
      </w:r>
    </w:p>
    <w:p>
      <w:pPr>
        <w:pStyle w:val="TextBody"/>
        <w:numPr>
          <w:ilvl w:val="0"/>
          <w:numId w:val="74"/>
        </w:numPr>
        <w:tabs>
          <w:tab w:val="clear" w:pos="708"/>
          <w:tab w:val="left" w:pos="420" w:leader="none"/>
        </w:tabs>
        <w:ind w:left="419" w:hanging="357"/>
        <w:rPr>
          <w:lang w:eastAsia="en-US"/>
        </w:rPr>
      </w:pPr>
      <w:r>
        <w:rPr>
          <w:lang w:eastAsia="en-US"/>
        </w:rPr>
        <w:t>kontrakty dla lekarzy dyżurujących w Ośrodku Rozwiązywania problemów Alkoholowych / 37.500 zł/,</w:t>
      </w:r>
    </w:p>
    <w:p>
      <w:pPr>
        <w:pStyle w:val="TextBody"/>
        <w:numPr>
          <w:ilvl w:val="0"/>
          <w:numId w:val="74"/>
        </w:numPr>
        <w:tabs>
          <w:tab w:val="clear" w:pos="708"/>
          <w:tab w:val="left" w:pos="420" w:leader="none"/>
        </w:tabs>
        <w:ind w:left="419" w:hanging="357"/>
        <w:rPr>
          <w:lang w:eastAsia="en-US"/>
        </w:rPr>
      </w:pPr>
      <w:r>
        <w:rPr>
          <w:lang w:eastAsia="en-US"/>
        </w:rPr>
        <w:t>wynagrodzenia wraz z pochodnymi od wynagrodzeń pracowników Centrum Interwencji Kryzysowej /1.142 zł/,</w:t>
      </w:r>
    </w:p>
    <w:p>
      <w:pPr>
        <w:pStyle w:val="TextBody"/>
        <w:numPr>
          <w:ilvl w:val="0"/>
          <w:numId w:val="74"/>
        </w:numPr>
        <w:tabs>
          <w:tab w:val="clear" w:pos="708"/>
          <w:tab w:val="left" w:pos="420" w:leader="none"/>
        </w:tabs>
        <w:ind w:left="419" w:hanging="357"/>
        <w:rPr>
          <w:lang w:eastAsia="en-US"/>
        </w:rPr>
      </w:pPr>
      <w:r>
        <w:rPr>
          <w:lang w:eastAsia="en-US"/>
        </w:rPr>
        <w:t>wydatki majątkowe - zakup kotła warzelnego na wyposażenie stołówki prowadzonej przez Caritas Diecezji Kaliskiej - Kaliski Dom Opieki /8.000 zł/.</w:t>
      </w:r>
    </w:p>
    <w:p>
      <w:pPr>
        <w:pStyle w:val="TextBody"/>
        <w:spacing w:before="360" w:after="0"/>
        <w:rPr/>
      </w:pPr>
      <w:r>
        <w:rPr/>
        <w:t xml:space="preserve">Zgodnie z pismem nr WGM.IK.3014-0021/04 Naczelnika Wydziału Gospodarowania Mieniem </w:t>
      </w:r>
      <w:r>
        <w:rPr>
          <w:lang w:eastAsia="en-US"/>
        </w:rPr>
        <w:t xml:space="preserve">zwiększa się budżet miasta po stronie dochodów w dz. 750 - Administracja publiczna; wpływy z różnych dochodów /§ 0690/ o kwotę 660 zł (zwrot kosztów zastępstwa procesowego oraz z tyt. kosztów postępowania klauzulowego) i po stronie wydatków w dz. 750 -Administracja publiczna, rozdz. 75023 - Urzędy gmin (miast i miast na prawach powiatu) o kwotę 660 zł z przeznaczeniem na dodatkowe wynagrodzenie radcy prawnego tytułem kosztów zastępstwa sądowego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Na podstawie wniosku nr WO-3014-36/04 i WO.3014-39/04 oraz WO.3014-48/04 Sekretarza Miasta zwiększa się budżet miasta po stronie dochodów w dz. 750 – Administracja publiczna; wpływy z różnych dochodów /§ 0970/ o kwotę 72.899 zł /refundacja wynagrodzeń z Powiatowego Urzędu Pracy za osoby zatrudnione w ramach robót publicznych, robót interwencyjnych i absolwentów na podstawie umów zawartych z PUP oraz dofinansowanie przez PFRON zatrudnienia pracowników niepełnosprawnych wynikające z ustawy o rehabilitacji zawodowej i społecznej oraz zatrudnianiu osób niepełnosprawnych/ i po stronie wydatków w dz. 750 – Administracja publiczna, rozdz. 75023 – Urzędy gmin (miast i miast na prawach powiatu) o kwotę 72.899 zł z przeznaczeniem na wynagrodzenia i pochodne od wynagrodzeń.</w:t>
      </w:r>
    </w:p>
    <w:p>
      <w:pPr>
        <w:pStyle w:val="Normal"/>
        <w:spacing w:before="360" w:after="0"/>
        <w:jc w:val="both"/>
        <w:rPr>
          <w:sz w:val="24"/>
        </w:rPr>
      </w:pPr>
      <w:r>
        <w:rPr>
          <w:sz w:val="24"/>
        </w:rPr>
        <w:t xml:space="preserve">W związku z umorzeniem przez Wojewódzki Fundusz Ochrony Środowiska </w:t>
        <w:br/>
        <w:t xml:space="preserve">i Gospodarki Wodnej w Poznaniu ostatniej raty pożyczki preferencyjnej przeznaczonej na częściowe sfinansowanie realizacji przedsięwzięcia pn. Modernizacja kotłowni CR-1 przy Al. Wojska Polskiego w Kaliszu - II etap w kwocie 300.000 zł zmniejsza się plan rozchodów budżetu Kalisza, spłaty rat otrzymanych krajowych pożyczek </w:t>
        <w:br/>
        <w:t>i kredytów o kwotę 300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dnocześnie w oparciu o pismo nr WRI 3054-4-16/03-04 Naczelnika Wydziału Rozbudowy Miasta i Inwestycji zwiększa się budżet miasta po stronie wydatków w dz. 900 – Gospodarka komunalna i ochrona środowiska; rozdz. 90001 – Gospodarka ściekowa i ochrona wód o kwotę 300.000 zł z przeznaczeniem zadanie inwestycyjne </w:t>
        <w:br/>
        <w:t xml:space="preserve">o charakterze ekologicznym pn. Uporządkowanie systemu odbioru ścieków </w:t>
        <w:br/>
        <w:t>w Kaliszu (dodatkowe dofinansowanie z GiP FOŚiGW w wys. 130.000 zł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wyższe zmiany powodują zwiększenie deficytu budżetu Kalisza - Miasta na prawach powiatu o 300.000 zł. </w:t>
      </w:r>
    </w:p>
    <w:p>
      <w:pPr>
        <w:pStyle w:val="TextBody"/>
        <w:spacing w:before="360" w:after="0"/>
        <w:rPr/>
      </w:pPr>
      <w:r>
        <w:rPr/>
        <w:t>Zgodnie z wnioskiem nr WSRK 3014/56/04 Naczelnika Wydziału Środowiska, Rolnictwa i Gospodarki Komunalnej dokonuje się zmiany w budżecie miasta w planie dochodów:</w:t>
      </w:r>
    </w:p>
    <w:p>
      <w:pPr>
        <w:pStyle w:val="TextBody"/>
        <w:numPr>
          <w:ilvl w:val="0"/>
          <w:numId w:val="76"/>
        </w:numPr>
        <w:rPr/>
      </w:pPr>
      <w:r>
        <w:rPr/>
        <w:t>zwiększa się dochody w dz. 900 - Gospodarka komunalna i ochrona środowiska; wpływy z różnych dochodów /§ 0970/ o kwotę 9.500 zł (z tyt. opłat za energię zużytą do podświetlania reklam),</w:t>
      </w:r>
    </w:p>
    <w:p>
      <w:pPr>
        <w:pStyle w:val="TextBody"/>
        <w:numPr>
          <w:ilvl w:val="0"/>
          <w:numId w:val="76"/>
        </w:numPr>
        <w:rPr/>
      </w:pPr>
      <w:r>
        <w:rPr/>
        <w:t>zmniejsza się dochody w dz. 750 - Administracja publiczna; wpływy z różnych dochodów /§ 0970/ o kwotę 20.000 zł (z tyt. opłat za korzystanie ze stołów targowiskowych - w 2004 roku brak podstaw prawnych do wnoszenia na rzecz miasta ww. opłat).</w:t>
      </w:r>
    </w:p>
    <w:p>
      <w:pPr>
        <w:pStyle w:val="TextBody"/>
        <w:rPr/>
      </w:pPr>
      <w:r>
        <w:rPr/>
        <w:t>W związku z powyższym zmniejsza się budżet miasta po stronie wydatków w dz. 758 - Różne rozliczenia, rozdz. 75818 - Rezerwy ogólne i celowe o kwotę 10.500 zł</w:t>
        <w:br/>
        <w:t xml:space="preserve">(20.000 zł - 9.500 zł). </w:t>
      </w:r>
    </w:p>
    <w:p>
      <w:pPr>
        <w:pStyle w:val="TextBody"/>
        <w:spacing w:before="360" w:after="0"/>
        <w:rPr/>
      </w:pPr>
      <w:r>
        <w:rPr>
          <w:lang w:eastAsia="en-US"/>
        </w:rPr>
        <w:t xml:space="preserve">Na podstawie wniosku nr WGM.AM.3014-0018/04 Naczelnika Wydziału Gospodarowania Mieniem zmniejsza się w budżecie powiatu plan dochodów w dz. 700 - Gospodarka mieszkaniowa; dochody powiatu związane z realizacją zadań z zakresu administracji rządowej /§ 2360/ o kwotę 18.425 zł. Zgodnie z ustawą o gospodarce nieruchomościami od wpływów osiąganych przez Skarb Państwa potrąca się 25 % środków, które stanowią dochód powiatu na terenie którego nieruchomości te się znajdują. Z listy dochodów od których potrąca się 25 % środków wyłączone zostały wpływy z tytułu przekształcenia prawa użytkowania wieczystego w prawo własności przysługującego osobom fizycznym. W związku z tym dokonuje się zmniejszenia dochodów. </w:t>
      </w:r>
    </w:p>
    <w:p>
      <w:pPr>
        <w:pStyle w:val="TextBody"/>
        <w:numPr>
          <w:ilvl w:val="0"/>
          <w:numId w:val="55"/>
        </w:numPr>
        <w:rPr/>
      </w:pPr>
      <w:r>
        <w:rPr/>
        <w:t xml:space="preserve">Dlatego też dokonuje się zmniejszenia budżetu powiatu po stronie wydatków w dz. 758 - Różne rozliczenia, rozdz. 75818 - Rezerwy ogólne i celowe o kwotę 18.425 zł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Zgodnie z wnioskiem MOPS 3014/22/04 Dyrektora Miejskiego Ośrodka Pomocy Społecznej dokonuje się zmiany w budżecie miasta w planie wydatków w dz. 852 – Pomoc społeczna; rozdz. 85219 - Ośrodki pomocy społecznej:</w:t>
      </w:r>
    </w:p>
    <w:p>
      <w:pPr>
        <w:pStyle w:val="TextBody"/>
        <w:numPr>
          <w:ilvl w:val="0"/>
          <w:numId w:val="55"/>
        </w:numPr>
        <w:rPr>
          <w:lang w:eastAsia="en-US"/>
        </w:rPr>
      </w:pPr>
      <w:r>
        <w:rPr>
          <w:lang w:eastAsia="en-US"/>
        </w:rPr>
        <w:t>zmniejsza się planowane wydatki bieżące o kwotę 661 zł /dodatkowe wynagrodzenie roczne/,</w:t>
      </w:r>
    </w:p>
    <w:p>
      <w:pPr>
        <w:pStyle w:val="TextBody"/>
        <w:numPr>
          <w:ilvl w:val="0"/>
          <w:numId w:val="73"/>
        </w:numPr>
        <w:rPr>
          <w:lang w:eastAsia="en-US"/>
        </w:rPr>
      </w:pPr>
      <w:r>
        <w:rPr>
          <w:lang w:eastAsia="en-US"/>
        </w:rPr>
        <w:t xml:space="preserve">zwiększa się wydatki bieżące o kwotę 661 zł na zakup usług. </w:t>
      </w:r>
    </w:p>
    <w:p>
      <w:pPr>
        <w:pStyle w:val="TextBody"/>
        <w:rPr>
          <w:lang w:eastAsia="en-US"/>
        </w:rPr>
      </w:pPr>
      <w:r>
        <w:rPr>
          <w:lang w:eastAsia="en-US"/>
        </w:rPr>
        <w:t>Powyższych zmian dokonuje się w celu urealnienia planu wydatków jednostki budżetowej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W oparciu o wniosek nr WKEG-3014/5/2004 Naczelnika Wydziału Komunikacji i Ewidencji Działalności Gospodarczej zwiększa się budżet powiatu po stronie dochodów w dz. 756 - Dochody od osób prawnych, od osób fizycznych i od innych jednostek nieposiadających osobowości prawnej oraz wydatki związane z ich poborem; wpływy z opłaty komunikacyjnej /§ 0420/ o kwotę 250.000 zł i po stronie wydatków w dz. 750 - Administracja publiczna, rozdz. 75020 - Starostwa powiatowe zwiększa się o kwotę 250.000 zł z przeznaczeniem na sfinansowanie wydatków na zakup dowodów rejestracyjnych, praw jazdy, licencji oraz tablic rejestracyjnych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 xml:space="preserve">Na podstawie wniosku nr WE 3014/37/04 Naczelnika Wydziału Edukacji dokonuje się zmiany w planie wydatków: </w:t>
      </w:r>
    </w:p>
    <w:p>
      <w:pPr>
        <w:pStyle w:val="TextBody"/>
        <w:rPr>
          <w:lang w:eastAsia="en-US"/>
        </w:rPr>
      </w:pPr>
      <w:r>
        <w:rPr>
          <w:u w:val="single"/>
          <w:lang w:eastAsia="en-US"/>
        </w:rPr>
        <w:t>w budżecie miasta</w:t>
      </w:r>
    </w:p>
    <w:p>
      <w:pPr>
        <w:pStyle w:val="TextBody"/>
        <w:numPr>
          <w:ilvl w:val="0"/>
          <w:numId w:val="55"/>
        </w:numPr>
        <w:rPr>
          <w:lang w:eastAsia="en-US"/>
        </w:rPr>
      </w:pPr>
      <w:r>
        <w:rPr>
          <w:lang w:eastAsia="en-US"/>
        </w:rPr>
        <w:t>zmniejsza się wydatki zaplanowane w dz. 854 - Edukacyjna opieka wychowawcza, rozdz. 85401 - Świetlice szkolne o kwotę 349.793 zł, w tym zmniejsza się wydatki zaplanowane na wynagrodzenia i pochodne od wynagrodzeń o kwotę 338.358 zł (w związku z likwidacją stołówek szkolnych),</w:t>
      </w:r>
    </w:p>
    <w:p>
      <w:pPr>
        <w:pStyle w:val="TextBody"/>
        <w:numPr>
          <w:ilvl w:val="0"/>
          <w:numId w:val="55"/>
        </w:numPr>
        <w:rPr>
          <w:lang w:eastAsia="en-US"/>
        </w:rPr>
      </w:pPr>
      <w:r>
        <w:rPr>
          <w:lang w:eastAsia="en-US"/>
        </w:rPr>
        <w:t>zwiększa się wydatki w związku ze zmianami organizacyjnymi w oświacie zaplanowane w dz. 801 - Oświata i wychowanie:</w:t>
      </w:r>
    </w:p>
    <w:p>
      <w:pPr>
        <w:pStyle w:val="TextBody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rPr>
          <w:lang w:eastAsia="en-US"/>
        </w:rPr>
      </w:pPr>
      <w:r>
        <w:rPr>
          <w:lang w:eastAsia="en-US"/>
        </w:rPr>
        <w:t xml:space="preserve">w rozdz. 80104 - Przedszkola o kwotę 23.300 zł z przeznaczeniem na wynagrodzenia i pochodne od wynagrodzeń (utworzenie od 1 września 2004 r. dwóch oddziałów przedszkolnych przy Szkole Podstawowej Nr 17) </w:t>
      </w:r>
    </w:p>
    <w:p>
      <w:pPr>
        <w:pStyle w:val="TextBody"/>
        <w:numPr>
          <w:ilvl w:val="0"/>
          <w:numId w:val="55"/>
        </w:numPr>
        <w:tabs>
          <w:tab w:val="clear" w:pos="708"/>
          <w:tab w:val="left" w:pos="720" w:leader="none"/>
        </w:tabs>
        <w:ind w:left="720" w:hanging="360"/>
        <w:rPr>
          <w:lang w:eastAsia="en-US"/>
        </w:rPr>
      </w:pPr>
      <w:r>
        <w:rPr>
          <w:lang w:eastAsia="en-US"/>
        </w:rPr>
        <w:t>w rozdz. 80110 - Gimnazja o kwotę 326.493 zł z przeznaczeniem na wynagrodzenia i pochodne od wynagrodzeń (rozwiązanie Zespołu Szkół Nr 1 powoduje samodzielne funkcjonowanie Gimnazjum Nr 1 oraz rozwiązanie Zespołu Szkół Nr 9 powoduje przeniesienie Gimnazjum Nr 9 do nowo wybudowanego obiektu)</w:t>
      </w:r>
    </w:p>
    <w:p>
      <w:pPr>
        <w:pStyle w:val="TextBody"/>
        <w:rPr>
          <w:lang w:eastAsia="en-US"/>
        </w:rPr>
      </w:pPr>
      <w:r>
        <w:rPr>
          <w:u w:val="single"/>
          <w:lang w:eastAsia="en-US"/>
        </w:rPr>
        <w:t>w budżecie powiatu</w:t>
      </w:r>
    </w:p>
    <w:p>
      <w:pPr>
        <w:pStyle w:val="TextBody"/>
        <w:numPr>
          <w:ilvl w:val="0"/>
          <w:numId w:val="55"/>
        </w:numPr>
        <w:rPr>
          <w:lang w:eastAsia="en-US"/>
        </w:rPr>
      </w:pPr>
      <w:r>
        <w:rPr>
          <w:lang w:eastAsia="en-US"/>
        </w:rPr>
        <w:t xml:space="preserve">zmniejsza się wydatki zaplanowane w dz. 854 - Edukacyjna opieka wychowawcza, rozdz. 85410 - Internaty i bursy szkolne o kwotę 55.000 zł </w:t>
      </w:r>
    </w:p>
    <w:p>
      <w:pPr>
        <w:pStyle w:val="TextBody"/>
        <w:numPr>
          <w:ilvl w:val="0"/>
          <w:numId w:val="55"/>
        </w:numPr>
        <w:rPr>
          <w:lang w:eastAsia="en-US"/>
        </w:rPr>
      </w:pPr>
      <w:r>
        <w:rPr>
          <w:lang w:eastAsia="en-US"/>
        </w:rPr>
        <w:t>zwiększa się wydatki w dz. 801 - Oświata i wychowanie, rozdz. 80132 - Szkoły artystyczne o kwotę 55.000 zł, w tym wynagrodzenia i pochodne od wynagrodzeń o kwotę 50.000 zł z przeznaczeniem dla Liceum Plastycznego przy Zespole Szkół Budowlanych, utworzonego od 1 września 2004 r.</w:t>
      </w:r>
    </w:p>
    <w:p>
      <w:pPr>
        <w:pStyle w:val="TextBody"/>
        <w:spacing w:before="360" w:after="0"/>
        <w:rPr/>
      </w:pPr>
      <w:r>
        <w:rPr/>
        <w:t>Zgodnie z wnioskiem nr MOPS 3014/25/2004 Dyrektora Miejskiego Ośrodka Pomocy Społecznej dokonuje się zmiany w budżecie powiatu w planie wydatków w dz. 852 – Pomoc społeczna; rozdz. 85204 – Rodziny zastępcze:</w:t>
      </w:r>
    </w:p>
    <w:p>
      <w:pPr>
        <w:pStyle w:val="TextBody"/>
        <w:numPr>
          <w:ilvl w:val="0"/>
          <w:numId w:val="46"/>
        </w:numPr>
        <w:rPr>
          <w:lang w:eastAsia="en-US"/>
        </w:rPr>
      </w:pPr>
      <w:r>
        <w:rPr>
          <w:lang w:eastAsia="en-US"/>
        </w:rPr>
        <w:t>zmniejsza się wydatki bieżące o kwotę 7.700 zł,</w:t>
      </w:r>
    </w:p>
    <w:p>
      <w:pPr>
        <w:pStyle w:val="TextBody"/>
        <w:numPr>
          <w:ilvl w:val="0"/>
          <w:numId w:val="46"/>
        </w:numPr>
        <w:rPr>
          <w:lang w:eastAsia="en-US"/>
        </w:rPr>
      </w:pPr>
      <w:r>
        <w:rPr>
          <w:lang w:eastAsia="en-US"/>
        </w:rPr>
        <w:t xml:space="preserve">zwiększa się dotacje o kwotę 7.700 zł. 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Powyższa zmiana związana jest z umieszczeniem dzieci pochodzących z miasta Kalisza w rodzinie zastępczej na terenie Powiatu Jarocińskiego. Z opinii Ministerstwa Finansów wynika, że ponoszenie kosztów utrzymania dzieci umieszczonych w rodzinach zastępczych na terenie innego powiatu należy do jednostki samorządu terytorialnego właściwej ze względu na miejsce zamieszkania przyjętego dziecka. 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Stosownie do wniosku nr RF - 311/132/2004 Komendanta Miejskiego Państwowej Straży Pożarnej dokonuje się zmiany w budżecie powiatu w planie wydatków w dz. 754 - Bezpieczeństwo publiczne i ochrona przeciwpożarowa, rozdz. 75411 - Komendy powiatowe Państwowej Straży Pożarnej:</w:t>
      </w:r>
    </w:p>
    <w:p>
      <w:pPr>
        <w:pStyle w:val="TextBody"/>
        <w:numPr>
          <w:ilvl w:val="0"/>
          <w:numId w:val="67"/>
        </w:numPr>
        <w:rPr>
          <w:lang w:eastAsia="en-US"/>
        </w:rPr>
      </w:pPr>
      <w:r>
        <w:rPr>
          <w:lang w:eastAsia="en-US"/>
        </w:rPr>
        <w:t xml:space="preserve">zmniejsza się wydatki na wynagrodzenia wraz z pochodnymi od wynagrodzeń </w:t>
        <w:br/>
        <w:t>o kwotę 50.000 zł (wcześniejsze niż planowano przejście pracownika na emeryturę),</w:t>
      </w:r>
    </w:p>
    <w:p>
      <w:pPr>
        <w:pStyle w:val="TextBody"/>
        <w:numPr>
          <w:ilvl w:val="0"/>
          <w:numId w:val="67"/>
        </w:numPr>
        <w:rPr>
          <w:lang w:eastAsia="en-US"/>
        </w:rPr>
      </w:pPr>
      <w:r>
        <w:rPr>
          <w:lang w:eastAsia="en-US"/>
        </w:rPr>
        <w:t>zwiększa się wydatki bieżące o kwotę 50.000 zł na wyposażenie indywidualne strażaków i zakup paliwa.</w:t>
      </w:r>
    </w:p>
    <w:p>
      <w:pPr>
        <w:pStyle w:val="TextBody"/>
        <w:spacing w:before="360" w:after="0"/>
        <w:rPr>
          <w:lang w:eastAsia="en-US"/>
        </w:rPr>
      </w:pPr>
      <w:r>
        <w:rPr>
          <w:lang w:eastAsia="en-US"/>
        </w:rPr>
        <w:t>Zgodnie z wnioskiem nr ŚDS/3014/12/2004 Kierownika Środowiskowego Domu Samopomocy "TULIPAN" dokonuje się zmiany w budżecie miasta w planie wydatków w dz. 852 - Pomoc społeczna, rozdz. 85203 - Ośrodki wsparcia:</w:t>
      </w:r>
    </w:p>
    <w:p>
      <w:pPr>
        <w:pStyle w:val="TextBody"/>
        <w:numPr>
          <w:ilvl w:val="0"/>
          <w:numId w:val="30"/>
        </w:numPr>
        <w:rPr>
          <w:lang w:eastAsia="en-US"/>
        </w:rPr>
      </w:pPr>
      <w:r>
        <w:rPr>
          <w:lang w:eastAsia="en-US"/>
        </w:rPr>
        <w:t>zmniejsza się wydatki na wynagrodzenia i pochodne od wynagrodzeń o kwotę 16.400 zł (pobyt pracownika na dłuższym zwolnieniu lekarskim),</w:t>
      </w:r>
    </w:p>
    <w:p>
      <w:pPr>
        <w:pStyle w:val="TextBody"/>
        <w:numPr>
          <w:ilvl w:val="0"/>
          <w:numId w:val="30"/>
        </w:numPr>
        <w:rPr/>
      </w:pPr>
      <w:r>
        <w:rPr>
          <w:lang w:eastAsia="en-US"/>
        </w:rPr>
        <w:t>zwiększa się wydatki bieżące o kwotę 16.400 zł na zakup żywności dla wychowanków Środowiskowego Domu Samopomocy.</w:t>
      </w:r>
    </w:p>
    <w:p>
      <w:pPr>
        <w:pStyle w:val="TextBody"/>
        <w:spacing w:before="360" w:after="0"/>
        <w:rPr/>
      </w:pPr>
      <w:r>
        <w:rPr/>
        <w:t>Zgodnie z pismem nr MOPS -3010/23/04 Dyrektora Miejskiego Ośrodka Pomocy Społecznej zw</w:t>
      </w:r>
      <w:r>
        <w:rPr>
          <w:lang w:eastAsia="en-US"/>
        </w:rPr>
        <w:t xml:space="preserve">iększa się budżet miasta po stronie dochodów w dz. 852 - Pomoc społeczna; dochody z najmu składników majątkowych /§ 0750/ o kwotę 4.400 zł (dochody z tytułu wynajmu pomieszczeń położonych przy ul. Granicznej 1) oraz wpływy z różnych dochodów o kwotę 13.790 zł (dofinansowanie przez PFRON zatrudnienia pracowników niepełnosprawnych) i po stronie wydatków w dz. 852 - Pomoc społeczna; rozdz. 85219 - Ośrodki pomocy społecznej o kwotę 18.190 zł </w:t>
        <w:br/>
        <w:t>z przeznaczeniem na opłacenie usług bankowych i pocztowych (4.400 zł) oraz wynagrodzenia i pochodne od wynagrodzeń pracowników MOPS (13.790 zł).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862"/>
        </w:tabs>
        <w:ind w:left="862" w:hanging="360"/>
      </w:pPr>
      <w:rPr/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center"/>
      <w:outlineLvl w:val="5"/>
    </w:pPr>
    <w:rPr>
      <w:b/>
      <w:sz w:val="24"/>
      <w:lang w:eastAsia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b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b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  <w:color w:val="auto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color w:val="auto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Times New Roman" w:hAnsi="Times New Roman" w:cs="Times New Roman"/>
      <w:sz w:val="24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color w:val="auto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St66z0">
    <w:name w:val="WW8NumSt66z0"/>
    <w:qFormat/>
    <w:rPr>
      <w:rFonts w:ascii="Times New Roman" w:hAnsi="Times New Roman" w:cs="Times New Roman"/>
      <w:sz w:val="24"/>
    </w:rPr>
  </w:style>
  <w:style w:type="character" w:styleId="WW8NumSt67z0">
    <w:name w:val="WW8NumSt67z0"/>
    <w:qFormat/>
    <w:rPr>
      <w:rFonts w:ascii="Times New Roman" w:hAnsi="Times New Roman" w:cs="Times New Roman"/>
      <w:sz w:val="24"/>
    </w:rPr>
  </w:style>
  <w:style w:type="character" w:styleId="WW8NumSt74z0">
    <w:name w:val="WW8NumSt74z0"/>
    <w:qFormat/>
    <w:rPr>
      <w:rFonts w:ascii="Times New Roman" w:hAnsi="Times New Roman" w:cs="Times New Roman"/>
      <w:sz w:val="24"/>
    </w:rPr>
  </w:style>
  <w:style w:type="character" w:styleId="WW8NumSt78z0">
    <w:name w:val="WW8NumSt78z0"/>
    <w:qFormat/>
    <w:rPr>
      <w:rFonts w:ascii="Times New Roman" w:hAnsi="Times New Roman" w:cs="Times New Roman"/>
      <w:sz w:val="24"/>
    </w:rPr>
  </w:style>
  <w:style w:type="character" w:styleId="WW8NumSt80z0">
    <w:name w:val="WW8NumSt80z0"/>
    <w:qFormat/>
    <w:rPr>
      <w:rFonts w:ascii="Times New Roman" w:hAnsi="Times New Roman" w:cs="Times New Roman"/>
      <w:sz w:val="24"/>
    </w:rPr>
  </w:style>
  <w:style w:type="character" w:styleId="WW8NumSt178z0">
    <w:name w:val="WW8NumSt178z0"/>
    <w:qFormat/>
    <w:rPr>
      <w:rFonts w:ascii="Times New Roman" w:hAnsi="Times New Roman" w:cs="Times New Roman"/>
      <w:sz w:val="24"/>
    </w:rPr>
  </w:style>
  <w:style w:type="character" w:styleId="WW8NumSt197z0">
    <w:name w:val="WW8NumSt19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644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eastAsia="pl-PL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0:11:00Z</dcterms:created>
  <dc:creator>Urząd Miejski w Kaliszu</dc:creator>
  <dc:description/>
  <dc:language>en-US</dc:language>
  <cp:lastModifiedBy>Emilia Sakowska</cp:lastModifiedBy>
  <cp:lastPrinted>2004-09-28T14:12:00Z</cp:lastPrinted>
  <dcterms:modified xsi:type="dcterms:W3CDTF">2004-11-04T10:11:00Z</dcterms:modified>
  <cp:revision>2</cp:revision>
  <dc:subject/>
  <dc:title>AUTOPOPRAWKA</dc:title>
</cp:coreProperties>
</file>