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XXIV/39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uprawnień do bezpłatnych i ulgowych przejazdów środkami publicznego  transportu zbiorowego komunikacji miejskiej na terenie Kalisza.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 podstawie  art. 18  ust. 2  pkt  15,  art. 40 ust. 1 oraz art. 41 ust. 1 ustawy z dnia 8 marca 1990 r. o samorządzie gminnym (Dz. U. z 2001 r. Nr 142 poz. 1591 ze zm.) oraz art. 8 ust. 1 ustawy z dnia  5 lipca 2001 r. o cenach (Dz. U. Nr 97 poz. 1050 ze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korzystania  z  przejazdów  bezpłatnych  środkami  publicznego  transportu zbiorowego w komunikacji miejskiej, na wszystkich liniach na terenie Kalisza uprawnione są 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, które ukończyły 70 rok życia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zieci do ukończenia 4 roku życia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dzieci  niepełnosprawne  do  rozpoczęcia   nauki w szkole,               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dzieci  i  młodzież  niepełnosprawna  ucząca  się   w  szkołach podstawowych,  gimnazjach  i szkołach    ponadgimnazjalnych,    oddziałach  integracyjnych, szkołach i oddziałach specjal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  niepełnosprawne  uczęszczające do środowiskowych domów samopomocy tworzonych  na   podstawie  ustawy z dnia 12 marca 2004 r.  o pomocy społecznej (Dz. U. Nr 64, poz. 593)  i warsztatów terapii zajęciowej tworzonych na podstawie ustawy z dnia 27 sierpnia 1997 r. o rehabilitacji zawodowej i społecznej oraz  zatrudnianiu osób niepełnosprawnych ( Dz.U Nr 123, poz. 776 ze zm.) zwanej dalej ustawą o rehabilitacj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 o znacznym stopniu niepełnosprawnośc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opiekun  lub  osoba  towarzysząca  w  podróży osobie wymienionej w pkt 3,4, 5 i 6  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rzy  czym  opiekunem  lub   osobą towarzyszącą może być osoba, która  ukończyła 13 rok życia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krwiodawcy,   będący    mieszkańcami    Kalisza,   posiadający   odznakę   „Zasłużony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Honorowy Dawca Krwi”  I stop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korzystania  z 50 % ulgowych przejazdów środkami publicznego transportu zbiorowego w komunikacji miejskiej, na wszystkich liniach na terenie Kalisza uprawnieni są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dzieci od ukończenia 4 roku życia do rozpoczęcia nauki w szkol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ci i młodzież uczęszczająca do szkół podstawowych, gimnazjów i szkół ponadgimnazjalny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meryci i renci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prawnieni do bezpłatnych i ulgowych przejazdów środkami transportu komunikacji miejskiej na terenie miasta Kalisza winni posiadać i okazywać w czasie  kontroli dokumenty potwierdzające uprawnienia do przejazdów bezpłatnych lub ulgowych oraz dokument umożliwiający stwierdzenie tożsamości – jeśli jest wymagany, przy czym dokumentem umożliwiającym stwierdzenie tożsamości osoby jest dokument z jej zdjęcie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kumentami potwierdzającymi uprawnienia do przejazdów bezpłatnych są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la  osób,  które  ukończyły  70  rok  życia  -  dokument  potwierdzający   wiek osoby i umożliwiający stwierdzenie jej tożsamośc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la dzieci do ukończenia 4 roku życia - dokument potwierdzający wiek dziecka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la  dzieci  niepełnosprawnych  do rozpoczęcia nauki w szkole, alternatywni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>legitymacja przedszkolna dla dziecka niepełnosprawnego uczęszczającego do przedszkola  lub  oddziału  przedszkolnego   w   szkołach  podstawowych (druk MENiS/181/2)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legitymacja osoby niepełnosprawnej, która nie ukończyła 16 roku życia -wydana na podstawie ustawy o rehabilitacji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orzeczenie  o niepełnosprawności  dziecka  wydane  przez  zespół  orzekający o niepełnosprawności,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4) dla dzieci i młodzieży niepełnosprawnej uczącej się w szkołach podstawowych, gimnazjach  i  szkołach  ponadgimnazjalnych,  oddziałach   integracyjnych,   szkołach i oddziałach specjalnych, alternatywnie: </w:t>
      </w:r>
    </w:p>
    <w:p>
      <w:pPr>
        <w:pStyle w:val="Normal"/>
        <w:numPr>
          <w:ilvl w:val="0"/>
          <w:numId w:val="20"/>
        </w:numPr>
        <w:ind w:left="1068" w:hanging="360"/>
        <w:jc w:val="both"/>
        <w:rPr/>
      </w:pPr>
      <w:r>
        <w:rPr>
          <w:sz w:val="24"/>
        </w:rPr>
        <w:t>legitymacja szkolna dla dziecka niepełnosprawnego (druk MENiS II/182/2),</w:t>
      </w:r>
    </w:p>
    <w:p>
      <w:pPr>
        <w:pStyle w:val="Normal"/>
        <w:numPr>
          <w:ilvl w:val="0"/>
          <w:numId w:val="14"/>
        </w:numPr>
        <w:ind w:left="1068" w:hanging="360"/>
        <w:jc w:val="both"/>
        <w:rPr>
          <w:sz w:val="24"/>
        </w:rPr>
      </w:pPr>
      <w:r>
        <w:rPr>
          <w:sz w:val="24"/>
        </w:rPr>
        <w:t xml:space="preserve">legitymacja osoby niepełnosprawnej, która nie ukończyła 16 roku życia -wydana na podstawie ustawy o rehabilitacji - wraz z innym dokumentem umożliwiającym stwierdzenie tożsamości osoby uprawnionej, </w:t>
      </w:r>
    </w:p>
    <w:p>
      <w:pPr>
        <w:pStyle w:val="Normal"/>
        <w:tabs>
          <w:tab w:val="clear" w:pos="708"/>
          <w:tab w:val="left" w:pos="360" w:leader="none"/>
        </w:tabs>
        <w:ind w:left="709" w:hanging="283"/>
        <w:jc w:val="both"/>
        <w:rPr>
          <w:sz w:val="24"/>
        </w:rPr>
      </w:pPr>
      <w:r>
        <w:rPr>
          <w:sz w:val="24"/>
        </w:rPr>
        <w:t>5) dla osób niepełnosprawnych uczęszczających do środowiskowych domów samopomocy i warsztatów terapii zajęciowej – zaświadczenie o uczęszczaniu do środowiskowego domu samopomocy lub warsztatów terapii zajęciowej, wydane na dany rok kalendarzowy, wraz z innym dokumentem umożliwiającym stwierdzenie tożsamości osoby uprawnionej,</w:t>
      </w:r>
    </w:p>
    <w:p>
      <w:pPr>
        <w:pStyle w:val="Normal"/>
        <w:tabs>
          <w:tab w:val="clear" w:pos="708"/>
          <w:tab w:val="left" w:pos="360" w:leader="none"/>
        </w:tabs>
        <w:ind w:left="709" w:hanging="283"/>
        <w:jc w:val="both"/>
        <w:rPr>
          <w:sz w:val="24"/>
        </w:rPr>
      </w:pPr>
      <w:r>
        <w:rPr>
          <w:sz w:val="24"/>
        </w:rPr>
        <w:t>6) dla osób o znacznym stopniu niepełnosprawności alternatywnie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legitymacja osoby niepełnosprawnej, wydana na podstawie ustawy  o rehabilitacji, z wpisem potwierdzającym znaczny stopień niepełnosprawnośc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komisji lekarskiej ds. inwalidztwa i zatrudnienia, stwierdzający zaliczenie do I grupy inwalid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ypis z treści orzeczenia wojskowej komisji lekarskiej albo komisji lekarskiej podległej Ministrowi Spraw Wewnętrznych i Administracji stwierdzający zaliczenie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lekarza orzecznika ZUS, stwierdzający całkowitą niezdolność do pracy i niezdolność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świadczenie ZUS, stwierdzające zaliczenie wyrokiem sądu do I grupy inwalidów bądź uznanie niezdolności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lekarza rzeczoznawcy KRUS, stwierdzający niezdolność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komisji lekarskiej KRUS, stwierdzający niezdolność do samodzielnej egzystencji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świadczenie KRUS, stwierdzające zaliczenie wyrokiem sądu do I grupy inwalidów bądź uznanie niezdolności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gitymacja emeryta – rencisty wojskowego z wpisem właściwego organu emerytalnego o zaliczeniu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gitymacja emeryta – rencisty policyjnego z wpisem właściwego organu emerytalnego o zaliczeniu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kumenty, o których mowa  w pkt b – h  okazuje się wraz z innym dokumentem umożliwiającym stwierdzenie tożsamości osoby uprawnionej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7)  dla opiekuna lub osoby towarzyszącej w podróży osobie niepełnosprawnej należącej do osób, o których mowa w § 1 pkt  3, 4, 5 i 6 uchwały - dokumenty osoby niepełnosprawnej, o których mowa w pkt 3, 4, 5 i 6,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 xml:space="preserve">8) </w:t>
        <w:tab/>
        <w:t>dla   krwiodawców   posiadających   odznakę   „Zasłużony  Honorowy  Dawca Krwi” I  stopnia  –  legitymacja  wydana  przez  Polski   Czerwony  Krzyż wraz z innym dokumentem potwierdzającym tożsamość osoby uprawnionej oraz zamieszkiwanie na terenie Kalisz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kumentami potwierdzającymi uprawnienia do 50 % przejazdów ulgowych są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la emerytów  rencistów – legitymacja emeryta - rencisty wraz z innym dokumentem umożliwiającym stwierdzenie tożsamości osoby uprawnion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la  dzieci  i   młodzieży  uczęszczającej  do  szkół podstawowych, gimnazjów i szkół ponadgimnazjalnych – legitymacja szkolna (druk MENiS-II/180/2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la dzieci od ukończenia 4 lat do rozpoczęcia nauki w szkole – dokument potwierdzający wiek dzieck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kazanie kontrolerowi dokumentów, o których mowa w ust. 2 pkt 3, 4, 5 i 6 nie jest konieczne w przypadku widocznego inwalidztwa lub niepełnospr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i dokumentów uprawniających do bezpłatnych lub ulgowych przejazdów środkami publicznego transportu zbiorowego komunikacji miejskiej na terenie Kalisza może dokonać przewoźnik lub osoba przez niego upoważniona wg zasad określonych  w   ustawie  z  dnia  15  listopada  1984 r.   Prawo przewozowe (Dz. U. z 2000 r. Nr 50 poz. 601 ze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 moc  uchwała Nr XXIV/374/2000  Rady Miejskiej Kalisza z dnia 28 września 2000 r. w sprawie uprawnień do bezpłatnych i ulgowych przejazdów środkami publicznego transportu zbiorowego komunikacji miejskiej na terenie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do uchwały XXIV/399/200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Rady Miejskiej Kalisz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 25 listopad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uprawnień do bezpłatnych i ulgowych przejazdów środkami publicznego   transportu zbiorowego komunikacji miejskiej na terenie Kalisza.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y urzędowe za usługi przewozowe gminnego transportu zbiorowego, a zatem również  ulgi  w opłatach  za  przejazd,  stosownie  do  art. 8  ust. 1  ustawy   z   dnia  5  lipca   2001 r. o cenach (Dz. U. Nr 97 poz. 1050 ze  zm.) może ustalać rada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ktualnie, uprawnienia do ulg i zwolnień z opłat za przejazdy autobusami na liniach miejskich   reguluje   uchwała   Nr   XXIV/374/2000   Rady    Miejskiej     Kalisza   z   dnia 28 września 2000 roku. Uchwalenie nowych zasad korzystania z komunikacji miejskiej wynika przede wszystkim z konieczności uściślenia zapisów dot. osób uprawnionych do korzystania z ulg i przejazdów bezpłatnych oraz ujednolicenia dokumentów potwierdzających posiadanie   tych   uprawnień.    Dotychczas   obowiązujące    uregulowania    były   nieścisłe i niejednoznaczne co powodowało wiele nieporozumień  między pasażerami  a  osobami  upoważnionymi  przez Kaliskie Linie Autobusowe Sp. z o.o., do kontroli legalności przejazdów.  Poza tym w projekcie uchwały proponuje się rozszerzenie uprawnień do bezpłatnych przejazdów o krwiodawców posiadających odznakę  „Zasłużony Honorowy Dawca Krwi” I stop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osunku do dotychczas obowiązującej uchwały Rady Miejskiej Kalisza regulującej kwestię uprawnień do bezpłatnych i ulgowych przejazdów autobusami komunikacji miejski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I.</w:t>
      </w:r>
      <w:r>
        <w:rPr>
          <w:sz w:val="24"/>
        </w:rPr>
        <w:t xml:space="preserve"> utrzymano zwolnienie z opłat dzieci do lat 4 oraz osób, które ukończyły 70 l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II</w:t>
      </w:r>
      <w:r>
        <w:rPr>
          <w:sz w:val="28"/>
        </w:rPr>
        <w:t>.</w:t>
      </w:r>
      <w:r>
        <w:rPr>
          <w:sz w:val="24"/>
        </w:rPr>
        <w:t xml:space="preserve"> zmieniono natomiast  zapisy  dotyczące uprawnień do przejazdów bezpłatnych   dla  osób niepełnosprawnych oraz ich opiekun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atwienie osobom niepełnosprawnym udziału w życiu społecznym jest obowiązkiem nie tylko państwa, lecz zadaniem wszystkich. Działania na rzecz adaptacji osób niepełnosprawnych w środowisku , w którym żyją  realizowane są m. in.  poprzez właściwe unormowania prawa powszechnego oraz lokalnego. Mając na uwadze powyższe, projekt uchwały nadaje uprawnienia  do przejazdów bezpłatnych  dzieciom i młodzieży niepełnosprawnej   uczęszczającej do przedszkoli, szkół oraz ośrodków wsparcia realizujących programy rehabilitacyjne i  zajęcia dla osób niepełnosprawnych a także wszystkim osobom o znacznym stopniu niepełnosprawnoś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lniając z opłat osoby niepełnosprawne i ich opiekunów kierowano się następującymi kryteriami 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Koniecznością stałej lub długotrwałej opieki i pomocy, dla osoby niepełnosprawnej   ze   strony    innych    osób    w   związku   z   niezdolnością do samodzielnej egzystencji lub niezdolnością do zaspakajania podstawowych potrzeb życiowych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łatwieniem dzieciom i młodzieży niepełnosprawnej realizacji obowiązku szkolnego oraz rehabilitacji w dziennych ośrodkach wsparcia, a także szerszego udziału w życiu społecznym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pewnieniem osobom niepełnosprawnym, uprawnionym do przejazdów bezpłatnych właściwej opieki w czasie podróży, na wszystkich liniach komunikacji miej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.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 z  postanowieniami  ustawy  z  dnia  27  sierpnia  1997 r.  o rehabilitacji zawodowej i społecznej oraz zatrudnianiu osób niepełnosprawnych (Dz. U. Nr 123, poz. 776 ze  zm.) kryterium to spełniają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szystkie dzieci do 16 roku życia uznane za niepełnosprawne na podstawie orzeczenia powiatowego lub wojewódzkiego zespołu ds. orzekania o niepełnosprawności ( art. 4a ust. 1 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y zakwalifikowane jako niepełnosprawne ze znacznym stopniem niepełnosprawnośc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 związku  z  wydanym   orzeczeniem   powiatowego  lub wojewódzkiego zespołu ds. orzekania o niepełnosprawności (art. 4 ust. 1 i 4 )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związku z zaliczeniem ich przez lekarza orzecznika ZUS do osób o całkowitej niezdolności do pracy i niezdolności do samodzielnej egzystencji (art. 5 ust. 1)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związku z zaliczeniem ich przez lekarza rzeczoznawcę KRUS do osób o stałej lub długotrwałej niezdolności do pracy w gospodarstwie rolnym, o ile przysługuje im prawo do zasiłku pielęgnacyjnego  (art. 62 ust.3 pkt 1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.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 uchwały  daje prawo  wszystkim dzieciom i młodzieży niepełnosprawnej  oraz   osobom   niepełnosprawnym    o   znacznym    stopniu   niepełnosprawności do bezpłatnego korzystania z usług komunikacji miejskiej na wszystkich liniach. Ponadto z bezpłatnych przejazdów będą mogły korzystać osoby niepełnosprawne (bez względu na wiek i stopień niepełnosprawności), uczęszczające do środowiskowych domów samopomocy  –  tworzonych  na podstawie ustawy z dnia 12 marca 2004 r. o pomocy społecznej (Dz. U. Nr 64, poz. 593) oraz osoby niepełnosprawne uczęszczające do warsztatów terapii zajęciowej tworzonych na podstawie ustawy z dnia 27.08.1997 r. o rehabilitacji zawodowej i społecznej oraz zatrudnianiu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.3</w:t>
      </w:r>
    </w:p>
    <w:p>
      <w:pPr>
        <w:pStyle w:val="Normal"/>
        <w:jc w:val="both"/>
        <w:rPr/>
      </w:pPr>
      <w:r>
        <w:rPr>
          <w:sz w:val="24"/>
        </w:rPr>
        <w:t xml:space="preserve">Kwestie  dot.  uprawnień   opiekunów   i  osób  towarzyszących osobom niepełnosprawnym  w podróży uregulowane są w pkt 7 pierwszego paragrafu projektu uchwały. Należy tu podkreślić  pomocniczy charakter  tych osób w gronie uprawnionych  do  przejazdów  bezpłatnych  i  zwrócić uwagę, że </w:t>
      </w:r>
      <w:r>
        <w:rPr>
          <w:i/>
          <w:sz w:val="24"/>
        </w:rPr>
        <w:t xml:space="preserve">expressis verbis </w:t>
      </w:r>
      <w:r>
        <w:rPr>
          <w:sz w:val="24"/>
        </w:rPr>
        <w:t xml:space="preserve">nie  są  oni  beneficjentami  tych  ulg.   Choć  osoby  te spełniają bardzo ważną rolę w życiu swoich podopiecznych, to ich uprawnienia wynikają jedynie z konieczności zapewnienia,  w  czasie  podróży  opieki   osobom niepełnosprawnym. Uprawnienie to jest integralną częścią uprawnienia osoby niepełnosprawnej. Mając na uwadze powyższe    doprecyzowano     dotychczasowe    zapisy     dotyczące uprawnień do przejazdów bezpłatnych opiekunów i osób towarzyszących, wprowadzając wyraźny zapis,   że   uprawnienie   to  przysługuje   wyłącznie   jednej   osobie   podróżującej w towarzystwie osoby niepełnosprawnej. W dotychczas obowiązującej uchwale określono jedynie,   że prawo do przejazdów  bezpłatnych mają również opiekunowie lub  rodzice  osób  niepełnosprawnych,  bez  bliższego określenia zasad korzystania z tego prawa. Przy takim zapisie, w praktyce z uprawnień tych mogły korzystać - podczas jednego przejazdu - jednocześnie 2 - 3 osoby deklarujące się jako opiekunowie osoby niepełnosprawnej. Oprócz tego  opiekunowie nagminnie korzystali z bezpłatnych przejazdów nawet wtedy , gdy nie towarzyszyła im osoba niepełnospraw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e się  natomiast rozszerzenie  pojęcia "opiekun" o osoby, które ukończyły 13 rok ży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kie rozwiązanie jest  zasadne z uwagi na to, że 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soba w wieku 13-18 lat, zgodnie z Kodeksem cywilnym, posiada ograniczoną zdolność do czynności praw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istnieć mogą  różne  sytuacje życiowe, rodzinne,  które nie pozwalają na sprawowanie opieki nad osobą niepełnosprawną, podczas podróży, pełnoletniemu  opiekunow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przyjać   to   będzie   procesowi   adaptacji   i   integracji  młodzieży   niepełnosprawnej w  środowisku  osób  zdrowych  (poprzez umożliwienie tym samym sprawowania opieki w czasie podróży np. koleżankom lub kolegom  z klasy, z sąsiedztwa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rak jednoznacznych uregulowań odnośnie wieku opiekunów oraz jednoznacznych zasad korzystania z bezpłatnych przejazdów przez opiekunów osób niepełnosprawnych powodował częste nieporozumienia między pasażerami, a  osobami  dokonującymi  kontroli  legalności   korzystania   z   ulg   i   zwolnień. Przy   obecnie   zaproponowanym   zapisie   nie    powinno    być    wątpliwości,    że z uprawnienia do bezpłatnego przejazdu może korzystać tylko jedna osoba towarzysząca osobie niepełnospraw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I.</w:t>
      </w:r>
      <w:r>
        <w:rPr>
          <w:sz w:val="24"/>
        </w:rPr>
        <w:t xml:space="preserve"> Rozszerzono zakres podmiotowy osób uprawnionych do przejazdów bezpłatnych o dzieci niepełnosprawne od ukończenia 4 lat do rozpoczęcia nauki w szko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V.</w:t>
      </w:r>
      <w:r>
        <w:rPr>
          <w:sz w:val="24"/>
        </w:rPr>
        <w:t xml:space="preserve"> Zmodyfikowano uregulowania dot. dokumentów wymaganych do potwierdzenia uprawnień do przejazdów   bezpłatnych dla osób niepełnosprawnych. Wynika to  ze zmiany przepisów  prawnych  obowiązujących   w   tym  względzie.   Proponuje    się   zrezygnować z wymienionych w dotychczas obowiązującej uchwale, zaświadczeń lekarskich na rzecz jednolitych legitymacji wydawanych osobom niepełnosprawnym przez  szkoły,  przedszkola  (dla  dzieci  i  młodzieży)  i  przez  Powiatowy   Zespół ds. Orzekania o Niepełnosprawności, uwzględniając jednocześnie dokumenty wydawane przez inne jednostki i instytucje, które zgodnie z obowiązującym prawem posiadają uprawnienia do orzekania o niepełnosprawn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tak w stosunku do : 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dzieci niepełnosprawnych od ukończenia 4 roku do rozpoczęcia nauki w szkole</w:t>
      </w:r>
      <w:r>
        <w:rPr>
          <w:sz w:val="24"/>
        </w:rPr>
        <w:t xml:space="preserve"> dokumentami potwierdzającymi uprawnienia będą: legitymacja przedszkolna dla dziecka niepełnosprawnego uczęszczającego do przedszkola lub oddziału przedszkolnego w szkołach podstawowych - druk MENiS/181/2; legitymacja osoby niepełnosprawnej, która nie ukończyła  16  roku  życia   –   wydana  na   podstawie   ustawy   o   rehabilitacji   zawodowej i społecznej oraz zatrudnianiu osób niepełnosprawnych; orzeczenie o niepełnosprawności dziecka, wydane przez zespoły orzekające o niepełnosprawności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dzieci i młodzieży niepełnosprawnej uczącej się w ogólnodostępnych szkołach podstawowych, gimnazjach i szkołach ponadgimnazjalnych, oddziałach integracyjnych, szkołach i oddziałach specjalnych - </w:t>
      </w:r>
      <w:r>
        <w:rPr>
          <w:sz w:val="24"/>
        </w:rPr>
        <w:t xml:space="preserve">legitymacja szkolna dla dziecka niepełnosprawnego - druk MENiS II/182/2; legitymacja osoby niepełnosprawnej, która nie ukończyła 16 roku życia - wydana na podstawie ustawy o rehabilitacji zawodowej i społecznej oraz zatrudnianiu osób niepełnospraw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i/>
          <w:sz w:val="24"/>
        </w:rPr>
        <w:t xml:space="preserve"> osób niepełnosprawnych uczęszczających do dziennych ośrodków wsparcia –</w:t>
      </w:r>
      <w:r>
        <w:rPr>
          <w:sz w:val="24"/>
        </w:rPr>
        <w:t xml:space="preserve"> prowadzących ich rehabilitację - zaświadczenie o uczęszczaniu do ośrodka, wydane na dany rok kalendarzow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osób o znacznym stopniu niepełnosprawności - </w:t>
      </w:r>
      <w:r>
        <w:rPr>
          <w:sz w:val="24"/>
        </w:rPr>
        <w:t>legitymacja osoby niepełnosprawnej,    wydana    na    podstawie   ustawy   o   rehabilitacji   zawodowej i społecznej oraz zatrudnianiu osób niepełnosprawnych, z wpisem potwierdzającym znaczny  stopień  niepełnosprawności;     wypis   z    treści   orzeczenia   komisji    lekarskiej   ds.   inwalidztwa i zatrudnienia, stwierdzający zaliczenie do I grupy inwalidów; wypis z treści orzeczenia wojskowej komisji lekarskiej albo komisji lekarskiej podległej Ministrowi Spraw Wewnętrznych i Administracji stwierdzający zaliczenie do I grupy inwalidów; wypis z treści orzeczenia   lekarza    orzecznika   ZUS,     stwierdzający   całkowitą   niezdolność  do   pracy i niezdolność do samodzielnej egzystencji; zaświadczenie ZUS, stwierdzające zaliczenie wyrokiem sądu do I grupy inwalidów bądź uznanie niezdolności do samodzielnej egzystencji; wypis z treści orzeczenia lekarza rzeczoznawcy KRUS, stwierdzający niezdolność do samodzielnej egzystencji; wypis z  treści orzeczenia komisji lekarskiej KRUS,   stwierdzający    niezdolność do samodzielnej egzystencji: zaświadczenie KRUS, stwierdzające zaliczenie wyrokiem sądu do I grupy inwalidów bądź uznanie niezdolności do samodzielnej egzystencji; legitymacja  emeryta  –  rencisty  wojskowego  z  wpisem  właściwego organu emerytalnego o zaliczeniu do I grupy inwalidów; legitymacja emeryta – rencisty  policyjnego   z   wpisem   właściwego   organu    emerytalnego o zaliczeniu do I grupy inwali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y, w  których zamieszczone jest zdjęcie  są wystarczającym dowodem potwierdzającym uprawnienia danej osoby. Pozostałe  wymagają dodatkowego dokumentu, na podstawie którego można jednoznacznie potwierdzić tożsamość osoby uprawnionej.</w:t>
      </w:r>
    </w:p>
    <w:p>
      <w:pPr>
        <w:pStyle w:val="Normal"/>
        <w:ind w:left="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- osób, które ukończyły 70 rok życia oraz dzieci do ukończenia 4 roku życia  - </w:t>
      </w:r>
      <w:r>
        <w:rPr>
          <w:sz w:val="24"/>
        </w:rPr>
        <w:t>odpowiednio -  dokument potwierdzający wiek tej osoby lub dokument stwierdzający wiek dziec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.</w:t>
      </w:r>
      <w:r>
        <w:rPr>
          <w:sz w:val="24"/>
        </w:rPr>
        <w:t xml:space="preserve"> Rozszerzono krąg osób uprawnionych do bezpłatnych przejazdów o krwiodawców. Z tego przywileju będą mogły korzystać osoby, zamieszkałe w Kaliszu,  posiadające  odznakę   „Zasłużony  Honorowy  Dawca Krwi” I stopnia tzn. kobiety,   które  oddały  15  litrów  krwi  i  mężczyźni,   którzy oddali co najmniej 18 litrów krwi. Dokumentem potwierdzającym uprawnienia będzie legitymacja wydawana przez Polski Czerwony Krzy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oku prac nad projektem uchwały rozpatrywano możliwość przyznania dodatkowych uprawnień rodzicom lub opiekunom prawnym dzieci autystycznych. Z uwagi na specyfikę schorzenia jakim jest autyzm (reakcje lękowe i paniczne, gwałtowne napady złości, agresja, samookaleczenia, niszczenie przedmiotowe, nieposłuszeństwo, nadaktywność, ucieczki) oraz niewielką liczbę dzieci (17 osób), proponowano, aby opiekunowie tych dzieci mogli korzystać z bezpłatnych przejazdów autobusami komunikacji miejskiej również wtedy, gdy nie towarzyszy im dziecko. Uprawnienie to przysługiwałoby wyłącznie na trasie między szkołą a  domem  tak  aby ułatwić opiekunom dyspozycyjność i  zapewnić  szybki,  stały kontakt ze szkołą i wychowawcami. Propozycja ta spotkała się jednak z dezaprobatą przedstawicieli  organizacji  skupiających  osoby  niepełnosprawne i dlatego nie znalazła się w projekcie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owisko osób niepełnosprawnych wyraziło pogląd, że przyznanie tego rodzaju ulg opiekunom dzieci autystycznych będzie źródłem podziałów i powodem poczucia zróżnicowania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ego samego względu nie uwzględniono wniosku Polskiego Związku Niewidomych by  prawem  do bezpłatnych przejazdów objąć także osoby ze schorzeniami wzroku w stosunku, do których orzeczono umiarkowany stopień niepełnosprawności (dawna II grupa inwalidzk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.</w:t>
      </w:r>
      <w:r>
        <w:rPr>
          <w:sz w:val="24"/>
        </w:rPr>
        <w:t xml:space="preserve"> Utrzymano 50 % ulgę w opłatach za przejazd autobusem dla dzieci między 4 - 7 rokiem życia, jak również dla dzieci i młodzieży uczącej się w szkołach podstawowych, gimnazjalnych i ponadgimnazjalnych, a także emerytów i rencistów. Dokumentami potwierdzającymi uprawnienia będą odpowiednio: dokument stwierdzający wiek dziecka, legitymacja szkolna, legitymacja emeryta i rencis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sumowując należy stwierdzić, że przyjęte  w  projekcie  uchwały  uregulowania – odnośnie osób niepełnosprawnych - pozwalają  na  wywiązanie się Miasta z obowiązku  wynikającego  z  art.  17 ust.  3 a   ustawy   z  dnia 7 września 1991 r. o systemie oświaty  (Dz. U. Nr 88, poz. 329 z późn. zm.)  tj. obowiązku zapewnienia uczniom niepełnosprawnym bezpłatnego dojazdu do szkół oraz stanowią również  element realizacji  Karty  Praw Osób Niepełnosprawnych  przyjętej   uchwałą  Sejmu RP w dniu 1 sierpnia 1997 r. (M.P. Nr 50 poz. 425). Poza tym uchwała gwarantuje  zwolnienie  z opłat i ulgi dla  osób starszych, dzieci i młodzieży uczącej s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a osobami wymienionymi w projekcie  uchwały, na podstawie odrębnych przepis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do 50 % ulgowych przejazdów autobusami komunikacji miejskiej uprawnieni są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studenci  -     na     podstawie    art.  153    ustawy    z   12.09.1990 r.    o   szkolnictwie    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wyższym   (Dz. U.  Nr  65   poz.  385   ze   zm.)   oraz   na  podstawie  art.  77   ustawy              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 dnia 26.06.1997 r.  o  wyższych szkołach zawodowych (Dz. U. Nr 96  poz. 590 ze  zm.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kombatanci  -     na    podstawie    art.   20   ust.  1    ustawy    z      dnia    24.01.1991 r.             </w:t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o  kombatantach   oraz   niektórych  osobach  będących  ofiarami  represji  wojennych i okresu powojennego (Dz. U. z 2002 r. Nr 42 poz. 371 ze zm.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 bezpłatnych przejazdów autobusami komunikacji miejskiej uprawnieni są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)  inwalidzi    wojenni   i   towarzyszący   im   przewodnicy - na podstawie art. 16 ust. 1   i  2  ustawy z dnia 29.05.1974 r. o zaopatrzeniu inwalidów wojennych i  wojskowych oraz ich rodzin (Dz. U. z 2002 r. Nr 9 ze  zm.)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b)  posłowie   i    senatorowie   -    na    podstawie  art.  43   ustawy   z   dnia  09.05.1996 r.      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  wykonywaniu   mandatu  posła  i  senatora  (Dz. U.  z  2003 r.   Nr 221  poz. 2199 ze  zm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enie  ulg i zwolnień za przejazdy autobusami komunikacji miejskiej bezpo-średnio wpływa na  wysokość  kwoty kontraktowej płaconej corocznie Kaliskim Liniom Autobusowym Sp. z o.o., która stanowi rekompensatę m. in. za ulgowe i bezpłatne przejazdy osób do tego upoważnionych. Z tego względu każde rozszerzenie  kręgu osób uprawnionych do uprzywilejowanych przejazdów skutkuje zmianą wydatków bieżących  budżetu, a biorąc pod  uwagę  cenę biletu oraz ilość osób  uprawnionych  kwoty  te  są  niestety  dość znaczne. Z tego względu nie proponuje się zbytniego rozszerzania uprawnień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enie   dokładnej   liczby    osób  (w  poszczególnych  grupach)   uprawnionych do  korzystania z przejazdów ulgowych nie jest możliwa chociażby z tego powodu, że                  z  przywilejów  tych  korzystają  również  osoby  nie  mieszkające w Kaliszu.  Dla orientacji w skali zjawiska można natomiast przytoczyć kilka liczb np.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829 osób</w:t>
        <w:tab/>
        <w:t>-  to dzieci w wieku 0 - 4 lat (mieszkańcy Kalisza, dane USC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10.642 osoby</w:t>
        <w:tab/>
        <w:t xml:space="preserve">-  to osoby powyżej 70 roku życia (mieszkańcy Kalisza, dane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USC z dnia 16 lutego 2004 r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3.402*</w:t>
        <w:tab/>
        <w:tab/>
        <w:t xml:space="preserve">- osoby niepełnosprawne -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z tego:   - dzieci do 16 roku życia</w:t>
        <w:tab/>
        <w:tab/>
        <w:t>-      711 osób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- osoby w wieku powyżej 16 lat</w:t>
        <w:tab/>
        <w:t>- 12.691 osób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 tym:   1.102  osoby*  ze znacznym stopniem niepełnosprawności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sób*    z umiarkowanym stopniem niepełnosprawności</w:t>
      </w:r>
    </w:p>
    <w:p>
      <w:pPr>
        <w:pStyle w:val="Normal"/>
        <w:numPr>
          <w:ilvl w:val="1"/>
          <w:numId w:val="26"/>
        </w:numPr>
        <w:jc w:val="both"/>
        <w:rPr>
          <w:sz w:val="24"/>
        </w:rPr>
      </w:pPr>
      <w:r>
        <w:rPr>
          <w:sz w:val="24"/>
        </w:rPr>
        <w:t>osoby*  z lekkim stopniem niepełnospraw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* - dane  MOPS Kalisz-wyniki spisu powszech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krwiodawcy,  będący   mieszkańcami   Kalisza,  posiadający  odznakę    „Zasłużony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Honorowy Dawca Krwi” I stopnia  -  437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rzejazdy  każdego ucznia uczęszczającego do szkoły i korzystającego z usług komunikacji miejskiej z budżetu miasta wydaje się   codziennie co najmniej 2 zł (miesięcznie - średnio 20 dni - 40 zł, rocznie x 12 miesięcy 480 zł) na przejazdy dziecka niepełnosprawnego 8 zł (miesięcznie - 160 zł, rocznie 1.920 z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iorąc pod uwagę z jednej strony potrzeby, a z drugiej strony możliwości finansowe budżetu Miasta  proponuje się przyjąć projekt uchwały w zaproponowa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62"/>
      <w:numFmt w:val="decimal"/>
      <w:lvlText w:val="%1.%2"/>
      <w:lvlJc w:val="left"/>
      <w:pPr>
        <w:tabs>
          <w:tab w:val="num" w:pos="3030"/>
        </w:tabs>
        <w:ind w:left="3030" w:hanging="720"/>
      </w:pPr>
    </w:lvl>
    <w:lvl w:ilvl="2">
      <w:start w:val="1"/>
      <w:numFmt w:val="decimal"/>
      <w:lvlText w:val="%1.%2.%3"/>
      <w:lvlJc w:val="left"/>
      <w:pPr>
        <w:tabs>
          <w:tab w:val="num" w:pos="5340"/>
        </w:tabs>
        <w:ind w:left="5340" w:hanging="720"/>
      </w:pPr>
    </w:lvl>
    <w:lvl w:ilvl="3">
      <w:start w:val="1"/>
      <w:numFmt w:val="decimal"/>
      <w:lvlText w:val="%1.%2.%3.%4"/>
      <w:lvlJc w:val="left"/>
      <w:pPr>
        <w:tabs>
          <w:tab w:val="num" w:pos="8010"/>
        </w:tabs>
        <w:ind w:left="8010" w:hanging="1080"/>
      </w:pPr>
    </w:lvl>
    <w:lvl w:ilvl="4">
      <w:start w:val="1"/>
      <w:numFmt w:val="decimal"/>
      <w:lvlText w:val="%1.%2.%3.%4.%5"/>
      <w:lvlJc w:val="left"/>
      <w:pPr>
        <w:tabs>
          <w:tab w:val="num" w:pos="10320"/>
        </w:tabs>
        <w:ind w:left="10320" w:hanging="1080"/>
      </w:pPr>
    </w:lvl>
    <w:lvl w:ilvl="5">
      <w:start w:val="1"/>
      <w:numFmt w:val="decimal"/>
      <w:lvlText w:val="%1.%2.%3.%4.%5.%6"/>
      <w:lvlJc w:val="left"/>
      <w:pPr>
        <w:tabs>
          <w:tab w:val="num" w:pos="12990"/>
        </w:tabs>
        <w:ind w:left="129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5300"/>
        </w:tabs>
        <w:ind w:left="153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970"/>
        </w:tabs>
        <w:ind w:left="179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0280"/>
        </w:tabs>
        <w:ind w:left="20280" w:hanging="180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427"/>
      <w:numFmt w:val="decimal"/>
      <w:lvlText w:val="%1.%2"/>
      <w:lvlJc w:val="left"/>
      <w:pPr>
        <w:tabs>
          <w:tab w:val="num" w:pos="3045"/>
        </w:tabs>
        <w:ind w:left="3045" w:hanging="735"/>
      </w:pPr>
    </w:lvl>
    <w:lvl w:ilvl="2">
      <w:start w:val="1"/>
      <w:numFmt w:val="decimal"/>
      <w:lvlText w:val="%1.%2.%3"/>
      <w:lvlJc w:val="left"/>
      <w:pPr>
        <w:tabs>
          <w:tab w:val="num" w:pos="5355"/>
        </w:tabs>
        <w:ind w:left="5355" w:hanging="735"/>
      </w:pPr>
    </w:lvl>
    <w:lvl w:ilvl="3">
      <w:start w:val="1"/>
      <w:numFmt w:val="decimal"/>
      <w:lvlText w:val="%1.%2.%3.%4"/>
      <w:lvlJc w:val="left"/>
      <w:pPr>
        <w:tabs>
          <w:tab w:val="num" w:pos="8010"/>
        </w:tabs>
        <w:ind w:left="8010" w:hanging="1080"/>
      </w:pPr>
    </w:lvl>
    <w:lvl w:ilvl="4">
      <w:start w:val="1"/>
      <w:numFmt w:val="decimal"/>
      <w:lvlText w:val="%1.%2.%3.%4.%5"/>
      <w:lvlJc w:val="left"/>
      <w:pPr>
        <w:tabs>
          <w:tab w:val="num" w:pos="10320"/>
        </w:tabs>
        <w:ind w:left="10320" w:hanging="1080"/>
      </w:pPr>
    </w:lvl>
    <w:lvl w:ilvl="5">
      <w:start w:val="1"/>
      <w:numFmt w:val="decimal"/>
      <w:lvlText w:val="%1.%2.%3.%4.%5.%6"/>
      <w:lvlJc w:val="left"/>
      <w:pPr>
        <w:tabs>
          <w:tab w:val="num" w:pos="12990"/>
        </w:tabs>
        <w:ind w:left="129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5300"/>
        </w:tabs>
        <w:ind w:left="153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970"/>
        </w:tabs>
        <w:ind w:left="179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0280"/>
        </w:tabs>
        <w:ind w:left="20280" w:hanging="18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7"/>
    <w:lvlOverride w:ilvl="0"/>
    <w:lvlOverride w:ilvl="1">
      <w:startOverride w:val="427"/>
    </w:lvlOverride>
  </w:num>
  <w:num w:numId="26">
    <w:abstractNumId w:val="12"/>
    <w:lvlOverride w:ilvl="0"/>
    <w:lvlOverride w:ilvl="1">
      <w:startOverride w:val="16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1:00Z</dcterms:created>
  <dc:creator>AMucha</dc:creator>
  <dc:description/>
  <dc:language>en-US</dc:language>
  <cp:lastModifiedBy>Emilia Sakowska</cp:lastModifiedBy>
  <cp:lastPrinted>2004-11-26T09:09:00Z</cp:lastPrinted>
  <dcterms:modified xsi:type="dcterms:W3CDTF">2004-12-02T07:11:00Z</dcterms:modified>
  <cp:revision>2</cp:revision>
  <dc:subject/>
  <dc:title>Uchwała Nr  </dc:title>
</cp:coreProperties>
</file>