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sz w:val="28"/>
        </w:rPr>
      </w:pPr>
      <w:r>
        <w:rPr>
          <w:b/>
          <w:sz w:val="28"/>
        </w:rPr>
        <w:t>Uchwała Nr XXIV/400/2004</w:t>
      </w:r>
    </w:p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ind w:left="2832" w:hanging="0"/>
        <w:rPr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Statutu i Regulaminu Organizacyjnego Straży Miejskiej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 ust. 1 w zw. z art. 18 ust. 2 pkt 9 lit. h) ustawy z dnia 8 marca 1990r. </w:t>
        <w:br/>
        <w:t xml:space="preserve">o samorządzie gminnym ( Dz. U. z 2001 Nr 142, poz. 1591 z późn. zm.), art. 8 ust. 2 ustawy z dnia 29 sierpnia 1997r. o strażach gminnych (Dz. U. Nr 123, poz. 779 z późn. zm.) oraz § 2 </w:t>
      </w:r>
      <w:r>
        <w:rPr>
          <w:color w:val="000000"/>
          <w:sz w:val="24"/>
        </w:rPr>
        <w:t xml:space="preserve">uchwały Nr XXIII/395/2004 Rady Miejskiej Kalisza z dnia 28.10.2004r. </w:t>
        <w:br/>
        <w:t>w sprawie utworzenia jednostki budżetowej pod nazwą - Straż Miejska Kalisza</w:t>
      </w:r>
      <w:r>
        <w:rPr>
          <w:sz w:val="24"/>
        </w:rPr>
        <w:t xml:space="preserve">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Statut Straży Miejskiej Kalisza stanowiący załącznik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daje się Regulamin Organizacyjny Straży Miejskiej Kalisza stanowiący załącznik Nr 2 do niniejszej uchwa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3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oraz Komendantowi Straży Miejskiej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z dniem podjęcia z mocą obowiązującą od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V/400/2004 Rady Miejskiej Kalisza                                 z dnia 25 listopada 2004 rok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</w:t>
      </w:r>
      <w:r>
        <w:rPr>
          <w:b/>
          <w:color w:val="000000"/>
          <w:sz w:val="24"/>
        </w:rPr>
        <w:t>nadania statutu i regulaminu organizacyjnego Straży Miejskiej Kalisza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 dniem 1 stycznia 2005r. zgodnie z uchwałą Nr XXIII/395/2004 Rady Miejskiej Kalisza </w:t>
        <w:br/>
        <w:t>z dnia 28.10.2004r. w sprawie utworzenia jednostki budżetowej pod nazwą - Straż Miejska Kalisz zostanie utworzona jednostka budżetowa - Straż Miejska Kalisz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§ 2 w/w uchwały określono, że Statut i Regulamin Organizacyjny Straży Miejskiej Kalisza zostaną nadane odrębną uchwał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Zgodnie z ustawą </w:t>
      </w:r>
      <w:r>
        <w:rPr>
          <w:sz w:val="24"/>
        </w:rPr>
        <w:t>z dnia 29.08.1997r. o strażach gminnych (Dz. U. 123, poz. 779 z późn. zm.) szczegółowa strukturę organizacyjną straży określa regulamin straży nadawany przez radę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wyższe pod uwagę podjęcie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1 do uchwa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XXIV/400/2004</w:t>
      </w:r>
    </w:p>
    <w:p>
      <w:pPr>
        <w:pStyle w:val="Normal"/>
        <w:ind w:left="4956" w:firstLine="708"/>
        <w:rPr/>
      </w:pPr>
      <w:r>
        <w:rPr/>
        <w:t xml:space="preserve">Rady Miejskiej Kalisz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 dnia 25 listopada 2004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Straż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traż Miejska Kalisza, zwana dalej "Strażą" działa w szczególności na podstawi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stawy z dnia 8 marca 1990 r. o samorządzie gminnym ( Dz.U. z 2001 r Nr 142 poz.1591 z późn.zm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stawy z dnia 29 sierpnia 1997r. o strażach gminnych ( Dz. U. nr 123, poz. 779 z późn. zm.) oraz wydanych na jej podstawie aktów wykonawcz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stawy z dnia 26 listopada 1998r. o finansach publicznych (Dz. U. </w:t>
        <w:br/>
        <w:t>z 2003r. Nr 15, poz. 148 z późn. zm.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nych przepisów dotyczących działania straży gmin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aż jest jednostką organizacyjną miasta Kalisza – Miasta na prawach powiatu, działającą w formie jednostki budżetowej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aż jest umundurowaną formacją działającą na terenie Kalisza. Siedzibą Straży jest miasto Kalisz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aż jest pracodawcą dla zatrudnionych w niej pracownik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dział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 i zadania Straż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sz w:val="28"/>
        </w:rPr>
      </w:pPr>
      <w:r>
        <w:rPr/>
        <w:t xml:space="preserve">Celem działania Straży jest ochrona porządku publicznego na terenie miasta </w:t>
        <w:br/>
        <w:t>z poszanowaniem godności i praw obywate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left="360" w:hanging="360"/>
        <w:rPr/>
      </w:pPr>
      <w:r>
        <w:rPr/>
        <w:t>1. Straż wykonuje zadania w zakresie ochrony porządku publicznego, a w szczegól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ochrony spokoju i porządku w miejscach publ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rowadzenie kontroli w zakresie czystości i porządku w mieście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czuwanie nad porządkiem i kontrola ruchu drogowego - w zakresie określonym w przepisach o ruchu drogowym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spółdziałanie z właściwymi podmiotami w zakresie ratowania życia i zdrowia obywateli, pomocy w usuwaniu awarii technicznych i skutków klęsk żywiołowych oraz innych miejscowych zagrożeń,</w:t>
      </w:r>
    </w:p>
    <w:p>
      <w:pPr>
        <w:pStyle w:val="TextBodyIndent"/>
        <w:numPr>
          <w:ilvl w:val="0"/>
          <w:numId w:val="20"/>
        </w:numPr>
        <w:rPr/>
      </w:pPr>
      <w:r>
        <w:rPr/>
        <w:t>zabezpieczenie miejsca przestępstwa, katastrofy lub innego podobnego zdarzenia albo miejsc zagrożonych takim zdarzeniem przed dostępem osób postronnych lub zniszczeniem śladów i dowodów, do momentu przybycia właściwych służb, a także ustalenie, w miarę możliwości, świadków zdarz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ochrona obiektów komunalnych i urządzeń użyteczności publicznej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spółdziałanie z organizatorami i innymi służbami w ochronie porządku podczas zgromadzeń i imprez publ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doprowadzanie osób nietrzeźwych do izby wytrzeźwień lub miejsca ich zamieszkania, jeżeli osoby te zachowaniem swoim dają powód do zgorszenia w miejscu publicznym, znajdują się w okolicznościach zagrażających ich życiu lub zdrowiu albo zagrażają życiu i zdrowiu innych osób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 xml:space="preserve">informowanie społeczności lokalnej o stanie i rodzajach zagrożeń, a także inicjowanie i uczestnictwo w działaniach mających na celu zapobieganie popełnianiu przestępstw i wykroczeń oraz zjawiskom kryminogennym </w:t>
        <w:br/>
        <w:t xml:space="preserve">i współdziałanie w tym zakresie z organami państwowymi, samorządowymi </w:t>
        <w:br/>
        <w:t>i organizacjami społecznymi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konwojowanie dokumentów, przedmiotów wartościowych lub wartości pieniężnych dla potrzeb gminy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nadzór nad używanymi w obrocie publicznym i czynnościach urzędowych przyrządów pomiar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kontrolowanie placówek gastronomicznych i handlowych w zakresie przestrzegania zasad i warunków korzystania z zezwolenia na sprzedaż napojów alkoholowych.,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rowadzenie biura rzeczy znalezio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aż może prowadzić działalność w zakresie usług ochrony osób i mienia, zgodnie z obowiązującymi przepisami i na zasadach zatwierdzonych przez Prezydenta Miasta Kalisza również poza terenem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32"/>
        </w:rPr>
      </w:pPr>
      <w:r>
        <w:rPr/>
        <w:t>Zarządzanie i organizacj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Strażą kieruje jednoosobowo Komendant, który reprezentuje jednostkę na zewnątrz </w:t>
        <w:br/>
        <w:t>i ponosi odpowiedzialność za całokształt działaln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czasie nieobecności Komendanta obowiązki określone w § 5. przejmuje Zastępca Komendant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mendant jest powoływany i odwoływany przez Prezydenta Miasta Kalisza po zasięgnięciu opinii Komendanta Wojewódzkiego Policji. Przełożonym Komendanta jest Prezydent Miasta Kalisz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Komendant jako kierownik jednostki działa na podstawie pełnomocnictwa udzielonego przez Prezydenta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</w:rPr>
        <w:t>Zasady funkcjonowania Straży, strukturę organizacyjną i szczegółowe zadania komórek organizacyjnych</w:t>
      </w:r>
      <w:r>
        <w:rPr>
          <w:i/>
          <w:sz w:val="24"/>
        </w:rPr>
        <w:t xml:space="preserve"> </w:t>
      </w:r>
      <w:r>
        <w:rPr>
          <w:sz w:val="24"/>
        </w:rPr>
        <w:t>określa regulamin organizacyjny nadawany przez Radę Miejską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enie i gospodarka finanso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Majątek Straży stanowi własność komunalną i może być wykorzystywany jedynie do realizacji celów związanych z działalnością statutową Straż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Straż prowadzi gospodarkę finansową zgodnie z przepisami prawa obowiązującymi dla jednostek budże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Bezpośredni nadzór nad działalnością Straży sprawuje Prezydent Miasta Kalisza lub </w:t>
        <w:br/>
        <w:t>w jego imieniu Wiceprezydent, w zakresie fachowym – Komendant Główny Policji poprzez Komendanta Wojewódzkiego Poli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ach nie uregulowanych Statutem mają zastosowanie właściwe przepisy praw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miany Statutu mogą być dokonywane w trybie przewidzianym do jego uchwalenia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0"/>
        </w:rPr>
        <w:t>Załącznik Nr 2 do uchwał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Nr XXIV/400/20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Rady Miejskiej Kalis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 dnia 25 listopad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 ORGANIZACYJ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AŻ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  Postanowienia ogó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gulamin Organizacyjny zwany dalej „ Regulaminem” określa  strukturę organizacyjną, zasady funkcjonowania i zadania Straży Miejskiej Kalisza zwanej dalej „ Strażą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  Struktura organizacyjna Straż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W skład Straży wchodzą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Komendant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stępca Komendant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łówny Księgow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owisko Pracy ds. Organizacji i Taktyki Służb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dział Ochrony Porządku Publicznego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owisko Pracy ds. Organizacyjno - Kadrowych i Administracyjn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owisko Pracy ds. Finansowo – Księgowych,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chemat organizacyjny Straży stanowi załącznik do niniejszego regulamin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ział może się dzielić na mniejsze komórki organizacyjne. Strukturę organizacyjną Wydziału ustala Komendant w drodze zarząd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  Zasady kierowania Straż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6"/>
        </w:numPr>
        <w:rPr/>
      </w:pPr>
      <w:r>
        <w:rPr/>
        <w:t>Strażą kieruje Komendant, który organizuje jej działalność i odpowiada za całokształt funkcjonowania jednostki.</w:t>
      </w:r>
    </w:p>
    <w:p>
      <w:pPr>
        <w:pStyle w:val="TextBody"/>
        <w:numPr>
          <w:ilvl w:val="0"/>
          <w:numId w:val="13"/>
        </w:numPr>
        <w:rPr/>
      </w:pPr>
      <w:r>
        <w:rPr/>
        <w:t>Komendant kieruje działalnością Straży przy pomocy Zastępcy Komendanta, Głównego Księgowego.</w:t>
      </w:r>
    </w:p>
    <w:p>
      <w:pPr>
        <w:pStyle w:val="TextBody"/>
        <w:numPr>
          <w:ilvl w:val="0"/>
          <w:numId w:val="13"/>
        </w:numPr>
        <w:rPr/>
      </w:pPr>
      <w:r>
        <w:rPr/>
        <w:t>Komendanta w czasie jego nieobecności zastępuje Zastępca Komendan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 zadań Komendanta należy w szczególności 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14" w:leader="none"/>
        </w:tabs>
        <w:ind w:left="814" w:hanging="454"/>
        <w:jc w:val="both"/>
        <w:rPr/>
      </w:pPr>
      <w:r>
        <w:rPr/>
        <w:t>ustalanie planów finansowych i działalności Straży oraz ponoszenie odpowiedzialności za finanse Straż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hanging="454"/>
        <w:jc w:val="both"/>
        <w:rPr/>
      </w:pPr>
      <w:r>
        <w:rPr/>
        <w:t>realizacja polityki kadrowej Straż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hanging="454"/>
        <w:jc w:val="both"/>
        <w:rPr/>
      </w:pPr>
      <w:r>
        <w:rPr/>
        <w:t>organizowanie pracy Straż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ind w:left="814" w:hanging="454"/>
        <w:jc w:val="both"/>
        <w:rPr/>
      </w:pPr>
      <w:r>
        <w:rPr/>
        <w:t>nadzór nad 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awidłową realizacją zadań Straży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awidłowym zabezpieczeniem mienia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chowaniem porządku i dyscypliny w pracy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zestrzeganiem prawa przez pracowników Straży,</w:t>
      </w:r>
    </w:p>
    <w:p>
      <w:pPr>
        <w:pStyle w:val="Normal"/>
        <w:numPr>
          <w:ilvl w:val="0"/>
          <w:numId w:val="38"/>
        </w:numPr>
        <w:ind w:left="851" w:hanging="425"/>
        <w:jc w:val="both"/>
        <w:rPr/>
      </w:pPr>
      <w:r>
        <w:rPr/>
        <w:t>wydawanie zarządzeń, regulaminów, instrukcji oraz poleceń służbowych regulujących wewnętrzną organizację Straży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>uzgadnianie form i sposobów współpracy Straży z Policją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>przygotowywanie informacji o współpracy Straży z Policją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>wnioskowanie o wydanie upoważnień do nakładania grzywien w drodze mandatu karnego oraz do prowadzenia kontroli ruchu drogowego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 xml:space="preserve">prowadzenie gospodarki uzbrojenia Straży, podejmowanie decyzji </w:t>
        <w:br/>
        <w:t>o przydzieleniu strażnikowi broni palnej oraz bezpośredni nadzór nad magazynem broni i środków bezpośredniego przymusu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>nadzór nad organizowaniem wykonywania pracy społecznie użytecznej przez osoby skazane na karę ograniczenia wolności, bądź karę zastępczą za grzywnę,</w:t>
      </w:r>
    </w:p>
    <w:p>
      <w:pPr>
        <w:pStyle w:val="Normal"/>
        <w:numPr>
          <w:ilvl w:val="0"/>
          <w:numId w:val="24"/>
        </w:numPr>
        <w:ind w:left="851" w:hanging="425"/>
        <w:jc w:val="both"/>
        <w:rPr/>
      </w:pPr>
      <w:r>
        <w:rPr/>
        <w:t>ustalanie zakresów czynności dla podległych bezpośrednio pracowników.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omendant sprawuje bezpośredni nadzór nad pracą:</w:t>
      </w:r>
    </w:p>
    <w:p>
      <w:pPr>
        <w:pStyle w:val="Normal"/>
        <w:numPr>
          <w:ilvl w:val="2"/>
          <w:numId w:val="32"/>
        </w:numPr>
        <w:ind w:left="1758" w:hanging="318"/>
        <w:rPr/>
      </w:pPr>
      <w:r>
        <w:rPr/>
        <w:t>Zastępcy Komendanta,</w:t>
      </w:r>
    </w:p>
    <w:p>
      <w:pPr>
        <w:pStyle w:val="Normal"/>
        <w:numPr>
          <w:ilvl w:val="2"/>
          <w:numId w:val="32"/>
        </w:numPr>
        <w:ind w:left="1758" w:hanging="318"/>
        <w:rPr/>
      </w:pPr>
      <w:r>
        <w:rPr/>
        <w:t>Głównego Księgowego,</w:t>
      </w:r>
    </w:p>
    <w:p>
      <w:pPr>
        <w:pStyle w:val="Normal"/>
        <w:numPr>
          <w:ilvl w:val="2"/>
          <w:numId w:val="32"/>
        </w:numPr>
        <w:ind w:left="1758" w:hanging="318"/>
        <w:rPr/>
      </w:pPr>
      <w:r>
        <w:rPr/>
        <w:t xml:space="preserve">Stanowiska Pracy ds. Organizacyjno – Kadrowych </w:t>
        <w:br/>
        <w:t>i Administracyj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dań Zastępcy Komendanta w szczególności należy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14" w:leader="none"/>
        </w:tabs>
        <w:jc w:val="both"/>
        <w:rPr/>
      </w:pPr>
      <w:r>
        <w:rPr/>
        <w:t>sprawowanie bezpośredniego nadzoru nad pracą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ind w:left="1800" w:hanging="453"/>
        <w:jc w:val="both"/>
        <w:rPr/>
      </w:pPr>
      <w:r>
        <w:rPr/>
        <w:t>Stanowiska Pracy ds. Organizacji i Taktyki Służb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  <w:tab w:val="left" w:pos="1800" w:leader="none"/>
        </w:tabs>
        <w:ind w:left="1800" w:hanging="453"/>
        <w:jc w:val="both"/>
        <w:rPr/>
      </w:pPr>
      <w:r>
        <w:rPr/>
        <w:t>Wydziału Ochrony Porządku Publiczn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bałość o realizację zadań służbowych  określonych w szczegółowych przepisach dla tych komórek i odpowiedzialność za zapewnienie warunków dla ich prawidłowego i terminowego wykona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nicjowanie działań usprawniających formy i metody pracy Straż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zgadnianie form i metod współpracy z mieszkańcami Kalisza oraz radami osiedlowym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rganizowanie wykonywania pracy społecznie użytecznej przez osoby skazane na karę ograniczenia wolności, bądź karę zastępczą za grzywnę oraz prowadzenie w tym zakresie stosownej dokumentacj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stępowanie Komendanta w czasie jego nieobec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</w:rPr>
        <w:t>§</w:t>
      </w:r>
      <w:r>
        <w:rPr/>
        <w:t xml:space="preserve"> 6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Do zadań Główneg</w:t>
      </w:r>
      <w:r>
        <w:rPr>
          <w:i/>
        </w:rPr>
        <w:t>o</w:t>
      </w:r>
      <w:r>
        <w:rPr/>
        <w:t xml:space="preserve"> Księgowego w szczególności należy :</w:t>
      </w:r>
    </w:p>
    <w:p>
      <w:pPr>
        <w:pStyle w:val="Normal"/>
        <w:numPr>
          <w:ilvl w:val="0"/>
          <w:numId w:val="40"/>
        </w:numPr>
        <w:ind w:left="994" w:hanging="454"/>
        <w:jc w:val="both"/>
        <w:rPr/>
      </w:pPr>
      <w:r>
        <w:rPr/>
        <w:t>prowadzenie rachunkowości zgodnie z obowiązującymi w tym zakresie przepisami,</w:t>
      </w:r>
    </w:p>
    <w:p>
      <w:pPr>
        <w:pStyle w:val="Normal"/>
        <w:numPr>
          <w:ilvl w:val="0"/>
          <w:numId w:val="28"/>
        </w:numPr>
        <w:ind w:left="994" w:hanging="454"/>
        <w:jc w:val="both"/>
        <w:rPr/>
      </w:pPr>
      <w:r>
        <w:rPr/>
        <w:t>przygotowywanie projektu Zasad Rachunkowości Straży,</w:t>
      </w:r>
    </w:p>
    <w:p>
      <w:pPr>
        <w:pStyle w:val="Normal"/>
        <w:numPr>
          <w:ilvl w:val="0"/>
          <w:numId w:val="28"/>
        </w:numPr>
        <w:ind w:left="994" w:hanging="454"/>
        <w:jc w:val="both"/>
        <w:rPr/>
      </w:pPr>
      <w:r>
        <w:rPr/>
        <w:t>opracowywanie planów finansowych,</w:t>
      </w:r>
    </w:p>
    <w:p>
      <w:pPr>
        <w:pStyle w:val="Normal"/>
        <w:numPr>
          <w:ilvl w:val="0"/>
          <w:numId w:val="28"/>
        </w:numPr>
        <w:ind w:left="994" w:hanging="454"/>
        <w:jc w:val="both"/>
        <w:rPr/>
      </w:pPr>
      <w:r>
        <w:rPr/>
        <w:t>nadzorowanie prawidłowego wykonania budżetu Straży i przestrzeganie dyscypliny  finansowej,</w:t>
      </w:r>
    </w:p>
    <w:p>
      <w:pPr>
        <w:pStyle w:val="Normal"/>
        <w:numPr>
          <w:ilvl w:val="0"/>
          <w:numId w:val="28"/>
        </w:numPr>
        <w:ind w:left="994" w:hanging="454"/>
        <w:jc w:val="both"/>
        <w:rPr/>
      </w:pPr>
      <w:r>
        <w:rPr/>
        <w:t>prowadzenie sprawozdawczości finansowej,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terminowe sporządzanie list płac, list zasiłków chorobowych i rodzinnych oraz prowadzenie pozostałej dokumentacji wynikającej z przepisów prawa finansow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prowadzenie rozliczeń w zakresie ubezpieczeń oraz rozliczeń z Urzędem Skarbowym w zakresie podatku dochodowego od osób fiz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7" w:leader="none"/>
        </w:tabs>
        <w:ind w:left="937" w:hanging="397"/>
        <w:jc w:val="both"/>
        <w:rPr/>
      </w:pPr>
      <w:r>
        <w:rPr/>
        <w:t>sprawowanie bezpośredniego nadzoru nad stanowiskiem pracy ds. finansowo – księgowych i ustalanie zakresu czynności dla pracownika zatrudnionego na tym stanowisk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czegółowe uprawnienia i obowiązki Głównego Księgowego określają odrębne przepis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łówny Księgowy przy oznakowaniu pism używa symbolu  „GK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o zadań Stanowiska Pracy ds. Organizacji i Taktyki Służby – bezpośredniego  przełożonego strażników – należy : </w:t>
      </w:r>
    </w:p>
    <w:p>
      <w:pPr>
        <w:pStyle w:val="TextBody"/>
        <w:numPr>
          <w:ilvl w:val="0"/>
          <w:numId w:val="31"/>
        </w:numPr>
        <w:rPr/>
      </w:pPr>
      <w:r>
        <w:rPr/>
        <w:t>organizacja pracy strażników i ponoszenie pełnej odpowiedzialność za realizację zadań Wydziału,</w:t>
      </w:r>
    </w:p>
    <w:p>
      <w:pPr>
        <w:pStyle w:val="TextBody"/>
        <w:numPr>
          <w:ilvl w:val="0"/>
          <w:numId w:val="31"/>
        </w:numPr>
        <w:rPr/>
      </w:pPr>
      <w:r>
        <w:rPr/>
        <w:t>ustalanie indywidualnych zakresów czynności zatrudnionych strażników,</w:t>
      </w:r>
    </w:p>
    <w:p>
      <w:pPr>
        <w:pStyle w:val="TextBody"/>
        <w:numPr>
          <w:ilvl w:val="0"/>
          <w:numId w:val="31"/>
        </w:numPr>
        <w:rPr/>
      </w:pPr>
      <w:r>
        <w:rPr/>
        <w:t>sporządzanie sprawozdań dotyczących realizacji zadań oraz prowadzenie obowiązującej dokumentacji,</w:t>
      </w:r>
    </w:p>
    <w:p>
      <w:pPr>
        <w:pStyle w:val="TextBody"/>
        <w:numPr>
          <w:ilvl w:val="0"/>
          <w:numId w:val="31"/>
        </w:numPr>
        <w:rPr/>
      </w:pPr>
      <w:r>
        <w:rPr/>
        <w:t>nadzór nad prawidłowym funkcjonowaniem i wykorzystaniem monitoringu,</w:t>
      </w:r>
    </w:p>
    <w:p>
      <w:pPr>
        <w:pStyle w:val="TextBody"/>
        <w:numPr>
          <w:ilvl w:val="0"/>
          <w:numId w:val="31"/>
        </w:numPr>
        <w:rPr/>
      </w:pPr>
      <w:r>
        <w:rPr/>
        <w:t>współdziałanie ze środowiskiem lokalnym według odrębnego zakresu czyn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nowisko Pracy ds. Organizacji i Taktyki Służby przy oznakowaniu pism używa symbolu  „SOT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  Zadania komórek organizacyjnych Str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1. Do zadań Wydziału Ochrony Porządku Publicznego należy w szczególnośc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w zakresie ochrony spokoju i porządku w miejscach publicznych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rowadzenie systematycznych kontroli terenów placówek oświatowych, służby zdrowia, cmentarzy, miejsc nieoświetlonych w mieście, melin pijackich, piwnic i klatek schodowych oraz miejsc grupowania się osób spożywających alkohol i zażywających środki odurzające;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bezpieczenie miejsca przestępstwa czy katastrofy przed dostępem osób postronnych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spółdziałanie z organizatorami i innymi służbami w ochronie porządku podczas zgromadzeń i imprez publicznych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ontrola zabezpieczenia prac inwestycyjno-remontowych na terenie miasta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onitoring objętych kontrolą częśc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zakresie czystości i porządku w mieśc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kontrola w zakresie utrzymania czystości i porządku w mieście w tym kontrola właścicieli nieruchomości w zakresie prawidłowości usuwania odpadów, kontrola przestrzegania przepisów przeciwpożarowych, przepisów sanitarno-porządkowych oraz przepisów porządkowych Prezydenta, kontrola lasów pod kątem nielegalnej wycinki drzew </w:t>
        <w:br/>
        <w:t>i powstawania dzikich wysypisk śmiec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trola prawidłowości oznakowania ulic (w tym znaków drogowych), oświetlenia ulic i posesji, estetycznego wyglądu miejsc do plakatowania </w:t>
        <w:br/>
        <w:t>i ogłoszeń oraz reklam w mieśc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ejmowanie interwencji w wyniku stwierdzonych podczas kontroli nieprawidłowośc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zakresie ruchu drogoweg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kontrola ruchu drogowego</w:t>
      </w:r>
      <w:r>
        <w:rPr>
          <w:b/>
        </w:rPr>
        <w:t xml:space="preserve">, </w:t>
      </w:r>
      <w:r>
        <w:rPr/>
        <w:t xml:space="preserve">usuwanie i blokowanie kół pojazdów </w:t>
        <w:br/>
        <w:t>w zakresie określonym przepisami o ruchu drogowym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bezpieczanie miejsc wypadków lub miejsc kolizji drogowych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nioskowanie o dokonanie zmian w zakresie organizacji ruchu drogowego w mieście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rganizacja i zabezpieczenie ruchu na parkingach w okresie Święta Zmarłych i podczas imprez masowych organizowanych przez Urząd Miejski oraz inne podmioty społecz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w zakresie współpracy z mieszkańcam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informowanie społeczności lokalnej o stanie i rodzajach zagrożeń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spółpraca z radami osiedlowymi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ealizowanie programu „Bezpieczne Miasto – Pomoc Sąsiedzka” oraz innych programów prewencyjnych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reagowanie na sygnały od mieszkańców dotyczące porządku publicznego </w:t>
        <w:br/>
        <w:t xml:space="preserve">z zakresu działania Straży Miejskiej Kalisza; 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TextBody"/>
        <w:numPr>
          <w:ilvl w:val="0"/>
          <w:numId w:val="49"/>
        </w:numPr>
        <w:rPr/>
      </w:pPr>
      <w:r>
        <w:rPr/>
        <w:t xml:space="preserve">współdziałanie z właściwymi podmiotami w zakresie ratowania życia </w:t>
        <w:br/>
        <w:t xml:space="preserve">i zdrowia obywateli, udzielanie pomocy w usuwaniu awarii technicznych </w:t>
        <w:br/>
        <w:t>i skutków klęsk żywiołowych oraz innych miejscowych zagrożeń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nicjowanie i organizowanie we współdziałaniu z organami państwowymi, organizacjami społecznymi i jednostkami pomocniczymi Rady Miejskiej Kalisza działań mających na celu zapobieganie przestępstwom </w:t>
        <w:br/>
        <w:t>i wykroczeniom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ach ujawnienia przestępstw informowanie i udzielanie pomocy Policj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dawanie poleceń w celu usunięcia nieprawidłowości, nakładanie grzywien </w:t>
        <w:br/>
        <w:t xml:space="preserve">w postępowaniu mandatowym, kierowanie wniosków o ukaranie do sądu </w:t>
        <w:br/>
        <w:t>i występowanie w tych sprawach w charakterze oskarżyciela publicznego oraz prowadzenie rejestru nałożonych mandatów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ochrona obiektów komunalnych i urządzeń użyteczności publicznej w zakresie ochrony przed dewastacją oraz monitorowanie zabezpieczenia niektórych obiek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wojowanie dokumentów, przedmiotów wartościowych lub pieniędzy dla potrzeb Urzędu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systowanie przy czynnościach wykonywanych przez organy administracji miar w zakresie nadzoru nad stosowaniem przyrządów pomiarowych </w:t>
        <w:br/>
        <w:t>i jednostek miar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ywanie czynności bezpośredniego nadzoru nad używanymi w obrocie publicznym i czynnościach urzędowych przyrządów pomiarowych, które powinny mieć ważne cechy lub świadectwa legaliz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wadzenie ewidencji wyników działań Straż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dzór nad kierowcami i dysponowanie środkami transportu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wadzenie magazynu broni oraz środków bezpośredniego przymusu oraz dokumentacji i ewidencji z tym związanej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hrona obiektu Ratusza i udzielanie informacji interesanto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Wydział Ochrony Porządku Publicznego przy oznakowaniu pism używa symbolu  „WOP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Do zadań Stanowiska Pracy ds. Organizacyjno – Kadrowych i Administracyjnych </w:t>
        <w:br/>
        <w:t>w szczególności należy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opracowywanie projektów aktów prawnych dot. funkcjonowania Straż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zbioru aktów prawn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wdrażanie i nadzór nad przestrzeganiem instrukcji kancelaryj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wdrażanie rozwiązań zapewniających ochronę danych osob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ewidencjonowanie zarządzeń wewnętrznych Komendant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spraw osobowych pracowników Straży, w tym ewidencji etat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wydawanie legitymacji, znaku identyfikacyjnego strażnika i dystynkcj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nadzór i kontrola przestrzegania dyscypliny pra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organizowanie badań lekarskich i psychologicznych strażników oraz pozostałych pracownik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organizowanie procesu szkolenia strażników i pozostałych pracownik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spraw socjalno – byt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archiwum Straż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ewidencji skarg i wniosków oraz opracowywanie w tym zakresie analiz i sprawozdań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spraw transportowych Straży, w tym m. in. wydawanie kart drogowych, rozliczanie kierowców z przebiegu kilometrów i zakupów paliwa, sprawozdawczość oraz utrzymanie w należytym stanie technicznym pojazd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ewidencji mienia Straży, administrowanie obiektami Straży, planowanie ich remontu i konserwacji, gospodarowanie mieniem ruchomy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zabezpieczenie mienia Straży przed pożarem, kradzieżą i innego rodzaju zniszczenie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utrzymanie w stałej sprawności środków łączności oraz monitorowego zabezpieczenia obiektów i miast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utrzymywanie czystości pomieszczeń i na terenie posesj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spraw związanych z zaopatrzeniem strażników w umundurowanie i inne niezbędne wyposażenie oraz prowadzenie dokumentacji z tym związa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zaopatrzenie w druki, materiały i urządzenia oraz konserwacja sprzęt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zamawianie pieczęci, pieczątek oraz ich ewidencjonowan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zabezpieczenie dla strażników posiłków profilaktyczn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spraw związanych z bezpieczeństwem i higieną pra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ewidencji zamówień publiczn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obsługa kancelaryjna Straż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4" w:leader="none"/>
        </w:tabs>
        <w:ind w:left="794" w:hanging="454"/>
        <w:jc w:val="both"/>
        <w:rPr/>
      </w:pPr>
      <w:r>
        <w:rPr/>
        <w:t>prowadzenie Biura Rzeczy Znalezio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ieloosobowe Stanowisko Pracy ds. Organizacyjno – Kadrowych </w:t>
        <w:br/>
        <w:t>i Administracyjnych przy oznakowaniu pism używa symbolu "SOA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Do zadań Stanowiska Pracy ds. Finansowo - Księgowych w szczególności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organizowanie i rozliczanie inwentur zgodnie z obowiązującymi przepisami, </w:t>
      </w:r>
    </w:p>
    <w:p>
      <w:pPr>
        <w:pStyle w:val="TextBody"/>
        <w:numPr>
          <w:ilvl w:val="0"/>
          <w:numId w:val="15"/>
        </w:numPr>
        <w:rPr/>
      </w:pPr>
      <w:r>
        <w:rPr/>
        <w:t>prowadzenie ewidencji druków ścisłego zarachow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bsługa kasowa Straży zgodnie z obowiązującymi przepisami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widencja i rozliczanie udzielonych przez Straż mandatów oraz przygotowywanie tytułów wykonawcz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tanowisko Pracy ds. Finansowo – Księgowych przy oznakowaniu pism używa symbolu "SFK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V.   Tryb wykonywania kontroli wewnętr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ę wewnętrzną w Straży sprawuje Komendant, Zastępca Komendanta, Główny Księgowy i Stanowisko Pracy ds. Organizacji i Taktyki Służ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dant w drodze zarządzenia określa tryb i zasady przeprowadzania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I.   Postanowienia końc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ganizację i porządek w procesie pracy oraz związane z tym prawa i obowiązki pracodawcy i pracowników określa Regulamin Pracy nadawany przez Komendanta zarządzeni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ach skarg i wniosków interesantów przyjmuje Komendant lub jego Zastępca </w:t>
        <w:br/>
        <w:t>w poniedziałki, w godzinach  od  14.00 – 18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dant ustala w drodze zarządzenia obowiązujące w Straży Zasady Rachunkowości i Regulamin Umundu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 w Regulaminie Organizacyjnym dokonuje się w trybie określonym dla jego nad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567"/>
        </w:tabs>
        <w:ind w:left="56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907"/>
        </w:tabs>
        <w:ind w:left="907" w:hanging="51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907"/>
        </w:tabs>
        <w:ind w:left="907" w:hanging="510"/>
      </w:pPr>
    </w:lvl>
  </w:abstractNum>
  <w:abstractNum w:abstractNumId="17">
    <w:lvl w:ilvl="0">
      <w:start w:val="9"/>
      <w:numFmt w:val="decimal"/>
      <w:lvlText w:val="%1)"/>
      <w:lvlJc w:val="left"/>
      <w:pPr>
        <w:tabs>
          <w:tab w:val="num" w:pos="907"/>
        </w:tabs>
        <w:ind w:left="907" w:hanging="51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907"/>
        </w:tabs>
        <w:ind w:left="907" w:hanging="51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  <w:rPr/>
    </w:lvl>
    <w:lvl w:ilvl="1">
      <w:start w:val="3"/>
      <w:numFmt w:val="decimal"/>
      <w:lvlText w:val="%2)"/>
      <w:lvlJc w:val="left"/>
      <w:pPr>
        <w:tabs>
          <w:tab w:val="num" w:pos="1521"/>
        </w:tabs>
        <w:ind w:left="152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204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2924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3644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4364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5084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5804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6524"/>
        </w:tabs>
        <w:ind w:left="6524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510"/>
      </w:pPr>
    </w:lvl>
  </w:abstractNum>
  <w:abstractNum w:abstractNumId="24">
    <w:lvl w:ilvl="0">
      <w:start w:val="5"/>
      <w:numFmt w:val="decimal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4"/>
        </w:tabs>
        <w:ind w:left="2004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758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2"/>
    <w:lvlOverride w:ilvl="0">
      <w:startOverride w:val="1"/>
    </w:lvlOverride>
  </w:num>
  <w:num w:numId="35">
    <w:abstractNumId w:val="29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24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8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23"/>
    <w:lvlOverride w:ilvl="0">
      <w:startOverride w:val="1"/>
    </w:lvlOverride>
  </w:num>
  <w:num w:numId="43">
    <w:abstractNumId w:val="33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16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9"/>
    <w:lvlOverride w:ilvl="0">
      <w:startOverride w:val="1"/>
    </w:lvlOverride>
  </w:num>
  <w:num w:numId="50">
    <w:abstractNumId w:val="17"/>
    <w:lvlOverride w:ilvl="0">
      <w:startOverride w:val="1"/>
    </w:lvlOverride>
  </w:num>
  <w:num w:numId="51">
    <w:abstractNumId w:val="11"/>
    <w:lvlOverride w:ilvl="0">
      <w:startOverride w:val="1"/>
    </w:lvlOverride>
  </w:num>
  <w:num w:numId="52">
    <w:abstractNumId w:val="25"/>
    <w:lvlOverride w:ilvl="0">
      <w:startOverride w:val="1"/>
    </w:lvlOverride>
  </w:num>
  <w:num w:numId="53">
    <w:abstractNumId w:val="22"/>
    <w:lvlOverride w:ilvl="0">
      <w:startOverride w:val="1"/>
    </w:lvlOverride>
  </w:num>
  <w:num w:numId="5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692" w:hanging="4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2:00Z</dcterms:created>
  <dc:creator>UMK</dc:creator>
  <dc:description/>
  <dc:language>en-US</dc:language>
  <cp:lastModifiedBy>Emilia Sakowska</cp:lastModifiedBy>
  <cp:lastPrinted>2004-11-12T09:05:00Z</cp:lastPrinted>
  <dcterms:modified xsi:type="dcterms:W3CDTF">2004-12-02T07:12:00Z</dcterms:modified>
  <cp:revision>2</cp:revision>
  <dc:subject/>
  <dc:title>Uchwała Nr </dc:title>
</cp:coreProperties>
</file>