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XIV/401/2004</w:t>
      </w:r>
    </w:p>
    <w:p>
      <w:pPr>
        <w:pStyle w:val="Heading1"/>
        <w:ind w:left="28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25 listopad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</w:rPr>
        <w:t>w sprawie nadania statutu Ośrodkowi Sportu, Rehabilitacji i Rekreacj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</w:rPr>
        <w:t>w Kaliszu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Na podstawie art. 18 ust.1 i ust. 2 pkt. 9 lit. „h", ustawy </w:t>
      </w:r>
      <w:r>
        <w:rPr>
          <w:rFonts w:cs="Times New Roman" w:ascii="Times New Roman" w:hAnsi="Times New Roman"/>
          <w:color w:val="000000"/>
          <w:spacing w:val="1"/>
        </w:rPr>
        <w:t xml:space="preserve">z dnia 8 marca 1990 roku o samorządzie gminnym ( Dz. U. z 2001 r. Nr 142, </w:t>
      </w:r>
      <w:r>
        <w:rPr>
          <w:rFonts w:cs="Times New Roman" w:ascii="Times New Roman" w:hAnsi="Times New Roman"/>
          <w:color w:val="000000"/>
        </w:rPr>
        <w:t>poz. 1591 z późn. zm.) oraz art. 4 ustawy z dnia 20 grudnia 1996r o gospodarce komunalnej (Dz.U. z 1997r. Nr 9 poz. 43 z późn.zm.) uchwala się , co następuje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§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Ośrodkowi Sportu, Rehabilitacji i Rekreacji w Kaliszu nadaje się statut w brzmieniu </w:t>
      </w:r>
      <w:r>
        <w:rPr>
          <w:rFonts w:cs="Times New Roman" w:ascii="Times New Roman" w:hAnsi="Times New Roman"/>
          <w:color w:val="000000"/>
          <w:spacing w:val="-1"/>
        </w:rPr>
        <w:t>stanowiącym załącznik do niniejszej uchwał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§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Prezydentowi Miasta Kalisz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§3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Traci moc uchwała Nr XII/136/99 Rady Miejskiej Kalisza z dnia 16.09.1999r. </w:t>
        <w:br/>
      </w:r>
      <w:r>
        <w:rPr>
          <w:rFonts w:cs="Times New Roman" w:ascii="Times New Roman" w:hAnsi="Times New Roman"/>
          <w:color w:val="000000"/>
          <w:spacing w:val="-1"/>
        </w:rPr>
        <w:t>w sprawie nadania statutu Ośrodkowi Sportu Rehabilitacji i Rekreacji w Kaliszu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§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wchodzi w życie z dniem podjęcia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Uzasadnieni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do uchwały Nr XXIV/401/2004 Rady Miejskiej Kalisza                                            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z dnia 25 listopada 2004 roku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 sprawie nadania statutu Ośrodkowi Sportu, Rehabilitacji i Rekreacji w Kaliszu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en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prowadzenie zmian w statucie Ośrodka Sportu , Rehabilitacji i Rekreacji w Kaliszu wynika z konieczności dostosowania uregulowań statutu do obowiązujących przepisów prawa, uwzględnienia wprowadzonych zmian w strukturze organizacyjnej Ośrodka oraz odzwierciedlenia faktycznego zakresu działania OSRiR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y statutu w części dotyczącej zatwierdzania aktów wydawanych przez Ośrodek Sportu, Rehabilitacji i Rekreacji, zatrudniania dyrektora oraz udzielanie pełnomocnictw wymagały dostosowania ich treści do zmienionej ustawy o samorządzie gminnym ustanawiającym jako organ gminny Prezydenta Miasta w miejsce Zarządu Miasta jak miało to miejsce we wcześniejszych uregulowaniach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Prawidłowego , zgodnego z treścią zarządzenia Prezydenta Miasta Kalisza Nr 477/2003 z dnia 14.11.2003r. wymagało określenie sprawowania bezpośredniego nadzoru nad Ośrodkiem Sportu, Rehabilitacji i Rekreacji przez Wiceprezydenta Miasta wobec dotychczasowego przypisania tego nadzoru Naczelnikowi Wydziału Urzędu Miejskiego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W części określającej przedmiot działania Ośrodka Sportu , Rehabilitacji i Rekreacji konieczne stało się wykreślenie wykonywania świadczeń lekarskich w związku </w:t>
        <w:br/>
        <w:t>z likwidacją z dniem 26.04.2004r. Publicznego Zakładu Opieki Zdrowotnej. Ponadto wobec faktycznego prowadzenia działalności w zakresie kultury , w zapisach dot. prowadzenia działalności popularyzatorskiej i wychowawczej , organizowania imprez oraz świadczenia usług , dodano iż odbywa się to również w zakresie kultury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Natomiast w związku z poszerzeniem zakresu działalności Centrum Informacji Turystycznej o usługi turystyczne , konieczne stało się odpowiednie uzupełnienie zadań działania Ośrodka Sportu, Rehabilitacji i Rekreacji 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Prawidłowo, zgodnie z obowiązującymi przepisami m.in. rozporządzeniem Ministra Finansów z 29.12.2000r. w sprawie zasad gospodarki finansowej zakładów budżetowych oraz ze wskazaniami Regionalnej Izby Obrachunkowej w Poznaniu, uregulowano kwestie dot. gospodarki finansowej Ośrodka Sportu , Rehabilitacji </w:t>
        <w:br/>
        <w:t>i Rekreacji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ieważ dotychczasowy statut nie odpowiadał formalno-prawnemu stanowi rzeczy, wprowadzenie zmian stało się konieczne i jest w pełni uzasadn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hczasowy statut nie zawierał regulacji w zakresie ustalania cen </w:t>
        <w:br/>
        <w:t>i opłat za usługi świadczone przez OSRiR , w ramach jego działalności statutowej, dlatego też zaszła konieczność wprowadzenia odpowiednich zapisów w nowym statucie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552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łącznik do </w:t>
      </w:r>
    </w:p>
    <w:p>
      <w:pPr>
        <w:pStyle w:val="Normal"/>
        <w:shd w:fill="FFFFFF" w:val="clear"/>
        <w:ind w:left="552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y Nr XXIV/401/2004.</w:t>
      </w:r>
    </w:p>
    <w:p>
      <w:pPr>
        <w:pStyle w:val="Normal"/>
        <w:shd w:fill="FFFFFF" w:val="clear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Rady Miejskiej Kalisza</w:t>
      </w:r>
    </w:p>
    <w:p>
      <w:pPr>
        <w:pStyle w:val="Normal"/>
        <w:shd w:fill="FFFFFF" w:val="clear"/>
        <w:spacing w:before="24" w:after="0"/>
        <w:ind w:left="5529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z dnia 25 listopada 2004 roku</w:t>
      </w:r>
    </w:p>
    <w:p>
      <w:pPr>
        <w:pStyle w:val="Normal"/>
        <w:shd w:fill="FFFFFF" w:val="clear"/>
        <w:spacing w:before="24" w:after="0"/>
        <w:ind w:left="5529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spacing w:before="24" w:after="0"/>
        <w:ind w:left="5529" w:hanging="0"/>
        <w:rPr>
          <w:rFonts w:ascii="Times New Roman" w:hAnsi="Times New Roman" w:cs="Times New Roman"/>
          <w:color w:val="000000"/>
          <w:spacing w:val="1"/>
          <w:sz w:val="32"/>
        </w:rPr>
      </w:pPr>
      <w:r>
        <w:rPr>
          <w:rFonts w:cs="Times New Roman" w:ascii="Times New Roman" w:hAnsi="Times New Roman"/>
          <w:color w:val="000000"/>
          <w:spacing w:val="1"/>
          <w:sz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1"/>
          <w:sz w:val="32"/>
        </w:rPr>
      </w:pPr>
      <w:r>
        <w:rPr>
          <w:rFonts w:cs="Times New Roman" w:ascii="Times New Roman" w:hAnsi="Times New Roman"/>
          <w:b/>
          <w:color w:val="000000"/>
          <w:spacing w:val="11"/>
          <w:sz w:val="32"/>
        </w:rPr>
        <w:t>STATUT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9"/>
          <w:sz w:val="32"/>
        </w:rPr>
      </w:pPr>
      <w:r>
        <w:rPr>
          <w:rFonts w:cs="Times New Roman" w:ascii="Times New Roman" w:hAnsi="Times New Roman"/>
          <w:b/>
          <w:color w:val="000000"/>
          <w:spacing w:val="-9"/>
          <w:sz w:val="32"/>
        </w:rPr>
        <w:t>Ośrodka Sportu, Rehabilitacji i Rekreacji w Kaliszu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imes New Roman" w:hAnsi="Times New Roman" w:cs="Times New Roman"/>
          <w:b/>
          <w:b/>
          <w:color w:val="000000"/>
          <w:spacing w:val="-10"/>
          <w:sz w:val="32"/>
        </w:rPr>
      </w:pPr>
      <w:r>
        <w:rPr>
          <w:rFonts w:cs="Times New Roman" w:ascii="Times New Roman" w:hAnsi="Times New Roman"/>
          <w:b/>
          <w:color w:val="000000"/>
          <w:spacing w:val="-10"/>
          <w:sz w:val="32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Rozdział I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POSTANOWIENIA  OGÓLNE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§1.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rodek Sportu, Rehabilitacji i Rekreacji w Kaliszu zwany dalej „Ośrodkiem" działa na podstawie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y z dnia 8 marca 1990 roku o samorządzie gminnym ( Dz.U. z 2001r. </w:t>
        <w:br/>
        <w:t>Nr 142, poz.1591 z późn.zm)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5 czerwca 1998 roku o samorządzie powiatowym (Dz.U. z 2001 r. Nr 142, poz.1592 z późn.zm.)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ustawy z dnia 18 stycznia 1996 roku o kulturze fizycznej (Dz. U. z 2001 r. Nr 81, poz. 88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 późn. zm.),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ustawy z dnia 26 listopada 1998 roku o finansach publicznych (Dz. U. z 2003r. Nr 15, poz. 148 </w:t>
      </w:r>
      <w:r>
        <w:rPr>
          <w:rFonts w:cs="Times New Roman" w:ascii="Times New Roman" w:hAnsi="Times New Roman"/>
          <w:color w:val="000000"/>
        </w:rPr>
        <w:t>z późn. zm.)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ustawy z dnia 22 sierpnia 1997 roku o bezpieczeństwie imprez masowych (Dz. U. z 2001r.Nr 120, </w:t>
      </w:r>
      <w:r>
        <w:rPr>
          <w:rFonts w:cs="Times New Roman" w:ascii="Times New Roman" w:hAnsi="Times New Roman"/>
          <w:color w:val="000000"/>
          <w:spacing w:val="1"/>
        </w:rPr>
        <w:t>poz. 1298 z późn. zm.),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ustawy z dnia 29 sierpnia 1997 roku o usługach turystycznych (Dz. U. z 2001 Nr 55, poz. 578 </w:t>
      </w:r>
      <w:r>
        <w:rPr>
          <w:rFonts w:cs="Times New Roman" w:ascii="Times New Roman" w:hAnsi="Times New Roman"/>
          <w:color w:val="000000"/>
        </w:rPr>
        <w:t>z późn. zm.)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ustawy z dnia 29 września 1994 roku o rachunkowości (Dz. U. z 2002 Nr 76,  poz. 694 </w:t>
      </w:r>
      <w:r>
        <w:rPr>
          <w:rFonts w:cs="Times New Roman" w:ascii="Times New Roman" w:hAnsi="Times New Roman"/>
          <w:color w:val="000000"/>
        </w:rPr>
        <w:t>z późn.  zm.)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ń wykonawczych oraz niniejszego statutu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§2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jest jednostką organizacyjną Miasta Kalisza działającą w formie zakładu budżetowego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Terenem działania Ośrodka jest miasto Kalisz oraz ośrodek Szale </w:t>
      </w:r>
      <w:r>
        <w:rPr>
          <w:rFonts w:cs="Times New Roman" w:ascii="Times New Roman" w:hAnsi="Times New Roman"/>
          <w:color w:val="000000"/>
          <w:spacing w:val="-1"/>
        </w:rPr>
        <w:t>na terenie gminy Opatówek, a siedziba znajduje się w Kaliszu, przy ul. Łódzkiej 19-29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Ośrodek jest pracodawcą dla wszystkich zatrudnianych w nim osób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19"/>
        </w:rPr>
      </w:pPr>
      <w:r>
        <w:rPr>
          <w:rFonts w:cs="Times New Roman" w:ascii="Times New Roman" w:hAnsi="Times New Roman"/>
          <w:b/>
          <w:color w:val="000000"/>
          <w:spacing w:val="-19"/>
        </w:rPr>
        <w:t>Rozdział II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19"/>
        </w:rPr>
      </w:pPr>
      <w:r>
        <w:rPr>
          <w:rFonts w:cs="Times New Roman" w:ascii="Times New Roman" w:hAnsi="Times New Roman"/>
          <w:b/>
          <w:color w:val="000000"/>
          <w:spacing w:val="-19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9"/>
        </w:rPr>
        <w:t>CEL  I  ZADANIA OŚRODKA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3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jc w:val="both"/>
        <w:rPr/>
      </w:pPr>
      <w:r>
        <w:rPr>
          <w:rFonts w:cs="Times New Roman" w:ascii="Times New Roman" w:hAnsi="Times New Roman"/>
        </w:rPr>
        <w:t>Celem działania Ośrodka jest zapewnienie prawidłowej realizacji procesu wychowania fizycznego, uprawiania sportu, rekreacji i rehabilitacji ruchowej oraz upowszechniania kultury i turystyki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Do zadań Ośrodka należy w szczególności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świadczenie usług w zakresie sportu, rehabilitacji, rekreacji, kultury </w:t>
        <w:br/>
        <w:t>i turystyk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5"/>
        </w:rPr>
        <w:t>realizacja specjalistycznych świadczeń w zakresie</w:t>
      </w:r>
      <w:r>
        <w:rPr>
          <w:rFonts w:cs="Times New Roman" w:ascii="Times New Roman" w:hAnsi="Times New Roman"/>
          <w:spacing w:val="2"/>
        </w:rPr>
        <w:t xml:space="preserve"> rehabilitacji </w:t>
        <w:br/>
        <w:t>i profilaktyk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organizowanie zawodów sportowych, imprez i przedsięwzięć rekreacyjnych, kulturalnych i </w:t>
      </w:r>
      <w:r>
        <w:rPr>
          <w:rFonts w:cs="Times New Roman" w:ascii="Times New Roman" w:hAnsi="Times New Roman"/>
          <w:color w:val="000000"/>
          <w:spacing w:val="-3"/>
        </w:rPr>
        <w:t>rehabilitacyjn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7"/>
        </w:rPr>
        <w:t>zarządzanie posiadanymi obiektami i urządzeniami oraz ich efektywna</w:t>
      </w:r>
      <w:r>
        <w:rPr>
          <w:rFonts w:cs="Times New Roman" w:ascii="Times New Roman" w:hAnsi="Times New Roman"/>
          <w:color w:val="000000"/>
          <w:spacing w:val="-2"/>
        </w:rPr>
        <w:t xml:space="preserve"> eksploatacja dla potrzeb sportu, rehabilitacji i rekreacj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jc w:val="both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wspieranie działalności uczniowskich klubów sportowych, związków </w:t>
        <w:br/>
        <w:t xml:space="preserve">i stowarzyszeń </w:t>
      </w:r>
      <w:r>
        <w:rPr>
          <w:rFonts w:cs="Times New Roman" w:ascii="Times New Roman" w:hAnsi="Times New Roman"/>
          <w:color w:val="000000"/>
          <w:spacing w:val="-5"/>
        </w:rPr>
        <w:t>kultury fizyczn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jc w:val="both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prowadzenie działalności popularyzatorskiej, wychowawczej i promocyjnej </w:t>
        <w:br/>
        <w:t xml:space="preserve">w zakresie </w:t>
      </w:r>
      <w:r>
        <w:rPr>
          <w:rFonts w:cs="Times New Roman" w:ascii="Times New Roman" w:hAnsi="Times New Roman"/>
          <w:color w:val="000000"/>
          <w:spacing w:val="-1"/>
        </w:rPr>
        <w:t>kultury fizycznej, rekreacji, rehabilitacji, kultury i turystyki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794" w:hanging="0"/>
        <w:jc w:val="both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Ośrodek w ramach obowiązujących przepisów prawa, prowadzi komercyjną działalność gospodarczą, usługową, handlową, impresaryjną, a pozyskane środki finansowe przeznacza wyłącznie na realizację zadań statutowych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461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461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461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461" w:hanging="0"/>
        <w:rPr>
          <w:rFonts w:ascii="Times New Roman" w:hAnsi="Times New Roman" w:cs="Times New Roman"/>
          <w:b/>
          <w:b/>
          <w:color w:val="000000"/>
          <w:spacing w:val="-27"/>
        </w:rPr>
      </w:pPr>
      <w:r>
        <w:rPr>
          <w:rFonts w:cs="Times New Roman" w:ascii="Times New Roman" w:hAnsi="Times New Roman"/>
          <w:b/>
          <w:color w:val="000000"/>
          <w:spacing w:val="-27"/>
        </w:rPr>
        <w:t>Rozdział III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461" w:hanging="0"/>
        <w:rPr>
          <w:rFonts w:ascii="Times New Roman" w:hAnsi="Times New Roman" w:cs="Times New Roman"/>
          <w:b/>
          <w:b/>
          <w:color w:val="000000"/>
          <w:spacing w:val="-27"/>
        </w:rPr>
      </w:pPr>
      <w:r>
        <w:rPr>
          <w:rFonts w:cs="Times New Roman" w:ascii="Times New Roman" w:hAnsi="Times New Roman"/>
          <w:b/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461" w:hanging="0"/>
        <w:rPr>
          <w:rFonts w:ascii="Times New Roman" w:hAnsi="Times New Roman" w:cs="Times New Roman"/>
          <w:b/>
          <w:b/>
          <w:color w:val="000000"/>
          <w:spacing w:val="-27"/>
        </w:rPr>
      </w:pPr>
      <w:r>
        <w:rPr>
          <w:rFonts w:cs="Times New Roman" w:ascii="Times New Roman" w:hAnsi="Times New Roman"/>
          <w:b/>
          <w:color w:val="000000"/>
          <w:spacing w:val="-27"/>
        </w:rPr>
        <w:t>ZARZĄDZANIE  I  ORGANIZACJA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b/>
          <w:b/>
          <w:color w:val="000000"/>
          <w:spacing w:val="-19"/>
        </w:rPr>
      </w:pPr>
      <w:r>
        <w:rPr>
          <w:rFonts w:cs="Times New Roman" w:ascii="Times New Roman" w:hAnsi="Times New Roman"/>
          <w:b/>
          <w:color w:val="000000"/>
          <w:spacing w:val="-19"/>
        </w:rPr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  <w:t>§ 4.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2"/>
        </w:rPr>
        <w:t>Dyrektora Ośrodka zatrudnia i zwalnia Prezydent Miasta Kalisza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Dyrektor Ośrodka działa jednoosobowo na podstawie pełnomocnictwa udzielonego przez </w:t>
      </w:r>
      <w:r>
        <w:rPr>
          <w:rFonts w:cs="Times New Roman" w:ascii="Times New Roman" w:hAnsi="Times New Roman"/>
          <w:color w:val="000000"/>
          <w:spacing w:val="-6"/>
        </w:rPr>
        <w:t>Prezydenta Miasta Kalisza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color w:val="000000"/>
          <w:spacing w:val="-8"/>
        </w:rPr>
        <w:t>Dyrektora w czasie jego nieobecności zastępuje upoważniony przez niego pracownik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color w:val="000000"/>
          <w:spacing w:val="-23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, szczegółowe zadania i zasady funkcjonowania Ośrodka określi regulamin organizacyjny ustalony przez Dyrektora i zatwierdzony przez Prezydenta Miasta Kalisza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IV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NIE I GOSPODARKA FINANSOW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4411" w:hanging="0"/>
        <w:rPr>
          <w:rFonts w:ascii="Times New Roman" w:hAnsi="Times New Roman" w:cs="Times New Roman"/>
          <w:b/>
          <w:b/>
          <w:color w:val="000000"/>
          <w:spacing w:val="-17"/>
        </w:rPr>
      </w:pPr>
      <w:r>
        <w:rPr>
          <w:rFonts w:cs="Times New Roman" w:ascii="Times New Roman" w:hAnsi="Times New Roman"/>
          <w:b/>
          <w:color w:val="000000"/>
          <w:spacing w:val="-1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7"/>
        </w:rPr>
        <w:t>§ 6.</w:t>
      </w:r>
    </w:p>
    <w:p>
      <w:pPr>
        <w:pStyle w:val="Normal"/>
        <w:shd w:fill="FFFFFF" w:val="clear"/>
        <w:ind w:left="4411" w:hanging="0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7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102"/>
        </w:rPr>
        <w:t xml:space="preserve">Majątek Ośrodka stanowi własność komunalną Miasta Kalisza i może być wykorzystany </w:t>
      </w:r>
      <w:r>
        <w:rPr>
          <w:rFonts w:cs="Times New Roman" w:ascii="Times New Roman" w:hAnsi="Times New Roman"/>
          <w:color w:val="000000"/>
          <w:spacing w:val="-2"/>
          <w:w w:val="102"/>
        </w:rPr>
        <w:t>jedynie do realizacji celów związanych z działalnością statutową.</w:t>
      </w:r>
    </w:p>
    <w:p>
      <w:pPr>
        <w:pStyle w:val="Normal"/>
        <w:shd w:fill="FFFFFF" w:val="clear"/>
        <w:ind w:left="4397" w:hanging="0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</w:r>
    </w:p>
    <w:p>
      <w:pPr>
        <w:pStyle w:val="Normal"/>
        <w:shd w:fill="FFFFFF" w:val="clear"/>
        <w:ind w:left="4397" w:hanging="0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§ 7.</w:t>
      </w:r>
    </w:p>
    <w:p>
      <w:pPr>
        <w:pStyle w:val="Normal"/>
        <w:shd w:fill="FFFFFF" w:val="clear"/>
        <w:ind w:left="4397" w:hanging="0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Ośrodek prowadzi gospodarkę finansową zgodnie z przepisami prawa obowiązującymi dla zakładów budżetowych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§ 8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</w:r>
    </w:p>
    <w:p>
      <w:pPr>
        <w:pStyle w:val="TextBody"/>
        <w:ind w:right="1" w:hanging="0"/>
        <w:rPr/>
      </w:pPr>
      <w:r>
        <w:rPr/>
        <w:t>Ceny i opłaty za usługi użyteczności publicznej oraz za korzystanie z obiektów i urządzeń Ośrodka a także sposób ich ustalania określa Prezydent Miasta Kalisza</w: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10"/>
        </w:rPr>
      </w:pPr>
      <w:r>
        <w:rPr>
          <w:rFonts w:cs="Times New Roman" w:ascii="Times New Roman" w:hAnsi="Times New Roman"/>
          <w:b/>
          <w:color w:val="000000"/>
          <w:spacing w:val="10"/>
        </w:rPr>
        <w:t>Rozdział V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10"/>
        </w:rPr>
      </w:pPr>
      <w:r>
        <w:rPr>
          <w:rFonts w:cs="Times New Roman" w:ascii="Times New Roman" w:hAnsi="Times New Roman"/>
          <w:b/>
          <w:color w:val="000000"/>
          <w:spacing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10"/>
        </w:rPr>
      </w:pPr>
      <w:r>
        <w:rPr>
          <w:rFonts w:cs="Times New Roman" w:ascii="Times New Roman" w:hAnsi="Times New Roman"/>
          <w:b/>
          <w:color w:val="000000"/>
          <w:spacing w:val="10"/>
        </w:rPr>
        <w:t>POSTANOWIENIA KOŃCOWE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10"/>
        </w:rPr>
      </w:pPr>
      <w:r>
        <w:rPr>
          <w:rFonts w:cs="Times New Roman" w:ascii="Times New Roman" w:hAnsi="Times New Roman"/>
          <w:b/>
          <w:color w:val="000000"/>
          <w:spacing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10"/>
        </w:rPr>
      </w:pPr>
      <w:r>
        <w:rPr>
          <w:rFonts w:cs="Times New Roman" w:ascii="Times New Roman" w:hAnsi="Times New Roman"/>
          <w:b/>
          <w:color w:val="000000"/>
          <w:spacing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10"/>
        </w:rPr>
      </w:pPr>
      <w:r>
        <w:rPr>
          <w:rFonts w:cs="Times New Roman" w:ascii="Times New Roman" w:hAnsi="Times New Roman"/>
          <w:b/>
          <w:color w:val="000000"/>
          <w:spacing w:val="10"/>
        </w:rPr>
      </w:r>
    </w:p>
    <w:p>
      <w:pPr>
        <w:pStyle w:val="Normal"/>
        <w:shd w:fill="FFFFFF" w:val="clear"/>
        <w:ind w:left="142" w:right="1" w:hanging="0"/>
        <w:jc w:val="center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§ 9.</w:t>
      </w:r>
    </w:p>
    <w:p>
      <w:pPr>
        <w:pStyle w:val="Normal"/>
        <w:shd w:fill="FFFFFF" w:val="clear"/>
        <w:ind w:left="24" w:right="960" w:firstLine="4301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Tekstdugiegocytatu"/>
        <w:rPr/>
      </w:pPr>
      <w:r>
        <w:rPr/>
        <w:t>Nadzór nad Ośrodkiem sprawuje bezpośrednio Prezydent Miasta Kalisza, w jego zastępstwie Wiceprezydent.</w:t>
      </w:r>
    </w:p>
    <w:p>
      <w:pPr>
        <w:pStyle w:val="Normal"/>
        <w:shd w:fill="FFFFFF" w:val="clear"/>
        <w:ind w:left="24" w:right="960" w:hanging="24"/>
        <w:jc w:val="both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Normal"/>
        <w:shd w:fill="FFFFFF" w:val="clear"/>
        <w:ind w:left="24" w:right="960" w:hanging="24"/>
        <w:jc w:val="both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Normal"/>
        <w:shd w:fill="FFFFFF" w:val="clear"/>
        <w:ind w:left="24" w:right="1" w:hanging="24"/>
        <w:jc w:val="center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§ 10.</w:t>
      </w:r>
    </w:p>
    <w:p>
      <w:pPr>
        <w:pStyle w:val="Normal"/>
        <w:shd w:fill="FFFFFF" w:val="clear"/>
        <w:ind w:left="24" w:right="960" w:firstLine="4301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Normal"/>
        <w:shd w:fill="FFFFFF" w:val="clear"/>
        <w:ind w:left="24" w:right="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102"/>
        </w:rPr>
        <w:t>Zmiany Statutu mogą być dokonane w trybie właściwym dla jego nad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1"/>
        </w:rPr>
      </w:pPr>
      <w:r>
        <w:rPr>
          <w:rFonts w:cs="Times New Roman" w:ascii="Times New Roman" w:hAnsi="Times New Roman"/>
          <w:b/>
          <w:color w:val="000000"/>
          <w:spacing w:val="1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color w:val="000000"/>
      <w:spacing w:val="2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atang;바탕" w:hAnsi="Batang;바탕" w:eastAsia="Batang;바탕" w:cs="Arial"/>
    </w:rPr>
  </w:style>
  <w:style w:type="paragraph" w:styleId="Sender">
    <w:name w:val="Envelope Return"/>
    <w:basedOn w:val="Normal"/>
    <w:pPr/>
    <w:rPr>
      <w:rFonts w:cs="Arial"/>
      <w:sz w:val="18"/>
      <w:szCs w:val="20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ugiegocytatu">
    <w:name w:val="Tekst długiego cytatu"/>
    <w:basedOn w:val="Normal"/>
    <w:qFormat/>
    <w:pPr>
      <w:shd w:fill="FFFFFF" w:val="clear"/>
      <w:ind w:left="24" w:right="1" w:hanging="24"/>
      <w:jc w:val="both"/>
    </w:pPr>
    <w:rPr>
      <w:rFonts w:ascii="Times New Roman" w:hAnsi="Times New Roman" w:cs="Times New Roman"/>
      <w:color w:val="000000"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3:00Z</dcterms:created>
  <dc:creator>*</dc:creator>
  <dc:description/>
  <dc:language>en-US</dc:language>
  <cp:lastModifiedBy>Emilia Sakowska</cp:lastModifiedBy>
  <dcterms:modified xsi:type="dcterms:W3CDTF">2004-12-02T07:13:00Z</dcterms:modified>
  <cp:revision>2</cp:revision>
  <dc:subject/>
  <dc:title>Uchwała Nr </dc:title>
</cp:coreProperties>
</file>