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Uchwała Nr XXIV/403/2004</w:t>
      </w:r>
    </w:p>
    <w:p>
      <w:pPr>
        <w:pStyle w:val="Heading1"/>
        <w:ind w:left="3540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3540" w:hanging="0"/>
        <w:rPr>
          <w:b/>
          <w:b/>
          <w:sz w:val="24"/>
        </w:rPr>
      </w:pPr>
      <w:r>
        <w:rPr>
          <w:b/>
          <w:sz w:val="24"/>
        </w:rPr>
        <w:t>z dnia 25 listopad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ustalenia najniższego wynagrodzenia zasadniczego obowiązującego w jednostkach organizacyjnych jednostek samorządu terytorialnego oraz akceptacji wartości punktów proponowanych przez jednostki (z późn. zm.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 podstawie art. 18 ust 2 pkt. 15 ustawy o samorządzie gminnym (Dz. U. z 2001r. Nr 142, poz. 1591 z późn. zm.) oraz art. 1 pkt. 3 ustawy z dnia 22 marca 1990r. o pracownikach samorządowych (Dz. U. z 2001r. Nr 142 poz. 1593 z późn. zm.) w związku z § 2 pkt. 2 i § 3 rozporządzenia Rady Ministrów z dnia 26 lipca 2000r. w sprawie zasad wynagradzania i wymagań kwalifikacyjnych pracowników samorządowych zatrudnionych w jednostkach organizacyjnych jednostek samorządu terytorialnego (Dz. U. Nr 61 poz. 708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390/00 Rady Miejskiej Kalisza z dnia 26.10.2000r. w sprawie ustalenia najniższego wynagrodzenia zasadniczego obowiązującego w jednostkach organizacyjnych jednostek samorządu terytorialnego oraz akceptacji wartości punktów proponowanych przez jednostki (z późn. zm.) załącznik Nr 7 otrzymuje brzmienie jak w 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/>
      </w:pPr>
      <w:r>
        <w:rPr>
          <w:b w:val="false"/>
          <w:sz w:val="24"/>
        </w:rPr>
        <w:t xml:space="preserve">                                                         </w:t>
      </w:r>
      <w:r>
        <w:rPr/>
        <w:t>Uzasadnienie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2124"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>do Uchwały Nr XXIV/403/200</w:t>
      </w:r>
    </w:p>
    <w:p>
      <w:pPr>
        <w:pStyle w:val="Normal"/>
        <w:ind w:left="2124" w:hanging="0"/>
        <w:rPr/>
      </w:pPr>
      <w:r>
        <w:rPr/>
        <w:t xml:space="preserve">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z dnia 25 listopad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mieniająca uchwałę w sprawie ustalenia najniższego wynagrodzenia zasadniczego obowiązującego w jednostkach organizacyjnych jednostek samorządu terytorialnego oraz akceptacji wartości punktów proponowanych przez jednostki (z późn. zm.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/>
        <w:t>Dyrektor Dziennego Domu Pomocy Społecznej w Kaliszu zwrócił się z wnioskiem o podniesienie wartości 1 punktu z 3,20 zł na 3,90 zł, co pozwoliłoby na objęcie planowaną w 2005r. podwyżką pracowników zaszeregowanych w kategorii X.</w:t>
      </w:r>
    </w:p>
    <w:p>
      <w:pPr>
        <w:pStyle w:val="Normal"/>
        <w:rPr>
          <w:sz w:val="28"/>
        </w:rPr>
      </w:pPr>
      <w:r>
        <w:rPr>
          <w:sz w:val="28"/>
        </w:rPr>
        <w:t>Zgodnie z rozporządzeniem Rady Ministrów z dnia 26 lipca 2000r. w sprawie zasad wynagradzania i wymagań kwalifikacyjnych pracowników samorządowych zatrudnionych w jednostkach organizacyjnych jednostek samorządu terytorialnego ( Dz.U. Nr 61, poz. 708 z późn.zm.) ustalenie wartości jednego punktu wymaga porozumienia z Radą Miejską Kalisza.</w:t>
      </w:r>
    </w:p>
    <w:p>
      <w:pPr>
        <w:pStyle w:val="Normal"/>
        <w:rPr>
          <w:sz w:val="24"/>
        </w:rPr>
      </w:pPr>
      <w:r>
        <w:rPr>
          <w:sz w:val="28"/>
        </w:rPr>
        <w:t>Biorąc powyższe pod uwagę podjęcie uchwały jest uzasadnione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ałącznik do uchwały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Nr XXIV/403/2004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z dnia 25 listopada 2004 ro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artość jednego punktu ustalona w złotych przez </w:t>
      </w:r>
      <w:r>
        <w:rPr>
          <w:b/>
          <w:sz w:val="24"/>
        </w:rPr>
        <w:t>Dzienny Dom Pomocy Społecznej</w:t>
      </w:r>
      <w:r>
        <w:rPr>
          <w:sz w:val="24"/>
        </w:rPr>
        <w:t xml:space="preserve"> </w:t>
        <w:br/>
        <w:t xml:space="preserve">w Kaliszu wynosi </w:t>
      </w:r>
      <w:r>
        <w:rPr>
          <w:b/>
          <w:sz w:val="24"/>
        </w:rPr>
        <w:t>3,90</w:t>
      </w:r>
      <w:r>
        <w:rPr>
          <w:sz w:val="24"/>
        </w:rPr>
        <w:t>,-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15:00Z</dcterms:created>
  <dc:creator>Zofia Kicińska</dc:creator>
  <dc:description/>
  <dc:language>en-US</dc:language>
  <cp:lastModifiedBy>Emilia Sakowska</cp:lastModifiedBy>
  <cp:lastPrinted>2004-11-05T10:31:00Z</cp:lastPrinted>
  <dcterms:modified xsi:type="dcterms:W3CDTF">2004-12-02T07:15:00Z</dcterms:modified>
  <cp:revision>2</cp:revision>
  <dc:subject/>
  <dc:title>Uchwała Nr XXIV/404/2004</dc:title>
</cp:coreProperties>
</file>