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V/405/2004</w:t>
      </w:r>
    </w:p>
    <w:p>
      <w:pPr>
        <w:pStyle w:val="Heading3"/>
        <w:rPr/>
      </w:pPr>
      <w:r>
        <w:rPr/>
        <w:t>Rady 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 25 listopada 2004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wyrażenia woli przekazania darowizny rzeczowej dla Kaliskiego Towarzystwa Opieki Paliatywnej na rzecz budowy Hospicjum w Rożdżała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18 ust.1 w związku z art.7 ust.1 pkt 5 ustawy z dnia 8 marca 1990 r. </w:t>
        <w:br/>
        <w:t>o samorządzie gminnym (Dz.U. z 2001 r., Nr 142 poz.1591 z późn. zm.) uchwala się co następuj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Wyraża się wolę przekazania darowizny rzeczowej dla Kaliskiego Towarzystwa Opieki Paliatywnej w postaci stolarki okiennej i drzwiowej, która będzie zamontowana w budynku Hospicjum w Rożdżałach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Wartość darowizny, o której mowa w ust.1, wynosić będzie do 110.000,- zł                    (  słownie: do stu dziesięciu tysięcy złotych ) 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Zakup przez Miasto Kalisz stolarki okiennej i drzwiowej, stanowiącej przedmiot umowy darowizny, nastąpi w trybie i na zasadach ustawy –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Normal"/>
        <w:jc w:val="center"/>
        <w:rPr/>
      </w:pPr>
      <w:r>
        <w:rPr>
          <w:b/>
          <w:sz w:val="24"/>
        </w:rPr>
        <w:t>do uchwały Nr XXIV/405/2004 Rady Miejskiej Kalisza z dnia 25 listopada</w:t>
      </w:r>
      <w:r>
        <w:rPr>
          <w:b/>
          <w:sz w:val="16"/>
        </w:rPr>
        <w:t xml:space="preserve"> </w:t>
      </w:r>
      <w:r>
        <w:rPr>
          <w:b/>
          <w:sz w:val="24"/>
        </w:rPr>
        <w:t xml:space="preserve">2004 r. </w:t>
        <w:br/>
        <w:t>w sprawie wyrażenia woli przekazania darowizny rzeczowej dla Kaliskiego Towarzystwa Opieki Paliatywnej na rzecz budowy Hospicjum w Rożdżałach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Zadania z zakresu ochrony zdrowia zaspokajają zbiorowe potrzeby wspólnoty. </w:t>
        <w:br/>
        <w:t>Niesienie pomocy chorym znajdującym się w zaawansowanym stadium ciężkich, nieuleczalnych chorób jest ich ważnym elementem. Dlatego inicjatywa budowy Hospicjum w Rożdżałach od początku spotykała się z najwyższym uznaniem                     i poparciem władz samorządowych. Uruchomienie takiej placówki ma szczególne znaczenie dla Kalisza, gdyż będzie to jedyny tego typu obiekt w pobliżu miasta                     i skorzysta z niego wielu nieuleczalnie chorych Kaliszan. Będzie ono też dużym wsparciem dla rodzin tych osób, które w takiej sytuacji są przytłoczone ogromem cierpień bliskich.</w:t>
      </w:r>
    </w:p>
    <w:p>
      <w:pPr>
        <w:pStyle w:val="TextBody"/>
        <w:rPr/>
      </w:pPr>
      <w:r>
        <w:rPr/>
        <w:t>W związku z tym uzasadnione jest wyrażenie woli przekazania darowizny w postaci stolarki okiennej i drzwiowej dla Kaliskiego Towarzystwa Opieki Paliatywnej, które prowadzi inwestycję, z przeznaczeniem dla budowanego obiektu Hospicjum                  w Rożdżałach .</w:t>
      </w:r>
    </w:p>
    <w:p>
      <w:pPr>
        <w:pStyle w:val="TextBody"/>
        <w:rPr/>
      </w:pPr>
      <w:r>
        <w:rPr/>
        <w:t>Zakup stolarki okiennej i drzwiowej zapewni prawidłowe funkcjonowanie obiektu i realizację zadań opieki paliatywnej, i stanowi element działalności wspomagającej technicznie i finansowo opiekę zdrowotną.</w:t>
      </w:r>
    </w:p>
    <w:p>
      <w:pPr>
        <w:pStyle w:val="TextBody"/>
        <w:rPr/>
      </w:pPr>
      <w:r>
        <w:rPr/>
        <w:t xml:space="preserve">W związku z powyższym, tak w aspekcie prawnym, jak i społecznym, wywołanie przedmiotowej uchwały staje się w pełni uzasadnione.   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7:15:00Z</dcterms:created>
  <dc:creator>Urząd Miejski w Kaliszu</dc:creator>
  <dc:description/>
  <dc:language>en-US</dc:language>
  <cp:lastModifiedBy>Emilia Sakowska</cp:lastModifiedBy>
  <cp:lastPrinted>2004-11-17T15:10:00Z</cp:lastPrinted>
  <dcterms:modified xsi:type="dcterms:W3CDTF">2004-12-02T07:15:00Z</dcterms:modified>
  <cp:revision>2</cp:revision>
  <dc:subject/>
  <dc:title>Uchwała Nr      /     /2004</dc:title>
</cp:coreProperties>
</file>