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IV/40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REHABILITACJI ZAWODOWEJ I SPOŁECZNEJ                                 3.075.041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wrot  kosztów  poniesionych  przez  pracodawcę  w  związku                             0 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z przystosowaniem tworzonych lub istniejących stanowisk pracy,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obowiązania dotyczące zwrotu kosztów refundacji                                      661.739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Finansowanie kosztów szkoleń osób niepełnosprawnych  art. 38 i 40              38.000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Pożyczki na rozpoczęcie działalności gospodarczej lub rolniczej  art. 12       110.000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turnusów rehabilitacyjnych Art. 47 ust. 1 pkt 5 lit. a            362.000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kosztów działalności Warsztatów Terapii   Zajęciowej </w:t>
      </w:r>
    </w:p>
    <w:p>
      <w:pPr>
        <w:pStyle w:val="Normal"/>
        <w:rPr/>
      </w:pPr>
      <w:r>
        <w:rPr/>
        <w:t xml:space="preserve">      </w:t>
      </w:r>
      <w:r>
        <w:rPr/>
        <w:t xml:space="preserve">art. 47 ust. 1 pkt. 6                              </w:t>
        <w:tab/>
        <w:tab/>
        <w:tab/>
        <w:tab/>
        <w:tab/>
        <w:t xml:space="preserve">          693.056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>Dofinansowanie zaopatrzenia w sprzęt rehabilitacyjny,                                  290.000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y ortopedyczne i środki pomocnicze  </w:t>
        <w:tab/>
        <w:tab/>
        <w:t xml:space="preserve">           </w:t>
        <w:tab/>
        <w:t xml:space="preserve">      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likwidacji barier architektonicznych, </w:t>
        <w:tab/>
        <w:tab/>
        <w:t xml:space="preserve">                      855.323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komunikowaniu się,  i  technicznych,  w  związku  z  indywidualnymi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sportu, kultury, rekreacji i turystyki osób                                64.923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hwała Nr XXII/382/2004 Rady Miejskiej Kalisza z dnia 23 wrześni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do Uchwały Nr XXIV/407/2004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Rady Miejskiej Kalisza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z dnia 25 listopad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W związku z powyższym stosownie do art. 35a ust. 3 cytowanej ustawy,  z uwagi na brak zainteresowania pracodawców przystosowaniem tworzonych lub istniejących stanowisk pracy, dużym zainteresowaniem osób niepełnosprawnych dofinansowaniem likwidacji barier architektonicznych i w komunikowaniu się a także dofinansowaniem zaopatrzenia w sprzęt rehabilitacyjny, przedmioty ortopedyczne i środki pomocnicze oraz oszczędnościami wynikłymi z tytułu rozliczenia zawartych umów dokonano ponownie podziału tych środków zgodnie z planem finansowym PFRON na 2004 rok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8:00Z</dcterms:created>
  <dc:creator>OEM</dc:creator>
  <dc:description/>
  <dc:language>en-US</dc:language>
  <cp:lastModifiedBy>Emilia Sakowska</cp:lastModifiedBy>
  <cp:lastPrinted>2004-05-18T13:08:00Z</cp:lastPrinted>
  <dcterms:modified xsi:type="dcterms:W3CDTF">2004-12-02T07:18:00Z</dcterms:modified>
  <cp:revision>2</cp:revision>
  <dc:subject/>
  <dc:title>Uzasadnienie</dc:title>
</cp:coreProperties>
</file>