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XXIV/409/2004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wotę 240.000 zł (słownie zł: dwieście czterdzieści tysięcy) pozostającą w dyspozycji Kalisza – Miasta na prawach powiatu z tytułu umorzenia części pożyczki wynikającej </w:t>
        <w:br/>
        <w:t xml:space="preserve">z umowy Nr 84/P/Ka/OW/01 z dnia 30.10.2001r. zaciągniętej na realizację przedsięwzięcia p.n. „Budowa kanalizacji sanitarnej i deszczowej w dzielnicy Zawodzie (etap III – VII)” przeznacza się na realizację ujętego w planie zadania p.n. </w:t>
      </w:r>
      <w:r>
        <w:rPr>
          <w:i/>
          <w:sz w:val="24"/>
        </w:rPr>
        <w:t>„Uporządkowanie systemu odbioru ścieków w Kaliszu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                                              </w:t>
      </w:r>
      <w:r>
        <w:rPr/>
        <w:t>do Uchwały Nr XXIV/409/2004</w:t>
      </w:r>
    </w:p>
    <w:p>
      <w:pPr>
        <w:pStyle w:val="TextBody"/>
        <w:ind w:left="142" w:hanging="142"/>
        <w:rPr/>
      </w:pPr>
      <w:r>
        <w:rPr/>
        <w:t xml:space="preserve">                                                  </w:t>
      </w:r>
      <w:r>
        <w:rPr/>
        <w:t xml:space="preserve">Rady Miejskiej Kalisza </w:t>
      </w:r>
    </w:p>
    <w:p>
      <w:pPr>
        <w:pStyle w:val="TextBody"/>
        <w:ind w:left="142" w:hanging="142"/>
        <w:rPr/>
      </w:pPr>
      <w:r>
        <w:rPr/>
        <w:t xml:space="preserve">                                              </w:t>
      </w:r>
      <w:r>
        <w:rPr/>
        <w:t>z dnia  25 listopada 2004 roku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30 % zaciągniętej w dniu 07.11.2001r. pożyczki na realizację przedsięwzięcia „Budowa kanalizacji sanitarnej i deszczowej w dzielnicy Zawodzie (etap III – VII)” w kwocie 240.000 zł z uwagi na spełnienie wymaganych warun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0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12-02T07:20:00Z</dcterms:modified>
  <cp:revision>2</cp:revision>
  <dc:subject/>
  <dc:title>Uchwała RM(pożyczka)</dc:title>
</cp:coreProperties>
</file>