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V/410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listopad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w sprawie określenia kierunków działań Prezydenta Miasta Kalisza w zakresie gospodarki wodno-ściekowej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 2 pkt 2 ustawy z dnia 8 marca 1990 r. o samorządzie gminnym (  Dz. U. z 2001 r. Nr 142, poz. 1591 z późn. zm. 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znaje się za zasadne, podjęcie przez Prezydenta Miasta Kalisza działań w kierunku dokonania zmian organizacyjnych lub własnościowych, w zakresie zarządzania gospodarką wodno-ściekową na terenie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zydent Miasta Kalisza poinformuje Radę Miejską Kalisza o podjętych działaniach o których mowa w § 1., w terminie trzech miesięcy od podjęcia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do projektu Uchwały Rady Miejskiej Nr XXIV/410/2004-11-26 Kalisza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 25 listopada 2004 r.</w:t>
      </w:r>
    </w:p>
    <w:p>
      <w:pPr>
        <w:pStyle w:val="Normal"/>
        <w:jc w:val="both"/>
        <w:rPr/>
      </w:pPr>
      <w:r>
        <w:rPr/>
        <w:t>w sprawie określenia kierunków działania Prezydenta Miasta Kalisza w zakresie gospodarki wodno - ściekowej miasta Kalisza.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Rozpoczęcie realizacji ważnego dla rozwoju miasta projektu pt. ”Uporządkowanie systemu odbioru ścieków w Kaliszu”, współfinansowanego  przez Komisję Europejską</w:t>
        <w:br/>
        <w:t>w ramach Funduszu Spójności, wymaga zagwarantowania stabilnego funkcjonowania gospodarki ściekami.</w:t>
      </w:r>
    </w:p>
    <w:p>
      <w:pPr>
        <w:pStyle w:val="TextBody"/>
        <w:ind w:firstLine="708"/>
        <w:rPr/>
      </w:pPr>
      <w:r>
        <w:rPr/>
        <w:t>Jest oczywiste, że nawet przy bardzo korzystnym sposobie sfinansowania tego zadania</w:t>
        <w:br/>
        <w:t>( 50% dopłaca Fundusz Spójności ), koszty eksploatacji  wytworzonego majątku będą znacznie obciążały przyszłe ceny usług kanalizacyjnych.</w:t>
      </w:r>
    </w:p>
    <w:p>
      <w:pPr>
        <w:pStyle w:val="TextBody"/>
        <w:ind w:firstLine="708"/>
        <w:rPr/>
      </w:pPr>
      <w:r>
        <w:rPr/>
        <w:t>Przy  problemach finansowych Spółki Wodno – Ściekowej „Prosna” i jej ogromnym, 75 milionowym zadłużeniu, utrzymywanie aktualnie funkcjonującego rozwiązania opartego o dwa podmioty działające na tym samym systemie kanalizacyjnym, skutkować będzie znacznym przyrostem kosztów ich działalności, a w konsekwencji nadmiernym wzrostem cen dla ludności.</w:t>
      </w:r>
    </w:p>
    <w:p>
      <w:pPr>
        <w:pStyle w:val="TextBody"/>
        <w:rPr/>
      </w:pPr>
      <w:r>
        <w:rPr/>
        <w:tab/>
        <w:t>Dążenie do ograniczenia dalszego, znacznego wzrostu cen za usługi kanalizacyjne powoduje, że Uchwała Rady Miejskiej jak i dalsze działania w tej sprawie są konieczne</w:t>
        <w:br/>
        <w:t>i pil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</w:t>
      </w:r>
      <w:r>
        <w:rPr>
          <w:i/>
        </w:rPr>
        <w:t>Inicjatorzy projektu Uchwały - Radni Miasta Kalisz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ojciech Bachor</w:t>
      </w:r>
    </w:p>
    <w:p>
      <w:pPr>
        <w:pStyle w:val="Normal"/>
        <w:ind w:left="3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rystyna Bosak-Bosakowska</w:t>
      </w:r>
    </w:p>
    <w:p>
      <w:pPr>
        <w:pStyle w:val="Normal"/>
        <w:ind w:left="3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zimierz Fedorów</w:t>
      </w:r>
    </w:p>
    <w:p>
      <w:pPr>
        <w:pStyle w:val="Normal"/>
        <w:ind w:left="3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zabela Pietrzak</w:t>
      </w:r>
    </w:p>
    <w:p>
      <w:pPr>
        <w:pStyle w:val="Normal"/>
        <w:ind w:left="3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sz w:val="20"/>
        </w:rPr>
        <w:t>Andrzej Plich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sz w:val="20"/>
        </w:rPr>
        <w:t>Adela Przybył</w:t>
      </w:r>
    </w:p>
    <w:p>
      <w:pPr>
        <w:pStyle w:val="Normal"/>
        <w:ind w:left="390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60"/>
        </w:tabs>
        <w:ind w:left="4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20:00Z</dcterms:created>
  <dc:creator>User</dc:creator>
  <dc:description/>
  <dc:language>en-US</dc:language>
  <cp:lastModifiedBy>Emilia Sakowska</cp:lastModifiedBy>
  <cp:lastPrinted>2004-12-01T08:20:00Z</cp:lastPrinted>
  <dcterms:modified xsi:type="dcterms:W3CDTF">2004-12-02T07:20:00Z</dcterms:modified>
  <cp:revision>2</cp:revision>
  <dc:subject/>
  <dc:title>P R O J E K T </dc:title>
</cp:coreProperties>
</file>