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XXIV/411/2004 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>
          <w:b/>
          <w:b/>
        </w:rPr>
      </w:pPr>
      <w:r>
        <w:rPr>
          <w:b/>
        </w:rPr>
        <w:t>zmieniająca uchwałę w sprawie ustanowienia dorocznych nagród za osiągnięte wyniki sportowe we współzawodnictwie krajowym i międzynarodowym oraz trybu ich przyznawani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 18 ust. 1 ustawy z dnia 8 marca 1990 r. o samorządzie gminnym  ( Dz. U. z 2001 r. Nr 142, poz. 1591 z późn. zm. ) w zw. z art. 28 ustawy </w:t>
        <w:br/>
        <w:t xml:space="preserve">z dnia 18 stycznia 1996 r. o kulturze fizycznej ( Dz. U. z 2001 r. Nr 81, poz. 889 </w:t>
        <w:br/>
        <w:t>z późn. zm. ) uchwala się, co następuje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uchwale nr XV/206/2004 Rady Miejskiej Kalisza z dnia 5 lutego 2004 r. w sprawie ustanowienia dorocznych nagród za osiągnięte wyniki sportowe we współzawodnictwie krajowym i międzynarodowym oraz trybu ich przyznawania – wprowadza się następującą zmianę: § 4 otrzymuje brzmienie: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                                                      „</w:t>
      </w:r>
      <w:r>
        <w:rPr/>
        <w:t xml:space="preserve">§ 4. Nagrody, o których mowa w § 1 przyznawane będą 10 najlepszym zawodnikom,               3 trenerom, 1 działaczowi zasłużonemu w osiąganiu wyników sportowych </w:t>
        <w:br/>
        <w:t xml:space="preserve">wg szczegółowych zasad uwzględniających osiągnięcia sportowe zdobyte na Igrzyskach Olimpijskich, Mistrzostwa Świata, Europy i Polski”. </w:t>
      </w:r>
    </w:p>
    <w:p>
      <w:pPr>
        <w:pStyle w:val="Tekstpodstawowy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UZASADNIENI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do uchwały nr XXIV/411/2004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Rady Miejskiej Kalisz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z dnia  25 listopad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zmieniającej uchwałę w sprawie ustanowienia dorocznych nagród za osiągnięte wyniki sportowe we współzawodnictwie krajowym i międzynarodowym oraz trybu ich przyzna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W uchwale nr XV/206/2004 Rady Miejskiej Kalisza z dnia 5 lutego 2004 r. w sprawie ustanowienia dorocznych nagród za osiągnięte wyniki sportowe we współzawodnictwie krajowym i międzynarodowym oraz trybu ich przyznawania w § 4 określono, że nagrody przyznawane będą 10 najlepszym zawodnikom, 1 trenerowi i 1 działaczowi zasłużonemu         w osiąganiu wyników sportowych. Kaliscy sportowcy zdobywają z roku na rok coraz lepsze wyniki, zarówno w systemie sportu młodzieżowego, jak i rankingu medalowym. Bezpośredni wpływ na sukcesy zawodników mają trenerzy i ich efektywne działania w całorocznym procesie szkolenia sportowego. W takich dyscyplinach jak: kolarstwo, żeglarstwo, lekka atletyka szkoleniowcy kaliscy mają swój niezaprzeczalny dorobek i wysoką pozycję także      w Polsce i na świecie. </w:t>
      </w:r>
    </w:p>
    <w:p>
      <w:pPr>
        <w:pStyle w:val="TextBodyIndent"/>
        <w:ind w:hanging="0"/>
        <w:rPr/>
      </w:pPr>
      <w:r>
        <w:rPr/>
        <w:t>Wnioskowana przez Komisję Edukacji, Kultury i Sportu Rady Miejskiej Kalisza zmiana          w uchwale Rady Miejskiej umożliwi uhonorowanie doroczną nagrodą za osiągane wyniki sportowe we współzawodnictwie krajowym i międzynarodowym 3 trenerów, których zaangażowanie przyczyniło się do wysokiej pozycji sportu kaliskiego na ogólnopolskich          i międzynarodowych arenach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1:00Z</dcterms:created>
  <dc:creator>Anna Smykaj</dc:creator>
  <dc:description/>
  <dc:language>en-US</dc:language>
  <cp:lastModifiedBy>Emilia Sakowska</cp:lastModifiedBy>
  <dcterms:modified xsi:type="dcterms:W3CDTF">2004-12-02T07:21:00Z</dcterms:modified>
  <cp:revision>2</cp:revision>
  <dc:subject/>
  <dc:title>Uchwała Nr </dc:title>
</cp:coreProperties>
</file>