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XXIV/412/2004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25 listopada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4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i pkt. 9 lit. i ustawy z dnia 8 marca 1990 r. </w:t>
        <w:br/>
        <w:t>o samorządzie gminnym (Dz.U. z 2001 r. Nr 142 poz. 1591 z późn. zm.) oraz art. 124 ustawy z dnia 26 listopada 1998 r. o finansach publicznych (Dz.U. z 2003 r. Nr 15 poz. 148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V/207/2004 Rady Miejskiej Kalisza z dnia 5 lutego 2004 r. w sprawie uchwalenia budżetu Kalisza - Miasta na prawach powiatu na 2004 rok zmienionej: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uchwałą Nr XVI/230/2004 Rady Miejskiej Kalisza z dnia 26 lutego 2004 r. w sprawie zmiany w budżecie Kalisza -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arządzeniem Nr 89/2004 Prezydenta Miasta Kalisza z dnia 27 lutego 2004 r. w sprawie zmiany w budżecie Kalisza - Miasta na prawach powiatu na 2004 rok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uchwałą Nr XVII/246/2004 Rady Miejskiej Kalisza z dnia 25 marca 2004 r. w sprawie zmiany w budżecie Kalisza -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arządzeniem Nr 145/2004 Prezydenta Miasta Kalisza z dnia 31 marca 2004 r. w sprawie zmiany w budżecie Kalisza -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uchwałą Nr XVIII/260/2004 Rady Miejskiej Kalisza z dnia 29 kwietnia 2004 r. w sprawie zmiany w budżecie Kalisza -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arządzeniem Nr 184/2004 Prezydenta Miasta Kalisza z dnia 30 kwietnia 2004 r. w sprawie zmiany w budżecie Kalisza -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arządzeniem Nr 203/2004 Prezydenta Miasta Kalisza z dnia 19 maja 2004 r. w sprawie zmiany w budżecie Kalisza - Miasta na prawach powiatu na 2004 rok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uchwałą Nr XIX/295/2004 Rady Miejskiej Kalisza z dnia 20 maja 2004 r. w sprawie zmiany w budżecie Kalisza -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arządzeniem Nr 206/2004 Prezydenta Miasta Kalisza z dnia 21 maja 2004 r. w sprawie zmiany w budżecie Kalisza –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arządzeniem Nr 225/2004 Prezydenta Miasta Kalisza z dnia 31 maja 2004 r. w sprawie zmiany w budżecie Kalisza –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arządzeniem Nr 235/2004 Prezydenta Miasta Kalisza z dnia 4 czerwca 2004 r. w sprawie zmiany w budżecie Kalisza –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arządzeniem Nr 261/2004 Prezydenta Miasta Kalisza z dnia 11 czerwca 2004 r. w sprawie zmiany w budżecie Kalisza – Miasta na prawach powiatu na 2004 rok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zarządzeniem Nr 269/2004 Prezydenta Miasta Kalisza z dnia 17 czerwca 2004 r. w sprawie zmiany w budżecie Kalisza –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arządzeniem Nr 287/2004 Prezydenta Miasta Kalisza z dnia 30 czerwca 2004 r. w sprawie zmiany w budżecie Kalisza –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uchwałą Nr XXI/339/2004 Rady Miejskiej Kalisza z dnia 30 czerwca r. w sprawie zmiany w budżecie Kalisza –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arządzeniem Nr 338/2004 Prezydenta Miasta Kalisza z dnia 26 lipca 2004 r. w sprawie zmiany w budżecie Kalisza –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arządzeniem Nr 374/2004 Prezydenta Miasta Kalisza z dnia 30 sierpnia 2004 r. w sprawie zmiany w budżecie Kalisza – Miasta na prawach powiatu na 2004 rok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zarządzeniem Nr 395/2004 Prezydenta Miasta Kalisza z dnia 14 września 2004 r. w sprawie zmiany w budżecie Kalisza –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uchwałą Nr XXII/379/2004 Rady Miejskiej Kalisza z dnia 23 września 2004 r. w sprawie zmiany w budżecie Kalisza –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arządzeniem Nr 404/2004 Prezydenta Miasta Kalisza z dnia 29 września 2004 r. w sprawie zmiany w budżecie Kalisza –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arządzeniem Nr 435/2004 Prezydenta Miasta Kalisza z dnia 14 października 2004 r. w sprawie zmiany w budżecie Kalisza – Miasta na prawach powiatu na 2004 rok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uchwałą Nr XXIII/398/2004 Rady Miejskiej Kalisza z dnia 28 października 2004 r. w sprawie zmiany w budżecie Kalisza – Miasta na prawach powiatu na 2004 rok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zarządzeniem Nr 464/2004 Prezydenta Miasta Kalisza z dnia 29 października 2004 r. w sprawie zmiany w budżecie Kalisza- Miasta na prawach powiatu na 2004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4 rok o kwotę                                 130.000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31.488.688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dochody budżetu miasta o kwotę 130.000 zł</w:t>
      </w:r>
    </w:p>
    <w:p>
      <w:pPr>
        <w:pStyle w:val="TextBody"/>
        <w:ind w:left="360" w:firstLine="348"/>
        <w:rPr/>
      </w:pPr>
      <w:r>
        <w:rPr/>
        <w:t>do kwoty ogółem 151.404.555 z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4 rok o kwotę                                  405.000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41.840.188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8"/>
        </w:numPr>
        <w:ind w:left="720" w:hanging="294"/>
        <w:rPr/>
      </w:pPr>
      <w:r>
        <w:rPr/>
        <w:t>zwiększa się wydatki budżetu miasta o kwotę 405.000 zł</w:t>
      </w:r>
    </w:p>
    <w:p>
      <w:pPr>
        <w:pStyle w:val="TextBody"/>
        <w:ind w:left="360" w:firstLine="348"/>
        <w:rPr/>
      </w:pPr>
      <w:r>
        <w:rPr/>
        <w:t>do kwoty ogółem 161.479.005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3 uchwały:</w:t>
      </w:r>
    </w:p>
    <w:p>
      <w:pPr>
        <w:pStyle w:val="Tekstpodstawowy2"/>
        <w:ind w:left="426" w:hanging="0"/>
        <w:jc w:val="both"/>
        <w:rPr/>
      </w:pPr>
      <w:r>
        <w:rPr/>
        <w:t>zwiększa się deficyt budżetu Kalisza – Miasta</w:t>
      </w:r>
    </w:p>
    <w:p>
      <w:pPr>
        <w:pStyle w:val="Tekstpodstawowy2"/>
        <w:ind w:left="426" w:hanging="0"/>
        <w:jc w:val="both"/>
        <w:rPr/>
      </w:pPr>
      <w:r>
        <w:rPr/>
        <w:t>na prawach powiatu o kwotę                                                                       275.000 zł</w:t>
      </w:r>
    </w:p>
    <w:p>
      <w:pPr>
        <w:pStyle w:val="Tekstpodstawowy2"/>
        <w:ind w:left="426" w:hanging="0"/>
        <w:jc w:val="both"/>
        <w:rPr/>
      </w:pPr>
      <w:r>
        <w:rPr/>
        <w:t>do kwoty ogółem 10.351.500 zł, w tym:</w:t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zwiększa się deficyt budżetu miasta o kwotę 275.000 zł do kwoty ogółem 10.074.45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4 uchwały:</w:t>
      </w:r>
    </w:p>
    <w:p>
      <w:pPr>
        <w:pStyle w:val="Tekstpodstawowy2"/>
        <w:ind w:left="378" w:hanging="0"/>
        <w:jc w:val="both"/>
        <w:rPr>
          <w:u w:val="single"/>
        </w:rPr>
      </w:pPr>
      <w:r>
        <w:rPr>
          <w:u w:val="single"/>
        </w:rPr>
        <w:t>w pkt 2:</w:t>
      </w:r>
    </w:p>
    <w:p>
      <w:pPr>
        <w:pStyle w:val="Tekstpodstawowy2"/>
        <w:ind w:left="378" w:hanging="0"/>
        <w:jc w:val="both"/>
        <w:rPr/>
      </w:pPr>
      <w:r>
        <w:rPr/>
        <w:t>zmniejsza się spłatę kredytów i pożyczek o kwotę                                     275.000 zł</w:t>
      </w:r>
    </w:p>
    <w:p>
      <w:pPr>
        <w:pStyle w:val="Tekstpodstawowy2"/>
        <w:ind w:left="378" w:hanging="0"/>
        <w:jc w:val="both"/>
        <w:rPr/>
      </w:pPr>
      <w:r>
        <w:rPr/>
        <w:t>do kwoty ogółem 17.252.750 zł, w tym:</w:t>
      </w:r>
    </w:p>
    <w:p>
      <w:pPr>
        <w:pStyle w:val="Tekstpodstawowy2"/>
        <w:numPr>
          <w:ilvl w:val="0"/>
          <w:numId w:val="36"/>
        </w:numPr>
        <w:tabs>
          <w:tab w:val="clear" w:pos="708"/>
          <w:tab w:val="left" w:pos="738" w:leader="none"/>
        </w:tabs>
        <w:ind w:left="738" w:hanging="360"/>
        <w:jc w:val="both"/>
        <w:rPr/>
      </w:pPr>
      <w:r>
        <w:rPr/>
        <w:t xml:space="preserve">zmniejsza się spłatę kredytów i pożyczek w budżecie miasta o kwotę </w:t>
        <w:br/>
        <w:t>275.000 zł do kwoty 16.137.95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6 uchwały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zwiększa się dotacje dla instytucji kultury o kwotę                                       10.000 zł</w:t>
      </w:r>
    </w:p>
    <w:p>
      <w:pPr>
        <w:pStyle w:val="TextBodyIndent"/>
        <w:tabs>
          <w:tab w:val="clear" w:pos="708"/>
          <w:tab w:val="left" w:pos="-2694" w:leader="none"/>
        </w:tabs>
        <w:rPr/>
      </w:pPr>
      <w:r>
        <w:rPr/>
        <w:t>do kwoty ogółem 4.744.471 zł, w tym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większa się dotacje dla instytucji kultury o kwotę 10.000 zł</w:t>
      </w:r>
    </w:p>
    <w:p>
      <w:pPr>
        <w:pStyle w:val="Normal"/>
        <w:tabs>
          <w:tab w:val="clear" w:pos="708"/>
          <w:tab w:val="left" w:pos="426" w:leader="none"/>
        </w:tabs>
        <w:ind w:left="660" w:hanging="0"/>
        <w:rPr>
          <w:sz w:val="24"/>
        </w:rPr>
      </w:pPr>
      <w:r>
        <w:rPr>
          <w:sz w:val="24"/>
        </w:rPr>
        <w:t>do kwoty ogółem 1.774.200 zł (miasto)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7 uchwały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zmniejsza się dotacje dla szkół i placówek o uprawnieniach szkół publicznych oraz ośrodków opiekuńczo - wychowawczych i publicznych przedszkoli prowadzonych przez inne niż miasto osoby prawne lub fizyczne o kwotę                            37.530 zł</w:t>
      </w:r>
    </w:p>
    <w:p>
      <w:pPr>
        <w:pStyle w:val="TextBodyIndent"/>
        <w:tabs>
          <w:tab w:val="clear" w:pos="708"/>
          <w:tab w:val="left" w:pos="-2694" w:leader="none"/>
        </w:tabs>
        <w:rPr/>
      </w:pPr>
      <w:r>
        <w:rPr/>
        <w:t>do kwoty ogółem 4.494.361 zł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zmniejsza się dotacje dla szkół i placówek o uprawnieniach szkół publicznych oraz ośrodków opiekuńczo - wychowawczych i publicznych przedszkoli prowadzonych przez inne niż miasto osoby prawne lub fizyczne </w:t>
        <w:br/>
        <w:t>o kwotę 37.250 zł</w:t>
      </w:r>
    </w:p>
    <w:p>
      <w:pPr>
        <w:pStyle w:val="Normal"/>
        <w:tabs>
          <w:tab w:val="clear" w:pos="708"/>
          <w:tab w:val="left" w:pos="426" w:leader="none"/>
        </w:tabs>
        <w:ind w:left="660" w:hanging="0"/>
        <w:rPr>
          <w:sz w:val="24"/>
        </w:rPr>
      </w:pPr>
      <w:r>
        <w:rPr>
          <w:sz w:val="24"/>
        </w:rPr>
        <w:t>do kwoty ogółem 1.942.572 zł (miasto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mniejsza się dotacje dla szkół i placówek o uprawnieniach szkół publicznych oraz ośrodków opiekuńczo - wychowawczych i publicznych przedszkoli prowadzonych przez inne niż miasto osoby prawne lub fizyczne o kwotę 280 zł</w:t>
      </w:r>
    </w:p>
    <w:p>
      <w:pPr>
        <w:pStyle w:val="Normal"/>
        <w:tabs>
          <w:tab w:val="clear" w:pos="708"/>
          <w:tab w:val="left" w:pos="426" w:leader="none"/>
        </w:tabs>
        <w:ind w:left="660" w:hanging="0"/>
        <w:rPr>
          <w:sz w:val="24"/>
        </w:rPr>
      </w:pPr>
      <w:r>
        <w:rPr>
          <w:sz w:val="24"/>
        </w:rPr>
        <w:t>do kwoty ogółem 2.551.789 zł (powiat)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8 uchwały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zmniejsza się dotacje dla podmiotów nie zaliczanych do sektora finansów</w:t>
      </w:r>
    </w:p>
    <w:p>
      <w:pPr>
        <w:pStyle w:val="Normal"/>
        <w:tabs>
          <w:tab w:val="clear" w:pos="708"/>
          <w:tab w:val="left" w:pos="-2694" w:leader="none"/>
        </w:tabs>
        <w:ind w:left="284" w:hanging="0"/>
        <w:rPr>
          <w:sz w:val="24"/>
        </w:rPr>
      </w:pPr>
      <w:r>
        <w:rPr>
          <w:sz w:val="24"/>
        </w:rPr>
        <w:t>publicznych i nie działających w celu osiągnięcia zysku o kwotę                12.000 zł</w:t>
      </w:r>
    </w:p>
    <w:p>
      <w:pPr>
        <w:pStyle w:val="TextBodyIndent"/>
        <w:tabs>
          <w:tab w:val="clear" w:pos="708"/>
          <w:tab w:val="left" w:pos="-2694" w:leader="none"/>
        </w:tabs>
        <w:rPr/>
      </w:pPr>
      <w:r>
        <w:rPr/>
        <w:t>do kwoty ogółem 2.049.911 zł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mniejsza się dotacje dla podmiotów nie zaliczanych do sektora finansów publicznych i nie działających w celu osiągnięcia zysku o kwotę 12.000 zł</w:t>
      </w:r>
    </w:p>
    <w:p>
      <w:pPr>
        <w:pStyle w:val="Normal"/>
        <w:tabs>
          <w:tab w:val="clear" w:pos="708"/>
          <w:tab w:val="left" w:pos="426" w:leader="none"/>
        </w:tabs>
        <w:ind w:left="660" w:hanging="0"/>
        <w:rPr>
          <w:sz w:val="24"/>
        </w:rPr>
      </w:pPr>
      <w:r>
        <w:rPr>
          <w:sz w:val="24"/>
        </w:rPr>
        <w:t>do kwoty ogółem 1.798.300 zł (miast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       324.5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36.364.342 zł, w tym:</w:t>
      </w:r>
    </w:p>
    <w:p>
      <w:pPr>
        <w:pStyle w:val="Normal"/>
        <w:numPr>
          <w:ilvl w:val="0"/>
          <w:numId w:val="83"/>
        </w:numPr>
        <w:rPr>
          <w:sz w:val="24"/>
        </w:rPr>
      </w:pPr>
      <w:r>
        <w:rPr>
          <w:sz w:val="24"/>
        </w:rPr>
        <w:t>zwiększa się wydatki na finansowanie inwestycji realizowanych przez Miasto Kalisz o kwotę 324.500 zł do kwoty ogółem 25.100.541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rezerwy budżetowe o kwotę                                              25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704.834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o kwotę 298.191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do kwoty ogółem 656.643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miasta o kwotę 298.191 zł do kwoty ogółem 242.768 zł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większa się rezerwę celową miasta o kwotę 48.191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do kwoty ogółem 48.191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większa się rezerwę celową miasta o kwotę 48.191 zł do kwoty ogółem 48.191 zł,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108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426" w:leader="none"/>
          <w:tab w:val="left" w:pos="1080" w:leader="none"/>
          <w:tab w:val="left" w:pos="1134" w:leader="none"/>
        </w:tabs>
        <w:ind w:left="1363" w:hanging="283"/>
        <w:jc w:val="both"/>
        <w:rPr>
          <w:sz w:val="24"/>
        </w:rPr>
      </w:pPr>
      <w:r>
        <w:rPr>
          <w:sz w:val="24"/>
        </w:rPr>
        <w:t>ustala się rezerwę celową na poręczenia w wysokości 48.191 zł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8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jc w:val="both"/>
        <w:rPr>
          <w:sz w:val="24"/>
        </w:rPr>
      </w:pPr>
      <w:r>
        <w:rPr>
          <w:sz w:val="24"/>
        </w:rPr>
        <w:t>"§ 18 upoważnia się Prezydenta Miasta Kalisza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ind w:left="709" w:firstLine="284"/>
        <w:jc w:val="both"/>
        <w:rPr>
          <w:sz w:val="24"/>
        </w:rPr>
      </w:pPr>
      <w:r>
        <w:rPr>
          <w:sz w:val="24"/>
        </w:rPr>
        <w:t>spłaty zobowiązań do kwoty 17.252.750 zł."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20 uchwały otrzymuje brzmienie:</w:t>
      </w:r>
    </w:p>
    <w:p>
      <w:pPr>
        <w:pStyle w:val="Normal"/>
        <w:tabs>
          <w:tab w:val="clear" w:pos="708"/>
          <w:tab w:val="left" w:pos="-2694" w:leader="none"/>
        </w:tabs>
        <w:ind w:left="1134" w:hanging="708"/>
        <w:jc w:val="both"/>
        <w:rPr>
          <w:sz w:val="24"/>
        </w:rPr>
      </w:pPr>
      <w:r>
        <w:rPr>
          <w:sz w:val="24"/>
        </w:rPr>
        <w:t>"§ 20 Ustala się kwotę 48.191 zł jako maksymalną wysokość do której Prezydent Miasta Kalisza może udzielić poręczeń w 2004 r.",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otychczasowe "§ 20" i "§ 21" otrzymują odpowiednio oznaczenie: "§ 21" i "§ 22",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130.000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130.000 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 innych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jednostek nieposiadających osobowości prawnej oraz wydatki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związane z ich poborem –110.000 zł</w:t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dywidendy od spółek /§ 0740/ - 11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900 - Gospodarka komunalna i ochrona środowiska – 20.000 zł</w:t>
      </w:r>
    </w:p>
    <w:p>
      <w:pPr>
        <w:pStyle w:val="Tekstpodstawowy2"/>
        <w:numPr>
          <w:ilvl w:val="0"/>
          <w:numId w:val="7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środki na dofinansowanie własnych zadań bieżących gmin (związków gmin), powiatów (związków powiatów), samorządów województw, pozyskane z innych źródeł /§ 2700/ - 2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405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405.000 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1 – Ochrona zdrowia – 11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195 – Pozostała działalność – 11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11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295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275.000 zł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275.000 zł</w:t>
      </w:r>
    </w:p>
    <w:p>
      <w:pPr>
        <w:pStyle w:val="Tekstpodstawowy2"/>
        <w:tabs>
          <w:tab w:val="clear" w:pos="708"/>
          <w:tab w:val="left" w:pos="709" w:leader="none"/>
        </w:tabs>
        <w:rPr/>
      </w:pPr>
      <w:r>
        <w:rPr/>
        <w:t>rozdz. 90004 – Utrzymanie zieleni w miastach i gminach – 20.000 zł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ind w:left="643" w:hanging="643"/>
        <w:jc w:val="both"/>
        <w:rPr>
          <w:sz w:val="24"/>
        </w:rPr>
      </w:pPr>
      <w:r>
        <w:rPr>
          <w:sz w:val="24"/>
        </w:rPr>
        <w:t>wydatki bieżące – 2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360" w:after="0"/>
        <w:rPr/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ytułem zmniejszeń – 2.083.690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 1.559.64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xtBody"/>
        <w:rPr/>
      </w:pPr>
      <w:r>
        <w:rPr/>
        <w:t>dz. 600 - Transport i łączność - 70.000 zł</w:t>
      </w:r>
    </w:p>
    <w:p>
      <w:pPr>
        <w:pStyle w:val="TextBody"/>
        <w:rPr/>
      </w:pPr>
      <w:r>
        <w:rPr/>
        <w:t>rozdz. 60016 - Drogi publiczne gminne - 70.000 zł</w:t>
      </w:r>
    </w:p>
    <w:p>
      <w:pPr>
        <w:pStyle w:val="TextBody"/>
        <w:numPr>
          <w:ilvl w:val="0"/>
          <w:numId w:val="43"/>
        </w:numPr>
        <w:rPr/>
      </w:pPr>
      <w:r>
        <w:rPr/>
        <w:t>wydatki majątkowe - 7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. 700 – Gospodarka mieszkaniowa – 40.500 zł</w:t>
      </w:r>
    </w:p>
    <w:p>
      <w:pPr>
        <w:pStyle w:val="TextBody"/>
        <w:rPr/>
      </w:pPr>
      <w:r>
        <w:rPr/>
        <w:t>rozdz. 70095 – Pozostała działalność – 40.500 zł</w:t>
      </w:r>
    </w:p>
    <w:p>
      <w:pPr>
        <w:pStyle w:val="TextBody"/>
        <w:numPr>
          <w:ilvl w:val="0"/>
          <w:numId w:val="57"/>
        </w:numPr>
        <w:rPr/>
      </w:pPr>
      <w:r>
        <w:rPr/>
        <w:t>wydatki majątkowe – 40.5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. 710 – Działalność usługowa – 75.000 zł</w:t>
      </w:r>
    </w:p>
    <w:p>
      <w:pPr>
        <w:pStyle w:val="TextBody"/>
        <w:rPr/>
      </w:pPr>
      <w:r>
        <w:rPr/>
        <w:t>rozdz. 71004 – Plany zagospodarowania przestrzennego – 75.000 zł</w:t>
      </w:r>
    </w:p>
    <w:p>
      <w:pPr>
        <w:pStyle w:val="TextBody"/>
        <w:numPr>
          <w:ilvl w:val="0"/>
          <w:numId w:val="43"/>
        </w:numPr>
        <w:rPr/>
      </w:pPr>
      <w:r>
        <w:rPr/>
        <w:t>wydatki bieżące - 7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– Urzędy gmin (miast i miast na prawach powiatu) – 5.000 zł</w:t>
      </w:r>
    </w:p>
    <w:p>
      <w:pPr>
        <w:pStyle w:val="Normal"/>
        <w:numPr>
          <w:ilvl w:val="0"/>
          <w:numId w:val="74"/>
        </w:numPr>
        <w:jc w:val="both"/>
        <w:rPr>
          <w:sz w:val="24"/>
        </w:rPr>
      </w:pPr>
      <w:r>
        <w:rPr>
          <w:sz w:val="24"/>
        </w:rPr>
        <w:t>wydatki bieżące – 5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6 – Straż Miejska – 8.500 zł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wydatki bieżące – 8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78 – Usuwanie skutków klęsk żywiołowych – 9.500 zł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wydatki bieżące – 9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- Różne rozliczenia - 298.19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818 - Rezerwy ogólne i celowe - 298.191 zł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- 298.19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707.809 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rozdz. 80101 – Szkoły podstawowe - 555.638 zł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wydatki bieżące – 555.638 zł</w:t>
      </w:r>
    </w:p>
    <w:p>
      <w:pPr>
        <w:pStyle w:val="Tekstpodstawowy2"/>
        <w:rPr/>
      </w:pPr>
      <w:r>
        <w:rPr/>
        <w:t>rozdz. 80104 – Przedszkola – 73.298 zł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720" w:leader="none"/>
        </w:tabs>
        <w:ind w:left="0" w:hanging="0"/>
        <w:rPr/>
      </w:pPr>
      <w:r>
        <w:rPr/>
        <w:t>wydatki bieżące – 73.298 zł</w:t>
      </w:r>
    </w:p>
    <w:p>
      <w:pPr>
        <w:pStyle w:val="Tekstpodstawowy2"/>
        <w:ind w:left="708" w:hanging="282"/>
        <w:rPr/>
      </w:pPr>
      <w:r>
        <w:rPr/>
        <w:t>w tym:</w:t>
      </w:r>
    </w:p>
    <w:p>
      <w:pPr>
        <w:pStyle w:val="Tekstpodstawowy2"/>
        <w:ind w:left="708" w:hanging="282"/>
        <w:rPr/>
      </w:pPr>
      <w:r>
        <w:rPr/>
        <w:t>dotacje – 54.906 zł</w:t>
      </w:r>
    </w:p>
    <w:p>
      <w:pPr>
        <w:pStyle w:val="Tekstpodstawowy2"/>
        <w:rPr/>
      </w:pPr>
      <w:r>
        <w:rPr/>
        <w:t>rozdz. 80110 – Gimnazja – 9.068 zł</w:t>
      </w:r>
    </w:p>
    <w:p>
      <w:pPr>
        <w:pStyle w:val="Tekstpodstawowy2"/>
        <w:numPr>
          <w:ilvl w:val="0"/>
          <w:numId w:val="76"/>
        </w:numPr>
        <w:tabs>
          <w:tab w:val="clear" w:pos="708"/>
          <w:tab w:val="left" w:pos="710" w:leader="none"/>
        </w:tabs>
        <w:ind w:left="0" w:hanging="0"/>
        <w:rPr/>
      </w:pPr>
      <w:r>
        <w:rPr/>
        <w:t>wydatki bieżące – 9.068 zł</w:t>
      </w:r>
    </w:p>
    <w:p>
      <w:pPr>
        <w:pStyle w:val="Tekstpodstawowy2"/>
        <w:rPr/>
      </w:pPr>
      <w:r>
        <w:rPr/>
        <w:t>rozdz. 80146 – Dokształcanie i doskonalenie nauczycieli – 69.805 zł</w:t>
      </w:r>
    </w:p>
    <w:p>
      <w:pPr>
        <w:pStyle w:val="Tekstpodstawowy2"/>
        <w:numPr>
          <w:ilvl w:val="0"/>
          <w:numId w:val="26"/>
        </w:numPr>
        <w:ind w:left="0" w:hanging="0"/>
        <w:rPr/>
      </w:pPr>
      <w:r>
        <w:rPr/>
        <w:t>wydatki bieżące – 69.80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7.000 zł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ydatki bieżące – 7.000 zł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dotacje – 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4 – Edukacyjna opieka wychowawcza – 22.403 zł</w:t>
      </w:r>
    </w:p>
    <w:p>
      <w:pPr>
        <w:pStyle w:val="Tekstpodstawowy2"/>
        <w:rPr/>
      </w:pPr>
      <w:r>
        <w:rPr/>
        <w:t>rozdz. 85401 – Świetlice szkolne – 22.403 zł</w:t>
      </w:r>
    </w:p>
    <w:p>
      <w:pPr>
        <w:pStyle w:val="Tekstpodstawowy2"/>
        <w:numPr>
          <w:ilvl w:val="0"/>
          <w:numId w:val="65"/>
        </w:numPr>
        <w:ind w:left="0" w:hanging="0"/>
        <w:rPr/>
      </w:pPr>
      <w:r>
        <w:rPr/>
        <w:t>wydatki bieżące – 22.403 zł</w:t>
      </w:r>
    </w:p>
    <w:p>
      <w:pPr>
        <w:pStyle w:val="Tekstpodstawowy2"/>
        <w:ind w:left="708" w:hanging="282"/>
        <w:rPr/>
      </w:pPr>
      <w:r>
        <w:rPr/>
        <w:t>w tym:</w:t>
      </w:r>
    </w:p>
    <w:p>
      <w:pPr>
        <w:pStyle w:val="Tekstpodstawowy2"/>
        <w:ind w:left="708" w:hanging="282"/>
        <w:rPr/>
      </w:pPr>
      <w:r>
        <w:rPr/>
        <w:t>wynagrodzenia i pochodne od wynagrodzeń – 22.40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3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15 – Oświetlenie ulic, placów i dróg - 300.000 zł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ydatki bieżące – 3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921 – Kultura i ochrona dziedzictwa narodowego – 15.000 zł</w:t>
      </w:r>
    </w:p>
    <w:p>
      <w:pPr>
        <w:pStyle w:val="Tekstpodstawowy2"/>
        <w:rPr/>
      </w:pPr>
      <w:r>
        <w:rPr/>
        <w:t>rozdz. 92105 – Pozostałe zadania w zakresie kultury – 5.000 zł</w:t>
      </w:r>
    </w:p>
    <w:p>
      <w:pPr>
        <w:pStyle w:val="Tekstpodstawowy2"/>
        <w:numPr>
          <w:ilvl w:val="0"/>
          <w:numId w:val="55"/>
        </w:numPr>
        <w:ind w:left="0" w:hanging="0"/>
        <w:rPr/>
      </w:pPr>
      <w:r>
        <w:rPr/>
        <w:t>wydatki bieżące – 5.000 zł</w:t>
      </w:r>
    </w:p>
    <w:p>
      <w:pPr>
        <w:pStyle w:val="Tekstpodstawowy2"/>
        <w:ind w:left="708" w:hanging="282"/>
        <w:rPr/>
      </w:pPr>
      <w:r>
        <w:rPr/>
        <w:t>w tym:</w:t>
      </w:r>
    </w:p>
    <w:p>
      <w:pPr>
        <w:pStyle w:val="Tekstpodstawowy2"/>
        <w:ind w:left="708" w:hanging="282"/>
        <w:rPr/>
      </w:pPr>
      <w:r>
        <w:rPr/>
        <w:t>dotacje – 5.000 zł</w:t>
      </w:r>
    </w:p>
    <w:p>
      <w:pPr>
        <w:pStyle w:val="Tekstpodstawowy2"/>
        <w:rPr/>
      </w:pPr>
      <w:r>
        <w:rPr/>
        <w:t>rozdz. 92195 – Pozostała działalność – 10.000 zł</w:t>
      </w:r>
    </w:p>
    <w:p>
      <w:pPr>
        <w:pStyle w:val="Tekstpodstawowy2"/>
        <w:numPr>
          <w:ilvl w:val="0"/>
          <w:numId w:val="41"/>
        </w:numPr>
        <w:ind w:left="0" w:hanging="0"/>
        <w:rPr/>
      </w:pPr>
      <w:r>
        <w:rPr/>
        <w:t>wydatki bieżące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73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95 – Pozostała działalność – 737 zł</w:t>
      </w:r>
    </w:p>
    <w:p>
      <w:pPr>
        <w:pStyle w:val="Normal"/>
        <w:numPr>
          <w:ilvl w:val="0"/>
          <w:numId w:val="69"/>
        </w:numPr>
        <w:ind w:left="0" w:hanging="0"/>
        <w:jc w:val="both"/>
        <w:rPr>
          <w:sz w:val="24"/>
        </w:rPr>
      </w:pPr>
      <w:r>
        <w:rPr>
          <w:sz w:val="24"/>
        </w:rPr>
        <w:t>wydatki bieżące – 73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524.050 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- 424.400 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rozdz. 80102 – Szkoły podstawowe specjalne - 7.407 zł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wydatki bieżące - 7.40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1 – Gimnazja specjalne – 600 zł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4"/>
        </w:rPr>
      </w:pPr>
      <w:r>
        <w:rPr>
          <w:sz w:val="24"/>
        </w:rPr>
        <w:t>wydatki bieżące – 6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3 – Dowożenie uczniów do szkół – 1.293 zł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4"/>
        </w:rPr>
      </w:pPr>
      <w:r>
        <w:rPr>
          <w:sz w:val="24"/>
        </w:rPr>
        <w:t>wydatki bieżące – 1.29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20 – Licea ogólnokształcące – 122.724 zł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</w:rPr>
      </w:pPr>
      <w:r>
        <w:rPr>
          <w:sz w:val="24"/>
        </w:rPr>
        <w:t>wydatki bieżące – 122.724 zł</w:t>
      </w:r>
    </w:p>
    <w:p>
      <w:pPr>
        <w:pStyle w:val="Normal"/>
        <w:ind w:left="708" w:hanging="282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08" w:hanging="282"/>
        <w:jc w:val="both"/>
        <w:rPr>
          <w:sz w:val="24"/>
        </w:rPr>
      </w:pPr>
      <w:r>
        <w:rPr>
          <w:sz w:val="24"/>
        </w:rPr>
        <w:t>dotacje – 51.06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23 – Licea profilowane – 6.100 zł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</w:rPr>
      </w:pPr>
      <w:r>
        <w:rPr>
          <w:sz w:val="24"/>
        </w:rPr>
        <w:t>wydatki bieżące – 6.1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30 – Szkoły zawodowe – 195.093 zł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4"/>
        </w:rPr>
      </w:pPr>
      <w:r>
        <w:rPr>
          <w:sz w:val="24"/>
        </w:rPr>
        <w:t>wydatki bieżące – 195.093 zł</w:t>
      </w:r>
    </w:p>
    <w:p>
      <w:pPr>
        <w:pStyle w:val="Normal"/>
        <w:ind w:left="708" w:hanging="282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08" w:hanging="282"/>
        <w:jc w:val="both"/>
        <w:rPr>
          <w:sz w:val="24"/>
        </w:rPr>
      </w:pPr>
      <w:r>
        <w:rPr>
          <w:sz w:val="24"/>
        </w:rPr>
        <w:t>dotacje – 73.99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dz. 80140 – Centra kształcenia ustawicznego i praktycznego oraz ośrodki </w:t>
      </w:r>
    </w:p>
    <w:p>
      <w:pPr>
        <w:pStyle w:val="Normal"/>
        <w:ind w:left="1560" w:hanging="0"/>
        <w:jc w:val="both"/>
        <w:rPr>
          <w:sz w:val="24"/>
        </w:rPr>
      </w:pPr>
      <w:r>
        <w:rPr>
          <w:sz w:val="24"/>
        </w:rPr>
        <w:t>dokształcania zawodowego – 25.370 zł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24"/>
        </w:rPr>
      </w:pPr>
      <w:r>
        <w:rPr>
          <w:sz w:val="24"/>
        </w:rPr>
        <w:t>wydatki bieżące – 25.3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46 – Dokształcanie i doskonalenie nauczycieli – 15.813 zł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sz w:val="24"/>
        </w:rPr>
      </w:pPr>
      <w:r>
        <w:rPr>
          <w:sz w:val="24"/>
        </w:rPr>
        <w:t>wydatki bieżące – 15.81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95 – Pozostała działalność – 50.000 zł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</w:rPr>
      </w:pPr>
      <w:r>
        <w:rPr>
          <w:sz w:val="24"/>
        </w:rPr>
        <w:t>wydatki bieżące –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41 – Ratownictwo medyczne – 30.000 zł</w:t>
      </w:r>
    </w:p>
    <w:p>
      <w:pPr>
        <w:pStyle w:val="Normal"/>
        <w:numPr>
          <w:ilvl w:val="0"/>
          <w:numId w:val="61"/>
        </w:numPr>
        <w:jc w:val="both"/>
        <w:rPr>
          <w:sz w:val="24"/>
        </w:rPr>
      </w:pPr>
      <w:r>
        <w:rPr>
          <w:sz w:val="24"/>
        </w:rPr>
        <w:t>wydatki majątkowe – 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44.6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03 – Specjalne ośrodki szkolno-wychowawcze – 21.950 zł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sz w:val="24"/>
        </w:rPr>
      </w:pPr>
      <w:r>
        <w:rPr>
          <w:sz w:val="24"/>
        </w:rPr>
        <w:t>wydatki bieżące – 21.9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10 – Internaty i bursy szkolne – 9.300 zł</w:t>
      </w:r>
    </w:p>
    <w:p>
      <w:pPr>
        <w:pStyle w:val="Normal"/>
        <w:numPr>
          <w:ilvl w:val="0"/>
          <w:numId w:val="62"/>
        </w:numPr>
        <w:ind w:left="720" w:hanging="720"/>
        <w:jc w:val="both"/>
        <w:rPr>
          <w:sz w:val="24"/>
        </w:rPr>
      </w:pPr>
      <w:r>
        <w:rPr>
          <w:sz w:val="24"/>
        </w:rPr>
        <w:t>wydatki bieżące – 9.3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15 – Pomoc materialna dla uczniów – 13.400 zł</w:t>
      </w:r>
    </w:p>
    <w:p>
      <w:pPr>
        <w:pStyle w:val="Normal"/>
        <w:numPr>
          <w:ilvl w:val="0"/>
          <w:numId w:val="64"/>
        </w:numPr>
        <w:ind w:left="720" w:hanging="720"/>
        <w:jc w:val="both"/>
        <w:rPr>
          <w:sz w:val="24"/>
        </w:rPr>
      </w:pPr>
      <w:r>
        <w:rPr>
          <w:sz w:val="24"/>
        </w:rPr>
        <w:t>wydatki bieżące – 13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- Bezpieczeństwo publiczne i ochrona przeciwpożarowa - 2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- Komendy powiatowe Państwowej Straży Pożarnej - 25.000 zł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wydatki bieżące - 25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2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2.083.69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 1.559.64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70.000 zł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wydatki bieżące – 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– Urzędy gmin (miast i miast na prawach powiatu) – 5.000 zł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ydatki bieżące – 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58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 – 50.000 zł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wydatki majątkowe –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6 – Straż Miejska – 8.500 zł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wydatki bieżące – 8.500 zł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ynagrodzenia i pochodne od wynagrodzeń – 8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- Różne rozliczenia - 48.19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818 - Rezerwy ogólne i celowe - 48.191 zł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- 48.19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730.212 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rozdz. 80101 – Szkoły podstawowe - 480.051 zł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wydatki bieżące - 480.051 zł</w:t>
      </w:r>
    </w:p>
    <w:p>
      <w:pPr>
        <w:pStyle w:val="Normal"/>
        <w:ind w:left="708" w:hanging="424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08" w:hanging="424"/>
        <w:jc w:val="both"/>
        <w:rPr>
          <w:sz w:val="24"/>
        </w:rPr>
      </w:pPr>
      <w:r>
        <w:rPr>
          <w:sz w:val="24"/>
        </w:rPr>
        <w:t>wynagrodzenia i pochodne od wynagrodzeń – 472.412 zł</w:t>
      </w:r>
    </w:p>
    <w:p>
      <w:pPr>
        <w:pStyle w:val="Normal"/>
        <w:ind w:left="708" w:hanging="424"/>
        <w:jc w:val="both"/>
        <w:rPr>
          <w:sz w:val="24"/>
        </w:rPr>
      </w:pPr>
      <w:r>
        <w:rPr>
          <w:sz w:val="24"/>
        </w:rPr>
        <w:t>dotacje – 7.63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4 – Przedszkola – 73.298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wydatki bieżące – 73.298 z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ynagrodzenia i pochodne od wynagrodzeń – 72.339 z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dotacje - 95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– Gimnazja – 176.863 zł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738" w:leader="none"/>
        </w:tabs>
        <w:ind w:left="0" w:hanging="0"/>
        <w:jc w:val="both"/>
        <w:rPr>
          <w:sz w:val="24"/>
        </w:rPr>
      </w:pPr>
      <w:r>
        <w:rPr>
          <w:sz w:val="24"/>
        </w:rPr>
        <w:t>wydatki bieżące – 176.863 zł</w:t>
      </w:r>
    </w:p>
    <w:p>
      <w:pPr>
        <w:pStyle w:val="Normal"/>
        <w:ind w:firstLine="284"/>
        <w:jc w:val="both"/>
        <w:rPr/>
      </w:pPr>
      <w:r>
        <w:rPr>
          <w:sz w:val="24"/>
        </w:rPr>
        <w:t>w tym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ynagrodzenia i pochodne od wynagrodzeń – 167.805 z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dotacje – 9.05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7.000 zł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ydatki bieżące – 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Pomoc społeczna – 62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15 – Dodatki mieszkaniowe - 625.000 zł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wydatki bieżące - 62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921 – Kultura i ochrona dziedzictwa narodowego – 15.737 zł</w:t>
      </w:r>
    </w:p>
    <w:p>
      <w:pPr>
        <w:pStyle w:val="Tekstpodstawowy2"/>
        <w:rPr/>
      </w:pPr>
      <w:r>
        <w:rPr/>
        <w:t>rozdz. 92108 – Filharmonie, orkiestry, chóry i kapele – 10.0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ind w:left="0" w:hanging="0"/>
        <w:rPr/>
      </w:pPr>
      <w:r>
        <w:rPr/>
        <w:t>wydatki bieżące – 10.000 zł</w:t>
      </w:r>
    </w:p>
    <w:p>
      <w:pPr>
        <w:pStyle w:val="Tekstpodstawowy2"/>
        <w:ind w:firstLine="284"/>
        <w:rPr/>
      </w:pPr>
      <w:r>
        <w:rPr/>
        <w:t>w tym:</w:t>
      </w:r>
    </w:p>
    <w:p>
      <w:pPr>
        <w:pStyle w:val="Tekstpodstawowy2"/>
        <w:ind w:firstLine="284"/>
        <w:rPr/>
      </w:pPr>
      <w:r>
        <w:rPr/>
        <w:t>dotacje – 10.000 zł</w:t>
      </w:r>
    </w:p>
    <w:p>
      <w:pPr>
        <w:pStyle w:val="Tekstpodstawowy2"/>
        <w:rPr/>
      </w:pPr>
      <w:r>
        <w:rPr/>
        <w:t>rozdz. 92195 – Pozostała działalność – 5.737 zł</w:t>
      </w:r>
    </w:p>
    <w:p>
      <w:pPr>
        <w:pStyle w:val="Tekstpodstawowy2"/>
        <w:numPr>
          <w:ilvl w:val="0"/>
          <w:numId w:val="67"/>
        </w:numPr>
        <w:ind w:left="0" w:hanging="0"/>
        <w:rPr/>
      </w:pPr>
      <w:r>
        <w:rPr/>
        <w:t>wydatki bieżące – 5.73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524.050 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- Bezpieczeństwo publiczne i ochrona przeciwpożarowa - 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- Komendy powiatowe Państwowej Straży Pożarnej – 30.000 zł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wydatki majątkowe – 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- 331.333 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rozdz. 80120 – Licea ogólnokształcące - 76.115 zł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wydatki bieżące - 76.115 zł</w:t>
      </w:r>
    </w:p>
    <w:p>
      <w:pPr>
        <w:pStyle w:val="Normal"/>
        <w:ind w:left="708" w:hanging="424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ind w:left="708" w:hanging="424"/>
        <w:jc w:val="both"/>
        <w:rPr>
          <w:sz w:val="24"/>
        </w:rPr>
      </w:pPr>
      <w:r>
        <w:rPr>
          <w:sz w:val="24"/>
        </w:rPr>
        <w:t>wynagrodzenia i pochodne od wynagrodzeń - 75.703 zł</w:t>
      </w:r>
    </w:p>
    <w:p>
      <w:pPr>
        <w:pStyle w:val="Normal"/>
        <w:tabs>
          <w:tab w:val="clear" w:pos="708"/>
          <w:tab w:val="left" w:pos="284" w:leader="none"/>
        </w:tabs>
        <w:ind w:left="708" w:hanging="424"/>
        <w:jc w:val="both"/>
        <w:rPr>
          <w:sz w:val="24"/>
        </w:rPr>
      </w:pPr>
      <w:r>
        <w:rPr>
          <w:sz w:val="24"/>
        </w:rPr>
        <w:t>dotacje - 41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23 – Licea profilowane – 2.333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10" w:leader="none"/>
        </w:tabs>
        <w:ind w:left="0" w:hanging="0"/>
        <w:jc w:val="both"/>
        <w:rPr>
          <w:sz w:val="24"/>
        </w:rPr>
      </w:pPr>
      <w:r>
        <w:rPr>
          <w:sz w:val="24"/>
        </w:rPr>
        <w:t>wydatki bieżące – 2.333 z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ynagrodzenia i pochodne od wynagrodzeń – 2.33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30 – Szkoły zawodowe – 236.885 zł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</w:rPr>
      </w:pPr>
      <w:r>
        <w:rPr>
          <w:sz w:val="24"/>
        </w:rPr>
        <w:t>wydatki bieżące – 236.885 zł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ynagrodzenia i pochodne od wynagrodzeń – 172.481 zł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dotacje - 64.40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32 – Szkoły artystyczne – 16.000 zł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4"/>
        </w:rPr>
      </w:pPr>
      <w:r>
        <w:rPr>
          <w:sz w:val="24"/>
        </w:rPr>
        <w:t>wydatki bieżące – 16.000 zł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ynagrodzenia i pochodne od wynagrodzeń – 1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137.71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03 – Specjalne ośrodki szkolno-wychowawcze – 59.967 zł</w:t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sz w:val="24"/>
        </w:rPr>
      </w:pPr>
      <w:r>
        <w:rPr>
          <w:sz w:val="24"/>
        </w:rPr>
        <w:t>wydatki bieżące – 59.967 zł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dotacje – 59.96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dz. 85406 – Poradnie psychologiczno-pedagogiczne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w tym poradnie specjalistyczne – 34.628 zł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4"/>
        </w:rPr>
      </w:pPr>
      <w:r>
        <w:rPr>
          <w:sz w:val="24"/>
        </w:rPr>
        <w:t>wydatki bieżące – 34.628 zł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ynagrodzenia i pochodne od wynagrodzeń – 34.62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07 – Placówki wychowania pozaszkolnego – 43.122 zł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4"/>
        </w:rPr>
      </w:pPr>
      <w:r>
        <w:rPr>
          <w:sz w:val="24"/>
        </w:rPr>
        <w:t>wydatki bieżące – 43.12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zlecone z zakresu administracji rządow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- Bezpieczeństwo publiczne i ochrona przeciwpożarowa - 2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- Komendy powiatowe Państwowej Straży Pożarnej - 25.000 zł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wydatki bieżące - 2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ROZCHODY - 275.000 zł</w:t>
      </w:r>
    </w:p>
    <w:p>
      <w:pPr>
        <w:pStyle w:val="Tekstpodstawowy3"/>
        <w:rPr/>
      </w:pPr>
      <w:r>
        <w:rPr/>
        <w:t>Tytułem zmniejszeń – 275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§ 992 – Spłaty otrzymanych krajowych pożyczek i kredytów – 275.000 zł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  <w:t>Po wprowadzeniu w/w zmiany spłaty otrzymanych krajowych pożyczek i kredytów stanowią kwotę 17.252.750 zł, w tym miasto 16.137.950 zł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5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10.000 zł</w:t>
      </w:r>
    </w:p>
    <w:p>
      <w:pPr>
        <w:pStyle w:val="Normal"/>
        <w:jc w:val="both"/>
        <w:rPr/>
      </w:pPr>
      <w:r>
        <w:rPr>
          <w:i/>
          <w:sz w:val="24"/>
        </w:rPr>
        <w:t>w tym: miasto</w:t>
      </w:r>
      <w:r>
        <w:rPr>
          <w:i/>
          <w:sz w:val="24"/>
          <w:u w:val="single"/>
        </w:rPr>
        <w:t xml:space="preserve">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10.000 zł</w:t>
      </w:r>
    </w:p>
    <w:p>
      <w:pPr>
        <w:pStyle w:val="TextBody"/>
        <w:ind w:left="1560" w:hanging="1560"/>
        <w:rPr/>
      </w:pPr>
      <w:r>
        <w:rPr/>
        <w:t>rozdz. 92108 – Filharmonie, orkiestry, chóry i kapele – 10.000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Filharmonia Kaliska – 1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Po wprowadzeniu powyższych zmian kwota dotacji ogółem wynosi 1.962.841 zł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miasto -    205.000 zł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powiat - 1.757.841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 załączniku Nr 6 do uchwały wprowadza się następujące zmiany:</w:t>
      </w:r>
    </w:p>
    <w:p>
      <w:pPr>
        <w:pStyle w:val="Tekstpodstawowy3"/>
        <w:rPr>
          <w:lang w:eastAsia="en-US"/>
        </w:rPr>
      </w:pPr>
      <w:r>
        <w:rPr>
          <w:lang w:eastAsia="en-US"/>
        </w:rPr>
        <w:t>Tytułem zmniejszeń – 179.969 zł</w:t>
      </w:r>
    </w:p>
    <w:p>
      <w:pPr>
        <w:pStyle w:val="Normal"/>
        <w:jc w:val="both"/>
        <w:rPr/>
      </w:pPr>
      <w:r>
        <w:rPr>
          <w:sz w:val="24"/>
        </w:rPr>
        <w:t xml:space="preserve">w tym: </w:t>
      </w:r>
      <w:r>
        <w:rPr>
          <w:i/>
          <w:sz w:val="24"/>
          <w:u w:val="single"/>
        </w:rPr>
        <w:t>miasto - 54.90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54.90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4 – Przedszkola – 54.906 zł</w:t>
      </w:r>
    </w:p>
    <w:p>
      <w:pPr>
        <w:pStyle w:val="Normal"/>
        <w:numPr>
          <w:ilvl w:val="0"/>
          <w:numId w:val="72"/>
        </w:numPr>
        <w:jc w:val="both"/>
        <w:rPr>
          <w:sz w:val="24"/>
        </w:rPr>
      </w:pPr>
      <w:r>
        <w:rPr>
          <w:sz w:val="24"/>
        </w:rPr>
        <w:t>Publiczne Przedszkole Sióstr Nazaretanek w Kaliszu ul. Harcerska 1 – 15.131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liczba – 109,41; dotacja – 377,28 zł)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rzedszkole Niepubliczne „Bursztynowy Zamek” w Kaliszu ul. Park Miejski 1 – 9.674 zł (liczba – 56,08; dotacja – 358,42 zł)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rzedszkole Niepubliczne „Szczęśliwa Trzynastka” w Kaliszu ul. Pułaskiego 7/2 – 14.334 zł (liczba – 38,33; dotacja – 358,42 zł)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rzedszkole Niepubliczne im. Marii Konopnickiej w Kaliszu ul. Ostrowska 62 – 15.767 zł (liczba – 53; dotacja – 358,42 z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tym: </w:t>
      </w:r>
      <w:r>
        <w:rPr>
          <w:i/>
          <w:sz w:val="24"/>
          <w:u w:val="single"/>
        </w:rPr>
        <w:t>powiat - 125.06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125.06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dz. 80120 – Licea ogólnokształcące – 51.068 zł </w:t>
      </w:r>
    </w:p>
    <w:p>
      <w:pPr>
        <w:pStyle w:val="Normal"/>
        <w:numPr>
          <w:ilvl w:val="0"/>
          <w:numId w:val="75"/>
        </w:numPr>
        <w:jc w:val="both"/>
        <w:rPr>
          <w:sz w:val="24"/>
        </w:rPr>
      </w:pPr>
      <w:r>
        <w:rPr>
          <w:sz w:val="24"/>
        </w:rPr>
        <w:t>L.O. im. J. Bosko w Kaliszu ul. Łódzka 10 – 14.589 zł (liczba – 18; dotacja – 219 zł)</w:t>
      </w:r>
    </w:p>
    <w:p>
      <w:pPr>
        <w:pStyle w:val="Normal"/>
        <w:numPr>
          <w:ilvl w:val="0"/>
          <w:numId w:val="75"/>
        </w:numPr>
        <w:jc w:val="both"/>
        <w:rPr>
          <w:sz w:val="24"/>
        </w:rPr>
      </w:pPr>
      <w:r>
        <w:rPr>
          <w:sz w:val="24"/>
        </w:rPr>
        <w:t>Liceum Ogólnokształcące "Żak" w Kaliszu Nowy Rynek 7 - 4.195 zł (liczba – 19,75; dotacja – 76 zł)</w:t>
      </w:r>
    </w:p>
    <w:p>
      <w:pPr>
        <w:pStyle w:val="Normal"/>
        <w:numPr>
          <w:ilvl w:val="0"/>
          <w:numId w:val="75"/>
        </w:numPr>
        <w:jc w:val="both"/>
        <w:rPr>
          <w:sz w:val="24"/>
        </w:rPr>
      </w:pPr>
      <w:r>
        <w:rPr>
          <w:sz w:val="24"/>
        </w:rPr>
        <w:t>Liceum Ogólnokształcące dla Dorosłych Zakładu Doskonalenia Zawodowego w Kaliszu ul. Skalmierzycka 2 A - 32.284 zł (liczba – 180,9; dotacja – 76 z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30 - Szkoły zawodowe - 73.995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Policealna Szkoła Ekonomiczna Zakładu Doskonalenia Zawodowego w Kaliszu ul. Skalmierzycka 2 A - 26.726 zł (liczba – 90,5; dotacja 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 xml:space="preserve">Policealne Studium Kosmetyczne dla Dorosłych w Kaliszu al. Wolności 12 </w:t>
        <w:br/>
        <w:t>- 2.263 zł (liczba – 46,67; dotacja 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Policealne Studium Zawodowe "Alfa" w Kaliszu ul. Ciasna 16 Technik Administr. - 8.760 zł (liczba – 24,8; dotacja 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Policealne Studium Zawodowe "Alfa" w Kaliszu ul. Ciasna 16 Technik BHP - 14.008 zł (liczba – 0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Policealne Studium Zawodowe "Alfa" w Kaliszu ul. Ciasna 16 Technik Obsługi Turystycznej - 7.982 zł (liczba – 2; dotacja 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Studium Edukacji Społecznej w Kaliszu ul. Szkolna 5 - 2.115 zł (liczba – 28,4; dotacja 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Policealna Szkoła Turystyki w Kaliszu ul Szkolna 5 - 3.867 zł (liczba – 18,8; dotacja 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Policealna Szkoła Detektywów i Pracowników Ochrony. Międzynarodowa Federacja Modern JU-JISTU w Kaliszu ul. Wodna 11-13 - 3.456 zł (liczba – 19,25; dotacja 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Policealne Studium Technik Multimedialnych i Organizacji Reklamy "Żak" w Kaliszu Nowy Rynek 7 - 4.818 zł (liczba – 11,92; dotacja – 76 z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Tytułem zwiększeń – 142.439 zł</w:t>
      </w:r>
    </w:p>
    <w:p>
      <w:pPr>
        <w:pStyle w:val="Normal"/>
        <w:jc w:val="both"/>
        <w:rPr/>
      </w:pPr>
      <w:r>
        <w:rPr>
          <w:sz w:val="24"/>
        </w:rPr>
        <w:t xml:space="preserve">w tym: </w:t>
      </w:r>
      <w:r>
        <w:rPr>
          <w:i/>
          <w:sz w:val="24"/>
          <w:u w:val="single"/>
        </w:rPr>
        <w:t>miasto - 17.65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17.65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1 – Szkoły podstawowe – 7.639 zł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Szkoła Podstawowa Sióstr Nazaretanek w Kaliszu ul. Harcerska 1 – 7.639 zł (liczba – 181,75; dotacja – 219 z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4 – Przedszkola – 959 zł</w:t>
      </w:r>
    </w:p>
    <w:p>
      <w:pPr>
        <w:pStyle w:val="Normal"/>
        <w:numPr>
          <w:ilvl w:val="0"/>
          <w:numId w:val="86"/>
        </w:numPr>
        <w:jc w:val="both"/>
        <w:rPr>
          <w:sz w:val="24"/>
        </w:rPr>
      </w:pPr>
      <w:r>
        <w:rPr>
          <w:sz w:val="24"/>
        </w:rPr>
        <w:t xml:space="preserve">Przedszkole Integracyjne Sióstr Felicjanek w Kaliszu ul. Kordeckiego 3a – </w:t>
        <w:br/>
        <w:t>959 zł (liczba – 36,33; dotacja – 381,82 zł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10 - Gimnazja - 9.058 zł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Gimnazjum Sióstr Nazaretanek w Kaliszu ul. Harcerska 1 - 9.058 zł (liczba – 64,33; dotacja – 219 zł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tym: </w:t>
      </w:r>
      <w:r>
        <w:rPr>
          <w:i/>
          <w:sz w:val="24"/>
          <w:u w:val="single"/>
        </w:rPr>
        <w:t>powiat - 124.78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64.81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20 – Licea ogólnokształcące – 412 zł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L. O. Sióstr Nazaretanek w Kaliszu ul. Harcerska 1 - 412 zł (liczba – 58,25; dotacja – 219 z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30 - Szkoły zawodowe - 64.404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 xml:space="preserve">Policealne Studium Kosmetyczne dla Młodzieży w Kaliszu al. Wolności 12 </w:t>
        <w:br/>
        <w:t>- 14.595 zł (liczba – 45; dotacja – 109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 xml:space="preserve">Policealne Studium Fryzjerskie Al. Wolności 12 - 3.320 zł (liczba – 19; dotacja </w:t>
        <w:br/>
        <w:t>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Policealne Studium Zawodowe "Alfa" w Kaliszu ul. Ciasna 16 Technik Hotelarstwa - 7.114 zł (liczba – 13,33; dotacja 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Policealne Studium Zawodowe "Alfa" w Kaliszu ul. Ciasna 16 Technik Usług Pocztowych i Telekomunikacyjnych - 6.847 zł (liczba – 41,3; dotacja 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Policealna Szkoła Zarządzania i Finansów w Kaliszu ul. Szkolna 5 - 7.413 zł (liczba – 49,6; dotacja 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Szkoła Informatyki i Internetu w Kaliszu ul. Szkolna 5 - 3.193 zł (liczba – 49,58; dotacja 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Szkoła Europejska "Euro College"" w Kaliszu ul Szkolna 5 - 3.000 zł (liczba – 27,25; dotacja 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Policealna Szkoła Detektywów i Pracowników Ochrony "OCHIKARA" w Kaliszu ul. Szopena 23 - 9.643 zł (liczba – 84,3; dotacja 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Policealne Studium Turystyki "Żak" w Kaliszu Nowy Rynek 7 - 1.195 zł (liczba – 16,67; dotacja – 76 zł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Policealne Studium BHP "Żak" w Kaliszu Nowy Rynek 7 - 8.084 zł (liczba – 18,08; dotacja – 76 z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- Edukacyjna opieka wychowawcza - 59.96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03 - Specjalne ośrodki szkolno - wychowawcze - 59.967 zł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Ośrodek Wychowawczy Zgromadzenia Sióstr Matki Bożej Miłosierdzia w Kaliszu ul. Poznańska 26 - 39.960 zł (liczba – 54; dotacja – 1.126 zł)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Ośrodek Wychowawczy im. Błogosławionego Alojzego Orione w Kaliszu ul. Kościuszki 24 - 20.007 zł (liczba – 56; dotacja – 1.126 zł)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 załączniku Nr 7 do uchwały wprowadza się następujące zmiany:</w:t>
      </w:r>
    </w:p>
    <w:p>
      <w:pPr>
        <w:pStyle w:val="Heading5"/>
        <w:rPr/>
      </w:pPr>
      <w:r>
        <w:rPr/>
        <w:t>Tytułem zmniejszeń – 12.000 zł</w:t>
      </w:r>
    </w:p>
    <w:p>
      <w:pPr>
        <w:pStyle w:val="Normal"/>
        <w:jc w:val="both"/>
        <w:rPr/>
      </w:pPr>
      <w:r>
        <w:rPr>
          <w:sz w:val="24"/>
        </w:rPr>
        <w:t xml:space="preserve">w tym: </w:t>
      </w:r>
      <w:r>
        <w:rPr>
          <w:i/>
          <w:sz w:val="24"/>
          <w:u w:val="single"/>
        </w:rPr>
        <w:t>miasto - 12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7.000 zł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zadania w zakresie ochrony zdrowia – 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z. 921 - Kultura i ochrona dziedzictwa narodowego - 5.000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05 - Pozostałe zadania w zakresie kultury - 5.000 zł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zadania w zakresie kultury i ochrony dziedzictwa narodowego - 5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 – 140.5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110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- Drogi publiczne gminne - 70.000 zł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d. pn. Modernizacja ul. Biskupiej - 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z. 700 - Gospodarka mieszkaniowa – 40.500 zł</w:t>
      </w:r>
    </w:p>
    <w:p>
      <w:pPr>
        <w:pStyle w:val="TextBody"/>
        <w:rPr/>
      </w:pPr>
      <w:r>
        <w:rPr/>
        <w:t>rozdz. 70095 – Pozostała działalność – 40.500 zł</w:t>
      </w:r>
    </w:p>
    <w:p>
      <w:pPr>
        <w:pStyle w:val="TextBody"/>
        <w:numPr>
          <w:ilvl w:val="0"/>
          <w:numId w:val="43"/>
        </w:numPr>
        <w:rPr/>
      </w:pPr>
      <w:r>
        <w:rPr/>
        <w:t>zad. pn. Budowa nowych budynków komunalnych w cyklu dwuletnim lub zakup mieszkań - 40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inwestycje – 3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1 – Ochrona zdrowia – 3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141 – Ratownictwo medyczne – 30.000 zł</w:t>
      </w:r>
    </w:p>
    <w:p>
      <w:pPr>
        <w:pStyle w:val="Tekstpodstawowy3"/>
        <w:numPr>
          <w:ilvl w:val="0"/>
          <w:numId w:val="39"/>
        </w:numPr>
        <w:rPr>
          <w:b w:val="false"/>
          <w:b w:val="false"/>
        </w:rPr>
      </w:pPr>
      <w:r>
        <w:rPr>
          <w:b w:val="false"/>
        </w:rPr>
        <w:t>zad. pn. Utworzenie Centrum Powiadamiania Ratunkowego – 3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Tytułem zwiększeń: - 465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435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754 – Bezpieczeństwo publiczne i ochrona przeciwpożarowa – 5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75411 – Komendy powiatowe Państwowej Straży Pożarnej – 50.000 zł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zad. pn. Zakup ciężkiego samochodu ratowniczo – gaśniczego dla Komendy Miejskiej PSP w Kaliszu – 5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1 – Ochrona zdrowia – 11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195 – Pozostała działalność – 11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zad. pn. Zakup stolarki okiennej i drzwiowej dla Kaliskiego Towarzystwa Opieki Paliatywnej z przeznaczeniem dla Hospicjum w Rożdżałach – 1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275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275.000 zł</w:t>
      </w:r>
    </w:p>
    <w:p>
      <w:pPr>
        <w:pStyle w:val="Normal"/>
        <w:numPr>
          <w:ilvl w:val="0"/>
          <w:numId w:val="70"/>
        </w:numPr>
        <w:jc w:val="both"/>
        <w:rPr>
          <w:sz w:val="24"/>
        </w:rPr>
      </w:pPr>
      <w:r>
        <w:rPr>
          <w:sz w:val="24"/>
        </w:rPr>
        <w:t>zad. pn. Uporządkowanie systemu odbioru ścieków w Kaliszu (dodatkowe dofinansowanie z GiP FOŚiGW w wys. 130.000 zł) – 275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inwestycje – 3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754 – Bezpieczeństwo publiczne i ochrona przeciwpożarowa – 3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75411 – Komendy powiatowe Państwowej Straży Pożarnej – 30.000 zł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zad. pn. Zakup ciężkiego samochodu ratowniczo – gaśniczego dla Komendy Miejskiej PSP w Kaliszu – 30.000 zł,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 załączniku Nr 9 do uchwały wprowadza się następujące zmiany:</w:t>
      </w:r>
    </w:p>
    <w:p>
      <w:pPr>
        <w:pStyle w:val="TextBody"/>
        <w:rPr/>
      </w:pPr>
      <w:r>
        <w:rPr/>
        <w:t>Urealnia się plan wydatków jednostek pomocniczych</w:t>
      </w:r>
    </w:p>
    <w:p>
      <w:pPr>
        <w:pStyle w:val="Heading5"/>
        <w:rPr/>
      </w:pPr>
      <w:r>
        <w:rPr/>
        <w:t>Tytułem zmniejszeń – 737 zł</w:t>
      </w:r>
    </w:p>
    <w:p>
      <w:pPr>
        <w:pStyle w:val="TextBody"/>
        <w:rPr/>
      </w:pPr>
      <w:r>
        <w:rPr/>
        <w:t>dz. 926 - Kultura fizyczna i sport - 737 zł</w:t>
      </w:r>
    </w:p>
    <w:p>
      <w:pPr>
        <w:pStyle w:val="TextBody"/>
        <w:rPr/>
      </w:pPr>
      <w:r>
        <w:rPr/>
        <w:t>rozdz. 92695 - Pozostała działalność - 737 zł</w:t>
      </w:r>
    </w:p>
    <w:p>
      <w:pPr>
        <w:pStyle w:val="TextBody"/>
        <w:numPr>
          <w:ilvl w:val="0"/>
          <w:numId w:val="77"/>
        </w:numPr>
        <w:rPr/>
      </w:pPr>
      <w:r>
        <w:rPr/>
        <w:t>Współudział w przygotowaniu zajęć sportowo - rekreacyjnych - 737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Tytułem zwiększeń – 737 zł</w:t>
      </w:r>
    </w:p>
    <w:p>
      <w:pPr>
        <w:pStyle w:val="TextBody"/>
        <w:rPr/>
      </w:pPr>
      <w:r>
        <w:rPr/>
        <w:t>dz. 921 - Kultura i ochrona dziedzictwa narodowego - 737 zł</w:t>
      </w:r>
    </w:p>
    <w:p>
      <w:pPr>
        <w:pStyle w:val="TextBody"/>
        <w:rPr/>
      </w:pPr>
      <w:r>
        <w:rPr/>
        <w:t>rozdz. 92195 - Pozostała działalność - 737 zł</w:t>
      </w:r>
    </w:p>
    <w:p>
      <w:pPr>
        <w:pStyle w:val="TextBody"/>
        <w:numPr>
          <w:ilvl w:val="0"/>
          <w:numId w:val="77"/>
        </w:numPr>
        <w:rPr/>
      </w:pPr>
      <w:r>
        <w:rPr/>
        <w:t>Organizacja imprez kulturalnych dla dzieci i młodzieży - 737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XXIV/412/2004 Rady Miejskiej Kalisza z dnia 25 listopada 2004 r. </w:t>
        <w:br/>
        <w:t>w sprawie zmiany w budżecie Kalisza - Miasta na prawach powiatu na 2004 rok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ZDM 3014/31/04 Dyrektora Zarządu Dróg Miejskich </w:t>
        <w:br/>
        <w:t xml:space="preserve">dokonuje się zmiany w budżecie miasta po stronie wydatków w dz. 600 - Transport i łączność: </w:t>
      </w:r>
    </w:p>
    <w:p>
      <w:pPr>
        <w:pStyle w:val="TextBody"/>
        <w:numPr>
          <w:ilvl w:val="0"/>
          <w:numId w:val="5"/>
        </w:numPr>
        <w:ind w:left="357" w:hanging="357"/>
        <w:rPr>
          <w:lang w:eastAsia="en-US"/>
        </w:rPr>
      </w:pPr>
      <w:r>
        <w:rPr>
          <w:lang w:eastAsia="en-US"/>
        </w:rPr>
        <w:t>zmniejsza się w rozdz. 60016 - Drogi publiczne gminne wydatki majątkowe o kwotę 70.000 zł na zadaniu pn. "Modernizacja ul. Biskupiej" /wstrzymanie realizacji budowy ul Biskupiej w związku z brakiem porozumienia z mieszkańcami Wspólnoty Mieszkaniowej/,</w:t>
      </w:r>
    </w:p>
    <w:p>
      <w:pPr>
        <w:pStyle w:val="TextBody"/>
        <w:numPr>
          <w:ilvl w:val="0"/>
          <w:numId w:val="5"/>
        </w:numPr>
        <w:ind w:left="357" w:hanging="357"/>
        <w:rPr/>
      </w:pPr>
      <w:r>
        <w:rPr>
          <w:lang w:eastAsia="en-US"/>
        </w:rPr>
        <w:t>zwiększa się w rozdz. 60015 - Drogi publiczne w miastach na prawach powiatu wydatki bieżące o kwotę 70.000 zł z przeznaczeniem na remonty i utrzymanie dróg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WAG 3014/89/04 dokonuje się zmiany w budżecie miasta w planie wydatków w dz. 750 – Administracja publiczna; rozdz. 75023 - Urzędy gmin (miast i miast na prawach powiatu) </w:t>
      </w:r>
    </w:p>
    <w:p>
      <w:pPr>
        <w:pStyle w:val="TextBody"/>
        <w:numPr>
          <w:ilvl w:val="0"/>
          <w:numId w:val="58"/>
        </w:numPr>
        <w:rPr>
          <w:lang w:eastAsia="en-US"/>
        </w:rPr>
      </w:pPr>
      <w:r>
        <w:rPr>
          <w:lang w:eastAsia="en-US"/>
        </w:rPr>
        <w:t xml:space="preserve">zmniejsza się wydatki bieżące zaplanowane na pochodne od wynagrodzeń o kwotę 5.000 zł, </w:t>
      </w:r>
    </w:p>
    <w:p>
      <w:pPr>
        <w:pStyle w:val="TextBody"/>
        <w:numPr>
          <w:ilvl w:val="0"/>
          <w:numId w:val="58"/>
        </w:numPr>
        <w:rPr>
          <w:lang w:eastAsia="en-US"/>
        </w:rPr>
      </w:pPr>
      <w:r>
        <w:rPr>
          <w:lang w:eastAsia="en-US"/>
        </w:rPr>
        <w:t>zwiększa się wydatki bieżące o kwotę 5.000 zł z przeznaczeniem na zakup usług pozostał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W oparciu o wniosek nr SM.5231-6/25/04 Komendanta Straży Miejskiej Kalisza dokonuje się zmiany w budżecie miasta w planie wydatków w dz. 754 – Bezpieczeństwo publiczne i ochrona przeciwpożarowa; rozdz. 75416 - Straż Miejska </w:t>
      </w:r>
    </w:p>
    <w:p>
      <w:pPr>
        <w:pStyle w:val="TextBody"/>
        <w:numPr>
          <w:ilvl w:val="0"/>
          <w:numId w:val="58"/>
        </w:numPr>
        <w:rPr>
          <w:lang w:eastAsia="en-US"/>
        </w:rPr>
      </w:pPr>
      <w:r>
        <w:rPr>
          <w:lang w:eastAsia="en-US"/>
        </w:rPr>
        <w:t xml:space="preserve">zmniejsza się wydatki bieżące o kwotę 8.500 zł, </w:t>
      </w:r>
    </w:p>
    <w:p>
      <w:pPr>
        <w:pStyle w:val="TextBody"/>
        <w:numPr>
          <w:ilvl w:val="0"/>
          <w:numId w:val="58"/>
        </w:numPr>
        <w:rPr>
          <w:lang w:eastAsia="en-US"/>
        </w:rPr>
      </w:pPr>
      <w:r>
        <w:rPr>
          <w:lang w:eastAsia="en-US"/>
        </w:rPr>
        <w:t>zwiększa się wydatki przeznaczone na wynagrodzenia dla pracowników Straży Miejskiej o kwotę 8.500 zł w związku z wypłaceniem odpraw i nagrody jubileuszowej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RF-311/146/2004 Komendanta Miejskiego Państwowej Straży Pożarnej dokonuje się zmiany w budżecie miasta w planie wydatków </w:t>
        <w:br/>
        <w:t>w dz. 754 – Bezpieczeństwo publiczne i ochrona przeciwpożarowa; rozdz. 75411 – Komendy powiatowe Państwowej Straży Pożarnej:</w:t>
      </w:r>
    </w:p>
    <w:p>
      <w:pPr>
        <w:pStyle w:val="TextBody"/>
        <w:numPr>
          <w:ilvl w:val="0"/>
          <w:numId w:val="58"/>
        </w:numPr>
        <w:rPr>
          <w:lang w:eastAsia="en-US"/>
        </w:rPr>
      </w:pPr>
      <w:r>
        <w:rPr>
          <w:lang w:eastAsia="en-US"/>
        </w:rPr>
        <w:t xml:space="preserve">zmniejsza się wydatki zaplanowane na uposażenia funkcjonariuszy o kwotę </w:t>
        <w:br/>
        <w:t xml:space="preserve">25.000 zł (w związku z wakatami występującymi w ciągu roku), </w:t>
      </w:r>
    </w:p>
    <w:p>
      <w:pPr>
        <w:pStyle w:val="TextBody"/>
        <w:numPr>
          <w:ilvl w:val="0"/>
          <w:numId w:val="58"/>
        </w:numPr>
        <w:rPr>
          <w:lang w:eastAsia="en-US"/>
        </w:rPr>
      </w:pPr>
      <w:r>
        <w:rPr>
          <w:lang w:eastAsia="en-US"/>
        </w:rPr>
        <w:t>zwiększa się wydatki bieżące o kwotę 25.000 zł z przeznaczeniem na zakup sprzętu specjalistycznego oraz usługi remontowe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RT-313/8/2004 Komendanta Miejskiego Państwowej Straży Pożarnej oraz w oparciu o wniosek nr WRI.3014/91/04 Naczelnika Wydziału Rozbudowy Miasta i Inwestycji dokonuje się zmiany w planie wydatków:</w:t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  <w:t xml:space="preserve">budżet miasta </w:t>
      </w:r>
    </w:p>
    <w:p>
      <w:pPr>
        <w:pStyle w:val="TextBody"/>
        <w:numPr>
          <w:ilvl w:val="0"/>
          <w:numId w:val="53"/>
        </w:numPr>
        <w:rPr>
          <w:lang w:eastAsia="en-US"/>
        </w:rPr>
      </w:pPr>
      <w:r>
        <w:rPr>
          <w:lang w:eastAsia="en-US"/>
        </w:rPr>
        <w:t>zmniejsza się wydatki majątkowe w dz.700 - Gospodarka mieszkaniowa; rozdz. 70095 - Pozostała działalność, zad. pn. "Budowa nowych budynków komunalnych w cyklu dwuletnim lub zakup mieszkań" o kwotę 40.500 zł</w:t>
      </w:r>
    </w:p>
    <w:p>
      <w:pPr>
        <w:pStyle w:val="TextBody"/>
        <w:numPr>
          <w:ilvl w:val="0"/>
          <w:numId w:val="53"/>
        </w:numPr>
        <w:rPr>
          <w:lang w:eastAsia="en-US"/>
        </w:rPr>
      </w:pPr>
      <w:r>
        <w:rPr>
          <w:lang w:eastAsia="en-US"/>
        </w:rPr>
        <w:t xml:space="preserve">zmniejsza się wydatki bieżące w dz. 754 – Bezpieczeństwo publiczne i ochrona przeciwpożarowa ; rozdz. 75478 - Usuwanie skutków klęsk żywiołowych o kwotę 9.500 zł </w:t>
      </w:r>
    </w:p>
    <w:p>
      <w:pPr>
        <w:pStyle w:val="TextBody"/>
        <w:numPr>
          <w:ilvl w:val="0"/>
          <w:numId w:val="53"/>
        </w:numPr>
        <w:rPr>
          <w:lang w:eastAsia="en-US"/>
        </w:rPr>
      </w:pPr>
      <w:r>
        <w:rPr>
          <w:lang w:eastAsia="en-US"/>
        </w:rPr>
        <w:t xml:space="preserve">zwiększa się wydatki majątkowe w dz. 754 – Bezpieczeństwo publiczne i ochrona przeciwpożarowa; rozdz. 75411 - Komendy powiatowe Państwowej Straży Pożarnej o kwotę 50.000 zł z przeznaczeniem na zad. pn. "Zakup ciężkiego samochodu ratowniczo - gaśniczego dla Komendy Miejskiej PSP w Kaliszu" </w:t>
      </w:r>
    </w:p>
    <w:p>
      <w:pPr>
        <w:pStyle w:val="TextBody"/>
        <w:rPr/>
      </w:pPr>
      <w:r>
        <w:rPr>
          <w:u w:val="single"/>
          <w:lang w:eastAsia="en-US"/>
        </w:rPr>
        <w:t>budżet powiatu</w:t>
      </w:r>
      <w:r>
        <w:rPr>
          <w:lang w:eastAsia="en-US"/>
        </w:rPr>
        <w:t xml:space="preserve"> 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 xml:space="preserve">zmniejsza się wydatki majątkowe w dz. 851 - Ochrona zdrowia; rozdz. 85141 - Ratownictwo medyczne, zad. pn. "Utworzenie Centrum Powiadamiania Ratunkowego" o kwotę 30.000 zł </w:t>
      </w:r>
    </w:p>
    <w:p>
      <w:pPr>
        <w:pStyle w:val="TextBody"/>
        <w:numPr>
          <w:ilvl w:val="0"/>
          <w:numId w:val="53"/>
        </w:numPr>
        <w:rPr>
          <w:lang w:eastAsia="en-US"/>
        </w:rPr>
      </w:pPr>
      <w:r>
        <w:rPr>
          <w:lang w:eastAsia="en-US"/>
        </w:rPr>
        <w:t xml:space="preserve">zwiększa się wydatki majątkowe w dz. 754 – Bezpieczeństwo publiczne i ochrona przeciwpożarowa; rozdz. 75411 - Komendy powiatowe Państwowej Straży Pożarnej o kwotę 30.000 zł z przeznaczeniem na zad. pn. "Zakup ciężkiego samochodu ratowniczo - gaśniczego dla Komendy Miejskiej PSP w Kaliszu". </w:t>
      </w:r>
    </w:p>
    <w:p>
      <w:pPr>
        <w:pStyle w:val="TextBody"/>
        <w:rPr>
          <w:lang w:eastAsia="en-US"/>
        </w:rPr>
      </w:pPr>
      <w:r>
        <w:rPr>
          <w:lang w:eastAsia="en-US"/>
        </w:rPr>
        <w:t>Niniejszą uchwałą ustala się plan na ww. zadaniu w wysokości ogółem 80.000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>Powyższej zmiany dokonuje się stosownie do pisma nr WT-2371/35/4/2004 Komendy Wojewódzkiej Państwowej Straży Pożarnej w Poznaniu w sprawie przekazania dla potrzeb KM PSP w Kaliszu ciężkiego samochodu ratowniczo - gaśniczego, którego całkowity koszt wynosi 567.795,50 zł. W związku z powyższym zachodzi potrzeba partycypowania w kosztach zakupu pojazdu w kwocie 80.000 zł.</w:t>
      </w:r>
    </w:p>
    <w:p>
      <w:pPr>
        <w:pStyle w:val="TextBody"/>
        <w:spacing w:before="360" w:after="0"/>
        <w:rPr/>
      </w:pPr>
      <w:r>
        <w:rPr>
          <w:lang w:eastAsia="en-US"/>
        </w:rPr>
        <w:t xml:space="preserve">Zgodnie z wnioskiem nr WSSM.073-154/04 Naczelnika Wydziału Spraw Społecznych i Mieszkaniowych oraz </w:t>
      </w:r>
      <w:r>
        <w:rPr/>
        <w:t xml:space="preserve">w oparciu o </w:t>
      </w:r>
      <w:r>
        <w:rPr>
          <w:lang w:eastAsia="en-US"/>
        </w:rPr>
        <w:t>wnioski: nr WBUA.3028-0002/04 Naczelnika Wydziału Budownictwa, Urbanistyki i Architektury i Naczelnika Wydziału Środowiska, Rolnictwa i Gospodarki Komunalnej dokonuje się zmiany w budżecie miasta w planie wydatków:</w:t>
      </w:r>
    </w:p>
    <w:p>
      <w:pPr>
        <w:pStyle w:val="TextBody"/>
        <w:numPr>
          <w:ilvl w:val="0"/>
          <w:numId w:val="50"/>
        </w:numPr>
        <w:rPr>
          <w:lang w:eastAsia="en-US"/>
        </w:rPr>
      </w:pPr>
      <w:r>
        <w:rPr>
          <w:lang w:eastAsia="en-US"/>
        </w:rPr>
        <w:t>zmniejsza się rezerwę ogólną w dz. 758 – Różne rozliczenia, rozdz. 75818 – Rezerwy ogólne i celowe o kwotę 250.000 zł,</w:t>
      </w:r>
    </w:p>
    <w:p>
      <w:pPr>
        <w:pStyle w:val="TextBody"/>
        <w:numPr>
          <w:ilvl w:val="0"/>
          <w:numId w:val="50"/>
        </w:numPr>
        <w:rPr/>
      </w:pPr>
      <w:r>
        <w:rPr>
          <w:lang w:eastAsia="en-US"/>
        </w:rPr>
        <w:t xml:space="preserve">zmniejsza się wydatki bieżące w dz. 710 - Działalność usługowa; 71004 - Plany zagospodarowania przestrzennego o kwotę 75.000 zł (w związku ze zmianą przepisów prawnych w zakresie procedury planistycznej), </w:t>
      </w:r>
    </w:p>
    <w:p>
      <w:pPr>
        <w:pStyle w:val="TextBody"/>
        <w:numPr>
          <w:ilvl w:val="0"/>
          <w:numId w:val="50"/>
        </w:numPr>
        <w:rPr>
          <w:lang w:eastAsia="en-US"/>
        </w:rPr>
      </w:pPr>
      <w:r>
        <w:rPr>
          <w:lang w:eastAsia="en-US"/>
        </w:rPr>
        <w:t>zmniejsza się wydatki bieżące w dz. 900 - Gospodarka komunalna i ochrona środowiska; 90015 - Oświetlenie ulic, placów i dróg o kwotę 300.000 zł (w związku z otrzymaniem refundacji kosztów poniesionych w 2003 r.),</w:t>
      </w:r>
    </w:p>
    <w:p>
      <w:pPr>
        <w:pStyle w:val="TextBody"/>
        <w:numPr>
          <w:ilvl w:val="0"/>
          <w:numId w:val="50"/>
        </w:numPr>
        <w:rPr>
          <w:lang w:eastAsia="en-US"/>
        </w:rPr>
      </w:pPr>
      <w:r>
        <w:rPr>
          <w:lang w:eastAsia="en-US"/>
        </w:rPr>
        <w:t>zwiększa się wydatki bieżące w dz. 852 – Pomoc społeczna, 85215 – Dodatki mieszkaniowe o kwotę 625.000 zł z przeznaczeniem na wypłatę dodatków mieszkaniow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Zgodnie z wnioskiem nr WSSM-3014-24/04 Naczelnika Wydziału Spraw Społecznych i Mieszkaniowych dokonuje się zmiany w budżecie miasta w planie wydatków </w:t>
        <w:br/>
        <w:t>w dz. 851 – Ochrona zdrowia; rozdz. 85154 - Przeciwdziałanie alkoholizmowi:</w:t>
      </w:r>
    </w:p>
    <w:p>
      <w:pPr>
        <w:pStyle w:val="TextBody"/>
        <w:numPr>
          <w:ilvl w:val="0"/>
          <w:numId w:val="58"/>
        </w:numPr>
        <w:rPr>
          <w:lang w:eastAsia="en-US"/>
        </w:rPr>
      </w:pPr>
      <w:r>
        <w:rPr>
          <w:lang w:eastAsia="en-US"/>
        </w:rPr>
        <w:t xml:space="preserve">zmniejsza się planowane wydatki na dotacje dla stowarzyszeń o kwotę 7.000 zł, </w:t>
      </w:r>
    </w:p>
    <w:p>
      <w:pPr>
        <w:pStyle w:val="TextBody"/>
        <w:numPr>
          <w:ilvl w:val="0"/>
          <w:numId w:val="58"/>
        </w:numPr>
        <w:rPr>
          <w:lang w:eastAsia="en-US"/>
        </w:rPr>
      </w:pPr>
      <w:r>
        <w:rPr>
          <w:lang w:eastAsia="en-US"/>
        </w:rPr>
        <w:t>zwiększa się wydatki bieżące o kwotę 7.000 zł z przeznaczeniem na organizację zabawy choinkowej i zakup paczek dla dzieci ze świetlic socjoterapeutycznych oraz z Klubów Abstynencki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W oparciu o wniosek nr WGM.3014-0013/04(2004/05/00034) Naczelnika Wydziału Gospodarowania Mieniem zwiększa się budżet miasta po stronie dochodów </w:t>
        <w:br/>
        <w:t>w dz. 756 – Dochody od osób prawnych, od osób fizycznych i od innych jednostek nieposiadających osobowości prawnej oraz wydatki związane z ich poborem; dywidendy od spółek /§ 0740/ o kwotę 110.000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pisma Prezesa Kaliskiego Towarzystwa Opieki Paliatywnej zwiększa się budżet miasta po stronie wydatków w dz. 851 – Ochrona zdrowia, rozdz. 85195 – Pozostała działalność wydatki majątkowe o kwotę 110.000 zł na zad. pn. „Zakup stolarki okiennej i drzwiowej dla Kaliskiego Towarzystwa Opieki Paliatywnej z przeznaczeniem dla Hospicjum w Rożdżałach”.</w:t>
      </w:r>
    </w:p>
    <w:p>
      <w:pPr>
        <w:pStyle w:val="TextBody"/>
        <w:rPr>
          <w:lang w:eastAsia="en-US"/>
        </w:rPr>
      </w:pPr>
      <w:r>
        <w:rPr>
          <w:lang w:eastAsia="en-US"/>
        </w:rPr>
        <w:t>Zakup przez Miasto Kalisz stolarki okiennej i drzwiowej będzie stanowił darowiznę rzeczową dla Kaliskiego Towarzystwa Opieki Paliatywnej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W związku z umorzeniem przez Wojewódzki Fundusz Ochrony Środowiska i Gospodarki Wodnej w Poznaniu ostatniej raty pożyczek preferencyjnych przeznaczonych na częściowe sfinansowanie realizacji przedsięwzięć pn.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420" w:leader="none"/>
        </w:tabs>
        <w:ind w:left="419" w:hanging="357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Budowa kanalizacji sanitarnej i deszczowej w dzielnicy Zawodzie (etap III - VII)” w kwocie 240.000 zł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420" w:leader="none"/>
        </w:tabs>
        <w:ind w:left="419" w:hanging="357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Budowa kanalizacji sanitarnej na osiedlu Prastare - Antyczne w Kaliszu - etap II ” w kwocie 35.000 zł</w:t>
      </w:r>
      <w:r>
        <w:rPr>
          <w:color w:val="FF00FF"/>
          <w:sz w:val="24"/>
        </w:rPr>
        <w:t xml:space="preserve"> </w:t>
      </w:r>
    </w:p>
    <w:p>
      <w:pPr>
        <w:pStyle w:val="Normal"/>
        <w:ind w:left="62" w:hanging="0"/>
        <w:jc w:val="both"/>
        <w:rPr>
          <w:sz w:val="24"/>
        </w:rPr>
      </w:pPr>
      <w:r>
        <w:rPr>
          <w:sz w:val="24"/>
        </w:rPr>
        <w:t>zmniejsza się plan rozchodów budżetu Kalisza, spłaty rat otrzymanych krajowych pożyczek i kredytów o kwotę 275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cześnie zgodnie z wnioskami skierowanymi do Zarządu WFOŚiGW w Poznaniu o umorzenie ostatniej raty zwiększa się budżet miasta po stronie wydatków w dz. 900 – Gospodarka komunalna i ochrona środowiska; rozdz. 90001 – Gospodarka ściekowa i ochrona wód o kwotę 275.000 zł z przeznaczeniem na zadanie inwestycyjne o charakterze ekologicznym pn. „Uporządkowanie systemu odbioru ścieków w Kaliszu (dodatkowe dofinansowanie z GiP FOŚiGW w wys. 130.000 zł)".</w:t>
      </w:r>
    </w:p>
    <w:p>
      <w:pPr>
        <w:pStyle w:val="Normal"/>
        <w:jc w:val="both"/>
        <w:rPr/>
      </w:pPr>
      <w:r>
        <w:rPr>
          <w:sz w:val="24"/>
        </w:rPr>
        <w:t xml:space="preserve">Powyższe zmiany powodują zwiększenie deficytu budżetu Kalisza - Miasta na prawach powiatu o 275.000 zł. </w:t>
      </w:r>
    </w:p>
    <w:p>
      <w:pPr>
        <w:pStyle w:val="TextBody"/>
        <w:spacing w:before="360" w:after="0"/>
        <w:rPr/>
      </w:pPr>
      <w:r>
        <w:rPr/>
        <w:t>Na podstawie wniosku nr KRM-0114/518/2004 Naczelnika Kancelarii Rady Miejskiej dokonuje się zmiany w budżecie miasta w planie wydatków bieżących:</w:t>
      </w:r>
    </w:p>
    <w:p>
      <w:pPr>
        <w:pStyle w:val="TextBody"/>
        <w:numPr>
          <w:ilvl w:val="0"/>
          <w:numId w:val="73"/>
        </w:numPr>
        <w:rPr/>
      </w:pPr>
      <w:r>
        <w:rPr/>
        <w:t>zmniejsza się w dz. 926 – Kultura fizyczna i sport, rozdz. 92695 – Pozostała działalność o kwotę 737 zł,</w:t>
      </w:r>
    </w:p>
    <w:p>
      <w:pPr>
        <w:pStyle w:val="TextBody"/>
        <w:numPr>
          <w:ilvl w:val="0"/>
          <w:numId w:val="73"/>
        </w:numPr>
        <w:rPr/>
      </w:pPr>
      <w:r>
        <w:rPr/>
        <w:t>zwiększa się w dz. 921 – Kultura i ochrona dziedzictwa narodowego, rozdz. 92195 – Pozostała działalność o kwotę 737 zł.</w:t>
      </w:r>
    </w:p>
    <w:p>
      <w:pPr>
        <w:pStyle w:val="TextBody"/>
        <w:rPr/>
      </w:pPr>
      <w:r>
        <w:rPr/>
        <w:t>Powyższa zmiana podyktowana została potrzebą zakupu sprzętu do świetlicy osiedlowej funkcjonującej na terenie rady Osiedla Piskorzewie.</w:t>
      </w:r>
    </w:p>
    <w:p>
      <w:pPr>
        <w:pStyle w:val="TextBody"/>
        <w:spacing w:before="360" w:after="0"/>
        <w:rPr/>
      </w:pPr>
      <w:r>
        <w:rPr/>
        <w:t>Stosownie do wniosku nr WSRK-3014/74/04 Naczelnika Wydziału Środowiska, Rolnictwa i Gospodarki Komunalnej zwiększa się budżet miasta po stronie dochodów w dz. 900 – Gospodarka komunalna i ochrona środowiska; środki na dofinansowanie własnych zadań bieżących gmin (związków gmin), powiatów (związków powiatów), samorządów województw, pozyskane z innych źródeł /§ 2700/ o kwotę 20.000 zł i po stronie wydatków w dz. 900 - Gospodarka komunalna i ochrona środowiska, rozdz. 90004 – Utrzymanie zieleni w miastach i gminach o kwotę 20.000 zł z przeznaczeniem na realizację przedsięwzięcia pn. „Kontynuacja realizacji projektu rewaloryzacji zabytkowego parku miejskiego w Kaliszu” w związku z przyznaniem pomocy finansowej przez Zarząd Wojewódzkiego Funduszu Ochrony Środowiska i Gospodarki Wodnej w Poznaniu.</w:t>
      </w:r>
    </w:p>
    <w:p>
      <w:pPr>
        <w:pStyle w:val="TextBody"/>
        <w:spacing w:before="360" w:after="0"/>
        <w:ind w:left="62" w:hanging="0"/>
        <w:rPr/>
      </w:pPr>
      <w:r>
        <w:rPr/>
        <w:t xml:space="preserve">Na podstawie wniosku nr MZBM 7111/EE/5845/2004 Dyrektora Miejskiego Zarządu Budynków Mieszkalnych tworzy się w budżecie miasta rezerwę celową na poręczenia w wysokości 48.191 zł. </w:t>
      </w:r>
    </w:p>
    <w:p>
      <w:pPr>
        <w:pStyle w:val="TextBody"/>
        <w:ind w:left="62" w:hanging="0"/>
        <w:rPr/>
      </w:pPr>
      <w:r>
        <w:rPr/>
        <w:t xml:space="preserve">MZBM w Kaliszu zaopiniował pozytywnie konieczność zaciągnięcia kredytu dla Wspólnoty Mieszkaniowej w nieruchomości położonej przy ul. Żwirki i Wigury </w:t>
        <w:br/>
        <w:t xml:space="preserve">w Kaliszu na modernizację kotłowni. </w:t>
      </w:r>
    </w:p>
    <w:p>
      <w:pPr>
        <w:pStyle w:val="TextBody"/>
        <w:spacing w:before="360" w:after="0"/>
        <w:ind w:left="62" w:hanging="0"/>
        <w:rPr/>
      </w:pPr>
      <w:r>
        <w:rPr/>
        <w:t>Zgodnie z wnioskiem nr WE 3014/50/04 Naczelnika Wydziału Edukacji dokonuje się zmian w planie wydatków:</w:t>
      </w:r>
    </w:p>
    <w:p>
      <w:pPr>
        <w:pStyle w:val="TextBody"/>
        <w:ind w:left="62" w:hanging="0"/>
        <w:rPr/>
      </w:pPr>
      <w:r>
        <w:rPr>
          <w:u w:val="single"/>
        </w:rPr>
        <w:t>budżet miasta:</w:t>
      </w:r>
    </w:p>
    <w:p>
      <w:pPr>
        <w:pStyle w:val="TextBody"/>
        <w:numPr>
          <w:ilvl w:val="0"/>
          <w:numId w:val="87"/>
        </w:numPr>
        <w:ind w:left="422" w:hanging="360"/>
        <w:rPr/>
      </w:pPr>
      <w:r>
        <w:rPr/>
        <w:t>zmniejsza się planowane wydatki na dotacje i wydatki rzeczowe w dz. 801 - Oświata i wychowanie o kwotę 707.809 zł,</w:t>
      </w:r>
    </w:p>
    <w:p>
      <w:pPr>
        <w:pStyle w:val="TextBody"/>
        <w:numPr>
          <w:ilvl w:val="0"/>
          <w:numId w:val="87"/>
        </w:numPr>
        <w:ind w:left="422" w:hanging="360"/>
        <w:rPr/>
      </w:pPr>
      <w:r>
        <w:rPr/>
        <w:t xml:space="preserve">zmniejsza się planowane wydatki na wynagrodzenia i pochodne od wynagrodzeń </w:t>
        <w:br/>
        <w:t>w dz. 854 - Edukacyjna opieka wychowawcza o kwotę 22.403 zł,</w:t>
      </w:r>
    </w:p>
    <w:p>
      <w:pPr>
        <w:pStyle w:val="TextBody"/>
        <w:numPr>
          <w:ilvl w:val="0"/>
          <w:numId w:val="87"/>
        </w:numPr>
        <w:ind w:left="422" w:hanging="360"/>
        <w:rPr/>
      </w:pPr>
      <w:r>
        <w:rPr/>
        <w:t>zwiększa się plan wydatków w dz. 801- Oświata i wychowanie o kwotę 730.212 zł, z przeznaczeniem na dotację podmiotową dla niepublicznych jednostek systemu oświaty oraz na wynagrodzenia i pochodne od wynagrodzeń.</w:t>
      </w:r>
    </w:p>
    <w:p>
      <w:pPr>
        <w:pStyle w:val="TextBody"/>
        <w:ind w:left="62" w:hanging="0"/>
        <w:rPr/>
      </w:pPr>
      <w:r>
        <w:rPr/>
        <w:t>Przeniesienia w budżecie miasta między działami i rozdziałami klasyfikacji budżetowej związane są ze zmianami organizacyjnymi w świetlicach szkolnych, uzupełnieniem braków w wynagrodzeniach i pochodnych od wynagrodzeń oraz urealnieniem wielkości dotacji do faktycznej liczby dzieci w przedszkolach niepublicznych i liczby uczniów w szkołach prowadzonych przez Zgromadzenie Sióstr Nazaretanek;</w:t>
      </w:r>
    </w:p>
    <w:p>
      <w:pPr>
        <w:pStyle w:val="TextBody"/>
        <w:ind w:left="62" w:hanging="0"/>
        <w:rPr>
          <w:u w:val="single"/>
        </w:rPr>
      </w:pPr>
      <w:r>
        <w:rPr>
          <w:u w:val="single"/>
        </w:rPr>
        <w:t>budżet powiatu:</w:t>
      </w:r>
    </w:p>
    <w:p>
      <w:pPr>
        <w:pStyle w:val="TextBody"/>
        <w:numPr>
          <w:ilvl w:val="0"/>
          <w:numId w:val="87"/>
        </w:numPr>
        <w:ind w:left="422" w:hanging="360"/>
        <w:rPr/>
      </w:pPr>
      <w:r>
        <w:rPr/>
        <w:t>zmniejsza się planowane wydatki na dotacje i wydatki rzeczowe w dz. 801 - Oświata i wychowanie o kwotę 424.400 zł,</w:t>
      </w:r>
    </w:p>
    <w:p>
      <w:pPr>
        <w:pStyle w:val="TextBody"/>
        <w:numPr>
          <w:ilvl w:val="0"/>
          <w:numId w:val="87"/>
        </w:numPr>
        <w:ind w:left="422" w:hanging="360"/>
        <w:rPr/>
      </w:pPr>
      <w:r>
        <w:rPr/>
        <w:t>zmniejsza się planowane wydatki rzeczowe o kwotę 854 - Edukacyjna opieka wychowawcza o kwotę 44.650 zł,</w:t>
      </w:r>
    </w:p>
    <w:p>
      <w:pPr>
        <w:pStyle w:val="TextBody"/>
        <w:numPr>
          <w:ilvl w:val="0"/>
          <w:numId w:val="87"/>
        </w:numPr>
        <w:ind w:left="422" w:hanging="360"/>
        <w:rPr/>
      </w:pPr>
      <w:r>
        <w:rPr/>
        <w:t xml:space="preserve">zwiększa się plan wydatków w dz. 801- Oświata i wychowanie o kwotę 331.333 zł </w:t>
        <w:br/>
        <w:t xml:space="preserve">z przeznaczeniem na wynagrodzenia i pochodne od wynagrodzeń oraz dotacje podmiotową dla niepublicznych jednostek systemu oświaty, </w:t>
      </w:r>
    </w:p>
    <w:p>
      <w:pPr>
        <w:pStyle w:val="TextBody"/>
        <w:numPr>
          <w:ilvl w:val="0"/>
          <w:numId w:val="87"/>
        </w:numPr>
        <w:ind w:left="422" w:hanging="360"/>
        <w:rPr/>
      </w:pPr>
      <w:r>
        <w:rPr/>
        <w:t>zwiększa się plan wydatków w dz. 854 - Edukacyjna opieka wychowawcza o kwotę 137.717 zł z przeznaczeniem na dotację podmiotową dla niepublicznych jednostek systemu oświaty, na wynagrodzenia i pochodne od wynagrodzeń oraz na usługi remontowe.</w:t>
      </w:r>
    </w:p>
    <w:p>
      <w:pPr>
        <w:pStyle w:val="TextBody"/>
        <w:ind w:left="62" w:hanging="0"/>
        <w:rPr/>
      </w:pPr>
      <w:r>
        <w:rPr/>
        <w:t xml:space="preserve">Przeniesienia w budżecie powiatu między działami i rozdziałami klasyfikacji budżetowej związane są z kontynuacją remontu pomieszczeń w Szkole Podstawowej Nr 16 na potrzeby Młodzieżowego Domu Kultury, uzupełnieniem braków </w:t>
        <w:br/>
        <w:t xml:space="preserve">w wynagrodzeniach i pochodnych od wynagrodzeń, urealnieniem wielkości dotacji do faktycznej liczby uczniów w liceach ogólnokształcących, szkołach zawodowych </w:t>
        <w:br/>
        <w:t>i zwiększenia stawki na 1 wychowanka w publicznych ośrodkach wychowawczych.</w:t>
      </w:r>
    </w:p>
    <w:p>
      <w:pPr>
        <w:pStyle w:val="TextBody"/>
        <w:spacing w:before="360" w:after="0"/>
        <w:ind w:left="62" w:hanging="0"/>
        <w:rPr/>
      </w:pPr>
      <w:r>
        <w:rPr/>
        <w:t xml:space="preserve">Na podstawie wniosku nr WKST - 3014-36/04 Naczelnika Wydziału Kultury i Sztuki, Sportu i Turystyki dokonuje się zmian w budżecie miasta w planie wydatków </w:t>
        <w:br/>
        <w:t>w ramach działu 921 - Kultura i ochrona dziedzictwa narodowego:</w:t>
      </w:r>
    </w:p>
    <w:p>
      <w:pPr>
        <w:pStyle w:val="TextBody"/>
        <w:numPr>
          <w:ilvl w:val="0"/>
          <w:numId w:val="87"/>
        </w:numPr>
        <w:ind w:left="422" w:hanging="360"/>
        <w:rPr/>
      </w:pPr>
      <w:r>
        <w:rPr/>
        <w:t xml:space="preserve">zmniejsza się planowane wydatki bieżące w rozdz. 92195 - Pozostała działalność </w:t>
        <w:br/>
        <w:t>o kwotę 10.000 zł,</w:t>
      </w:r>
    </w:p>
    <w:p>
      <w:pPr>
        <w:pStyle w:val="TextBody"/>
        <w:numPr>
          <w:ilvl w:val="0"/>
          <w:numId w:val="87"/>
        </w:numPr>
        <w:ind w:left="422" w:hanging="360"/>
        <w:rPr/>
      </w:pPr>
      <w:r>
        <w:rPr/>
        <w:t xml:space="preserve">zwiększa się planowane wydatki w rozdz. 92108 - Filharmonie, orkiestry, chóry </w:t>
        <w:br/>
        <w:t xml:space="preserve">i kapele o kwotę 10.000 zł na dotację dla Filharmonii Kaliskiej z przeznaczeniem na nagrody za osiągnięcia w dziedzinie twórczości artystycznej, upowszechniania </w:t>
        <w:br/>
        <w:t>i ochrony dziedzictwa kulturowego (nagroda zbiorowa przyznana na wniosek Komisji Edukacji, Kultury i Sportu RMK),</w:t>
      </w:r>
    </w:p>
    <w:p>
      <w:pPr>
        <w:pStyle w:val="TextBody"/>
        <w:numPr>
          <w:ilvl w:val="0"/>
          <w:numId w:val="87"/>
        </w:numPr>
        <w:ind w:left="422" w:hanging="360"/>
        <w:rPr/>
      </w:pPr>
      <w:r>
        <w:rPr/>
        <w:t>zmniejsza się planowaną dotację na realizację imprezy charytatywnej "Skoro Serce Słyszy" w rozdz. 92105 - Pozostałe zadania w zakresie kultury o kwotę 5.000 zł,</w:t>
      </w:r>
    </w:p>
    <w:p>
      <w:pPr>
        <w:pStyle w:val="TextBody"/>
        <w:numPr>
          <w:ilvl w:val="0"/>
          <w:numId w:val="87"/>
        </w:numPr>
        <w:ind w:left="422" w:hanging="360"/>
        <w:rPr/>
      </w:pPr>
      <w:r>
        <w:rPr/>
        <w:t xml:space="preserve">zwiększa się planowane wydatki bieżące w rozdz. 92195 - Pozostała działalność </w:t>
        <w:br/>
        <w:t xml:space="preserve">o kwotę 5.000 zł z przeznaczeniem na zakup usług związanych z realizacją zadań </w:t>
        <w:br/>
        <w:t xml:space="preserve">z zakresu kultury i sztuk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  <w:sz w:val="24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  <w:color w:val="auto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  <w:color w:val="auto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  <w:color w:val="auto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22:00Z</dcterms:created>
  <dc:creator>Urząd Miejski w Kaliszu</dc:creator>
  <dc:description/>
  <dc:language>en-US</dc:language>
  <cp:lastModifiedBy>Emilia Sakowska</cp:lastModifiedBy>
  <cp:lastPrinted>2004-10-21T11:25:00Z</cp:lastPrinted>
  <dcterms:modified xsi:type="dcterms:W3CDTF">2004-12-02T07:22:00Z</dcterms:modified>
  <cp:revision>2</cp:revision>
  <dc:subject/>
  <dc:title>AUTOPOPRAWKA</dc:title>
</cp:coreProperties>
</file>