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XXIV/413/2004</w:t>
      </w:r>
    </w:p>
    <w:p>
      <w:pPr>
        <w:pStyle w:val="Heading2"/>
        <w:tabs>
          <w:tab w:val="clear" w:pos="708"/>
          <w:tab w:val="left" w:pos="2835" w:leader="none"/>
        </w:tabs>
        <w:jc w:val="center"/>
        <w:rPr/>
      </w:pPr>
      <w:r>
        <w:rPr/>
        <w:t>Rady Miejskiej Kalisza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ab/>
        <w:tab/>
        <w:t xml:space="preserve">        z dnia 25 listopada 2004 rok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opłaty targowej na rok 2005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 podstawie art. 18 ust. 2 pkt 8 i art. 40 ust. 1 ustawy z dnia 8 marca 1990r. o samorządzie gminnym (Dz. U. z 2001 r. Nr 142, poz.1591, z późn. zm.) oraz art. 19  pkt 1 lit. a i pkt 2 ustawy  z dnia 12 stycznia 1991r. o podatkach i opłatach lokalnych ( Dz. U. z 2002 r. Nr 9, poz. 84,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la się, 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stala się wysokość dziennych stawek </w:t>
      </w:r>
      <w:r>
        <w:rPr>
          <w:b/>
          <w:sz w:val="24"/>
        </w:rPr>
        <w:t xml:space="preserve">opłaty targowej </w:t>
      </w:r>
      <w:r>
        <w:rPr>
          <w:sz w:val="24"/>
        </w:rPr>
        <w:t xml:space="preserve">w wysokości </w:t>
      </w:r>
      <w:r>
        <w:rPr>
          <w:b/>
          <w:sz w:val="24"/>
        </w:rPr>
        <w:t xml:space="preserve">5,00 zł  </w:t>
      </w:r>
      <w:r>
        <w:rPr>
          <w:sz w:val="24"/>
        </w:rPr>
        <w:t>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zajętej do sprzedaży  na targowiskach w rozumieniu art.15 ust.2 ustawy o podatkach i opłatach lokalnych, nie więcej niż </w:t>
      </w:r>
      <w:r>
        <w:rPr>
          <w:b/>
          <w:sz w:val="24"/>
        </w:rPr>
        <w:t>597,86 zł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>Wprowadza się opłatę targową w wysokości innej niż określona w § 1. Na targowisku przy ul. Braci Gillerów 2-16 dzienna stawka opłaty targowej wynosi: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rPr>
          <w:sz w:val="24"/>
          <w:vertAlign w:val="superscript"/>
        </w:rPr>
      </w:pPr>
      <w:r>
        <w:rPr>
          <w:sz w:val="24"/>
        </w:rPr>
        <w:t xml:space="preserve">przy sprzedaży artykułów rolno - spożywczych i kwiatów </w:t>
        <w:tab/>
        <w:tab/>
        <w:tab/>
        <w:t xml:space="preserve">         2,00 zł/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4"/>
        </w:rPr>
        <w:t>przy sprzedaży samochodów do 3,5 tony dopuszczalnej masy całkowitej włącznie  4,00 zł/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4"/>
        </w:rPr>
        <w:t>przy sprzedaży  samochodów powyżej 3,5 tony dopuszczalnej masy całkowitej      2,50 zł/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przy sprzedaży pozostałych artykułów</w:t>
        <w:tab/>
        <w:tab/>
        <w:tab/>
        <w:tab/>
        <w:tab/>
        <w:tab/>
        <w:t xml:space="preserve">         5,00 zł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awki dziennej opłaty targowej za powierzchnie zajęte do sprzedaży stanowią wielokrotność stawki określonej za 1 m</w:t>
      </w:r>
      <w:r>
        <w:rPr>
          <w:sz w:val="24"/>
          <w:vertAlign w:val="superscript"/>
        </w:rPr>
        <w:t>2</w:t>
      </w:r>
      <w:r>
        <w:rPr>
          <w:sz w:val="24"/>
        </w:rPr>
        <w:t>,  przyjmując zasadę przy powierzchni powyżej 0,5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zaokrąglenia w górę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 xml:space="preserve">Wprowadza się na terenie miasta pobór dziennych stawek opłaty targowej w drodze inkasa.  </w:t>
      </w:r>
    </w:p>
    <w:p>
      <w:pPr>
        <w:pStyle w:val="Tekstpodstawowy2"/>
        <w:rPr/>
      </w:pPr>
      <w:r>
        <w:rPr/>
        <w:t>Inkasentami opłaty targowej na terenie miasta Kalisza są:</w:t>
      </w:r>
    </w:p>
    <w:p>
      <w:pPr>
        <w:pStyle w:val="Tekstpodstawowy2"/>
        <w:numPr>
          <w:ilvl w:val="0"/>
          <w:numId w:val="6"/>
        </w:numPr>
        <w:rPr/>
      </w:pPr>
      <w:r>
        <w:rPr/>
        <w:t>Giełda Kaliska Spółka z o.o. w Kaliszu - na targowiskach zlokalizowanych przy ul.: Nowy Rynek, 3 Maja, Legionów, Aleja Wojska Polskiego, Braci Gillerów 2-16  i innych targowiskach nie wymienionych w § 3 ust. 1 lit. b, c, d,</w:t>
      </w:r>
    </w:p>
    <w:p>
      <w:pPr>
        <w:pStyle w:val="Tekstpodstawowy2"/>
        <w:numPr>
          <w:ilvl w:val="0"/>
          <w:numId w:val="6"/>
        </w:numPr>
        <w:rPr/>
      </w:pPr>
      <w:r>
        <w:rPr/>
        <w:t>Stefan Lis - na targowisku zlokalizowanym przy ul. Braci Gillerów 2-16 wyłącznie w niedziele do godziny 14.00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.H.U. WABEK - Pawlak i Dudczak - Spółka Jawna - na targowisku zlokalizowanym przy skrzyżowaniu ulic Babina i Nowy Ryne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Jerzy Młynarczyk - na targowiskach zlokalizowanych na placach i ulicach miast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Tekstpodstawowywcity3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następujące terminy płatności pobranych kwot opłaty targowej dla poszczególnych inkasentów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iełda Kaliska Spółka z o.o. w Kaliszu - do dnia 5-go i 20-go każdego miesiąca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efan Lis - do dnia 15-go i ostatniego dnia każdego miesiąca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.H.U. WABEK - Pawlak i Dudczak - Spółka Jawna - do dnia 5-go i 20-go każdego miesiąca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Jerzy Młynarczyk - do dnia 5-go i 20-go każdego miesią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Za czynności inkasenta  ustala się następujące wynagrodzenie prowizyjne -  naliczone od sum należności wpłaconych 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 wysokości 20% na terenie targowiska przy ul. Braci Gillerów 2-16- dotyczy opłaty targowej pobranej w każdy dzień z wyjątkiem niedziel do godziny 14.00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 wysokości 10% na terenie targowiska przy ul. Braci Gillerów 2-16 - dotyczy opłaty targowej pobranej wyłącznie w niedziele do godziny 14.00,</w:t>
      </w:r>
    </w:p>
    <w:p>
      <w:pPr>
        <w:pStyle w:val="TextBody"/>
        <w:numPr>
          <w:ilvl w:val="0"/>
          <w:numId w:val="5"/>
        </w:numPr>
        <w:rPr/>
      </w:pPr>
      <w:r>
        <w:rPr/>
        <w:t>w wysokości 7% na targowiskach przy ul.: Nowy Rynek, 3 Maja, Legionów, Aleja Wojska Polskiego oraz na innych targowiskach nie określonych  w  § 5 lit. a, b, d, 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wysokości 7% na targowisku zlokalizowanym przy skrzyżowaniu ulic Babina i Nowy Rynek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wysokości 18% na targowiskach zlokalizowanych na placach i ulicach miasta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rPr/>
      </w:pPr>
      <w:r>
        <w:rPr/>
        <w:t>Osoby dokonujące sprzedaży na terenie miasta Kalisza są zobowiązane do okazywania dowodu uiszczenia opłaty targowej osobom kontrolującym, upoważnionym przez organ podatkow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 Prezydentowi Miasta Kalisza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chwała wchodzi w życie po upływie 14 dni od dnia jej ogłoszenia w Dzienniku  Urzędowym Województwa Wielkopolskiego i podlega rozplakatowaniu w miejscach publicznych oraz  na tablicy ogłoszeń w Urzędzie Miejskim w Kaliszu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chwała ma zastosowanie do należnej opłaty targowej  na rok podatkowy  2005.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do uchwały Nr XXIV/413/2004</w:t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Rady Miejskiej Kalisza </w:t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z dnia  25 listopada 2004 roku</w:t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  <w:t>w sprawie opłaty targowej na rok 2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/>
        <w:t xml:space="preserve">W roku 2005 r. w </w:t>
      </w:r>
      <w:r>
        <w:rPr>
          <w:b/>
        </w:rPr>
        <w:t>opłacie targowej</w:t>
      </w:r>
      <w:r>
        <w:rPr/>
        <w:t xml:space="preserve"> proponuje się utrzymać stawki dzienne na poziomie roku 2003 i 2004. Powyższe spowodowane jest mniejszym zainteresowaniem ze strony kupujących handlem targowiskowym niż w latach poprzednich.</w:t>
      </w:r>
    </w:p>
    <w:p>
      <w:pPr>
        <w:pStyle w:val="TextBody"/>
        <w:jc w:val="both"/>
        <w:rPr/>
      </w:pPr>
      <w:r>
        <w:rPr/>
        <w:t xml:space="preserve">Podwyższenie stawek opłaty targowej mogłoby doprowadzić do likwidacji szeregu stanowisk handlowych, co w konsekwencji spowodowałoby zwiększenie bezrobocia i zmniejszenie wpływów do budżetu z tytułu opłaty targowej. </w:t>
      </w:r>
    </w:p>
    <w:p>
      <w:pPr>
        <w:pStyle w:val="TextBody"/>
        <w:ind w:firstLine="709"/>
        <w:jc w:val="both"/>
        <w:rPr/>
      </w:pPr>
      <w:r>
        <w:rPr/>
        <w:t>W uchwale zlikwidowano zapis o możliwości pobierania opłaty targowej w formie zryczałtowanej. Powyższa zmiana wynika z jednoznacznej interpretacji przepisów prawa w tym zakresie. Stawki opłaty targowej są stawkami dziennymi i w związku z tym nie powinny być pobierane w formie zryczałtowanej.</w:t>
      </w:r>
    </w:p>
    <w:p>
      <w:pPr>
        <w:pStyle w:val="TextBodyIndent"/>
        <w:spacing w:before="0" w:after="120"/>
        <w:ind w:left="0" w:firstLine="708"/>
        <w:jc w:val="both"/>
        <w:rPr/>
      </w:pPr>
      <w:r>
        <w:rPr>
          <w:sz w:val="24"/>
        </w:rPr>
        <w:t>Ponadto niniejszą uchwałą określono inkasentów dokonujących poboru opłaty targowej oraz wynagrodzenie prowizyjne z tytułu inkasa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985" w:right="39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23:00Z</dcterms:created>
  <dc:creator>Urząd Miasta w Kaliszu</dc:creator>
  <dc:description/>
  <dc:language>en-US</dc:language>
  <cp:lastModifiedBy>Emilia Sakowska</cp:lastModifiedBy>
  <cp:lastPrinted>2004-11-17T15:07:00Z</cp:lastPrinted>
  <dcterms:modified xsi:type="dcterms:W3CDTF">2004-12-02T07:23:00Z</dcterms:modified>
  <cp:revision>2</cp:revision>
  <dc:subject/>
  <dc:title>Uchwała na 2005(opł</dc:title>
</cp:coreProperties>
</file>