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Uchwała Nr XXIV/417/2004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z  dnia 25 listopada 2004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podatku od posiadania psów na rok  2005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8 i art. 40 ust. 1 ustawy z dnia 8 marca 1990r. o samorządzie gminnym (Dz. U. z 2001 r. Nr 142,  poz.1591, z póżn. zm.) oraz  art. 14 ustawy z dnia 12 stycznia 1991r. o podatkach i opłatach lokalnych (Dz. U. z 2002 r. Nr 9, poz. 84, z późn. z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la się,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ind w:left="24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Ustala się roczną stawkę </w:t>
      </w:r>
      <w:r>
        <w:rPr>
          <w:b/>
          <w:sz w:val="24"/>
        </w:rPr>
        <w:t>podatku od posiadania psów</w:t>
      </w:r>
      <w:r>
        <w:rPr>
          <w:sz w:val="24"/>
        </w:rPr>
        <w:t xml:space="preserve"> w wysokości </w:t>
      </w:r>
      <w:r>
        <w:rPr>
          <w:b/>
          <w:sz w:val="24"/>
        </w:rPr>
        <w:t>40,00 z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Wprowadza się podatek od posiadania psów w wysokości innej niż określona w </w:t>
      </w:r>
      <w:r>
        <w:rPr>
          <w:rFonts w:eastAsia="Times New Roman" w:cs="Times New Roman"/>
        </w:rPr>
        <w:t>§</w:t>
      </w:r>
      <w:r>
        <w:rPr/>
        <w:t xml:space="preserve"> 1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dla emerytów do 65 lat włącznie w wysokości </w:t>
      </w:r>
      <w:r>
        <w:rPr>
          <w:b/>
          <w:sz w:val="24"/>
        </w:rPr>
        <w:t xml:space="preserve">20 zł </w:t>
      </w:r>
      <w:r>
        <w:rPr>
          <w:sz w:val="24"/>
        </w:rPr>
        <w:t>-</w:t>
      </w:r>
      <w:r>
        <w:rPr>
          <w:b/>
          <w:sz w:val="24"/>
        </w:rPr>
        <w:t xml:space="preserve"> </w:t>
      </w:r>
      <w:r>
        <w:rPr>
          <w:sz w:val="24"/>
        </w:rPr>
        <w:t>za jednego psa. Emeryci ci za każdego następnego psa zapłacą 100% podatku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dla osób powyżej 65 lat prowadzących gospodarstwo domowe z pomocą innych osób wspólnie zamieszkałych lub zameldowanych w wysokości </w:t>
      </w:r>
      <w:r>
        <w:rPr>
          <w:b/>
          <w:sz w:val="24"/>
        </w:rPr>
        <w:t>5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dla osób, które poddały psy sterylizacji- po przedstawieniu stosownego dokumentu </w:t>
      </w:r>
      <w:r>
        <w:rPr>
          <w:b/>
          <w:sz w:val="24"/>
        </w:rPr>
        <w:t>5 zł</w:t>
      </w:r>
      <w:r>
        <w:rPr>
          <w:sz w:val="24"/>
        </w:rPr>
        <w:t>.</w:t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numPr>
          <w:ilvl w:val="0"/>
          <w:numId w:val="2"/>
        </w:numPr>
        <w:rPr/>
      </w:pPr>
      <w:r>
        <w:rPr/>
        <w:t>Osobą fizyczną posiadającą psa jest właściciel psa wpisany w książeczce zdrowia psa lub zaświadczeniu o szczepieniu psa.</w:t>
      </w:r>
    </w:p>
    <w:p>
      <w:pPr>
        <w:pStyle w:val="Tekstpodstawowywcity3"/>
        <w:numPr>
          <w:ilvl w:val="0"/>
          <w:numId w:val="2"/>
        </w:numPr>
        <w:rPr/>
      </w:pPr>
      <w:r>
        <w:rPr/>
        <w:t>Obowiązek podatkowy powstaje od pierwszego dnia miesiąca następującego po miesiącu, w którym nabyto psa.</w:t>
      </w:r>
    </w:p>
    <w:p>
      <w:pPr>
        <w:pStyle w:val="Tekstpodstawowywcity3"/>
        <w:numPr>
          <w:ilvl w:val="0"/>
          <w:numId w:val="2"/>
        </w:numPr>
        <w:rPr/>
      </w:pPr>
      <w:r>
        <w:rPr/>
        <w:t>Jeżeli obowiązek podatkowy powstał w ciągu roku podatkowego, stawka podatku jest proporcjonalna do liczby miesięcy, za które należny jest podatek.</w:t>
      </w:r>
    </w:p>
    <w:p>
      <w:pPr>
        <w:pStyle w:val="Tekstpodstawowywcity3"/>
        <w:numPr>
          <w:ilvl w:val="0"/>
          <w:numId w:val="2"/>
        </w:numPr>
        <w:rPr/>
      </w:pPr>
      <w:r>
        <w:rPr/>
        <w:t>Posiadacze psów są zobowiązani złożyć właściwemu organowi podatkowemu pisemne oświadczenie, w terminie nie później niż do 30 marca danego roku podatkowego o zaistnieniu okoliczności uzasadniających wygaśnięcie obowiązku podatkowego.</w:t>
      </w:r>
    </w:p>
    <w:p>
      <w:pPr>
        <w:pStyle w:val="Tekstpodstawowywcity3"/>
        <w:numPr>
          <w:ilvl w:val="0"/>
          <w:numId w:val="2"/>
        </w:numPr>
        <w:rPr/>
      </w:pPr>
      <w:r>
        <w:rPr/>
        <w:t>Posiadacz psa zobowiązany jest umieścić w widocznym miejscu, przy obroży psa, numerek ewidencyjny potwierdzający wywiązanie się z obowiązku podatk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.</w:t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ind w:left="284" w:hanging="283"/>
        <w:jc w:val="both"/>
        <w:rPr>
          <w:sz w:val="24"/>
        </w:rPr>
      </w:pPr>
      <w:r>
        <w:rPr>
          <w:sz w:val="24"/>
        </w:rPr>
        <w:t>Podatek od posiadania psów płatny jest bez wezwania, w terminie do dnia 30 marca roku  podatkowego.</w:t>
      </w:r>
    </w:p>
    <w:p>
      <w:pPr>
        <w:pStyle w:val="TextBodyIndent"/>
        <w:numPr>
          <w:ilvl w:val="0"/>
          <w:numId w:val="8"/>
        </w:numPr>
        <w:ind w:left="284" w:hanging="283"/>
        <w:rPr/>
      </w:pPr>
      <w:r>
        <w:rPr/>
        <w:t xml:space="preserve">Posiadacze psów należny podatek mogą wpłacać za pośrednictwem inkasentów określonych w </w:t>
      </w:r>
      <w:r>
        <w:rPr>
          <w:rFonts w:eastAsia="Times New Roman" w:cs="Times New Roman"/>
        </w:rPr>
        <w:t>§</w:t>
      </w:r>
      <w:r>
        <w:rPr/>
        <w:t xml:space="preserve"> 5 ust.1, w kasie Urzędu Miejskiego w Kaliszu lub na jego rachunek.</w:t>
      </w:r>
    </w:p>
    <w:p>
      <w:pPr>
        <w:pStyle w:val="TextBodyIndent"/>
        <w:ind w:left="1" w:hanging="0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>
          <w:b/>
        </w:rPr>
        <w:t>§ 5</w:t>
      </w:r>
      <w:r>
        <w:rPr/>
        <w:t>.</w:t>
      </w:r>
    </w:p>
    <w:p>
      <w:pPr>
        <w:pStyle w:val="TextBodyIndent"/>
        <w:ind w:left="1" w:hanging="0"/>
        <w:jc w:val="center"/>
        <w:rPr/>
      </w:pPr>
      <w:r>
        <w:rPr/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Do dokonywania poboru w drodze inkasa podatku od posiadania psów określa się inkasentów: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 xml:space="preserve">Marek Bugajny, 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 xml:space="preserve">Zdzisław Skutecki, 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Krzysztof Trzeciak.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Inkasenci pobierają należności z tytułu podatku od posiadania psów bezpośrednio u zobowiązanych do zapłaty, w miejscu ich zamieszkania.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Inkasenci otrzymują wynagrodzenie prowizyjne za inkaso w wysokości 28% sumy należności przez nich pobranych.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Podstawę obliczania wynagrodzenia prowizyjnego za inkaso stanowią sumy wpłat z kwitariuszy przydzielonych inkasentom.</w:t>
      </w:r>
    </w:p>
    <w:p>
      <w:pPr>
        <w:pStyle w:val="TextBodyIndent"/>
        <w:ind w:left="523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6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Zwalnia się z podatku od posiadania psów podatników posiadających psy nabyte - w okresie obowiązywania uchwały - w Schronisku dla Bezdomnych Zwierząt. 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ykonanie uchwały powierza się Prezydentowi Miasta Kalisza 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Uchwała wchodzi w życie po upływie 14 dni od dnia jej ogłoszenia w Dzienniku  </w:t>
      </w:r>
    </w:p>
    <w:p>
      <w:pPr>
        <w:pStyle w:val="Tekstpodstawowywcity2"/>
        <w:jc w:val="both"/>
        <w:rPr/>
      </w:pPr>
      <w:r>
        <w:rPr/>
        <w:t>Urzędowym Województwa Wielkopolskiego i podlega rozplakatowaniu w miejscach publicznych oraz na tablicy ogłoszeń w Urzędzie Miejskim w Kaliszu 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chwała ma zastosowanie do należnego podatku od posiadania psów na rok podatkowy 2005.</w:t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do uchwały Nr.........................Rady Miejskiej Kalisza z dnia............................................... w sprawie podatku od posiadania psów na rok 20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roku 2005 w podatku od posiadania psów proponuje się zachować stawki podatku na niezmienionym poziomie w porównaniu z rokiem ubiegłym. Proponowana wysokość podatku na ten rok w kwocie 40 zł obowiązuje już od 2003r. i jest zdecydowanie niższa od maksymalnej określonej w obwieszczeniu Ministra Finansów, która wynosi 51,91 z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Jednocześnie w § 2 uchwały proponuje się niższe stawki podatku dla określonych grup podatników. W sposób rozszerzający, w porównaniu z rokiem ubiegłym, wprowadza się obniżoną stawkę podatku w wysokości 20 zł dla wszystkich emerytów, którzy nie ukończyli jeszcze 65 roku życia (ulga dotyczy jednego psa). Ponadto proponuje się dwie minimalne stawki podatkowe w wysokości 5 zł dla dwóch grup osób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la osób, które ukończyły 65 lat a prowadzą gospodarstwo domowe z pomocą innych osób wspólnie zamieszkałych lub zameldowanych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la osób, które poddały psy sterylizacji</w:t>
      </w:r>
    </w:p>
    <w:p>
      <w:pPr>
        <w:pStyle w:val="Normal"/>
        <w:jc w:val="both"/>
        <w:rPr/>
      </w:pPr>
      <w:r>
        <w:rPr>
          <w:sz w:val="24"/>
          <w:szCs w:val="24"/>
        </w:rPr>
        <w:t>Proponowana stawka na tak niskim poziomie ma na celu jedynie zrekompensowanie kosztów związanych z wydawanymi numerkami ewidencyjn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zorem lat ubiegłych zostaje utrzymane zwolnienie z podatku dla osób, które w okresie obowiązywania uchwały nabyły psa w Schronisku dla Bezdomnych Zwierząt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onadto niniejszą uchwałą określono inkasentów dokonujących poboru podatku od posiadania psów bezpośrednio u zobowiązanych do zapłaty, w miejscu ich zamieszkania. Określono również wynagrodzenie prowizyjne dla inkasentów, które proponuje się pozostawić na poziomie roku ubiegłego</w:t>
      </w:r>
      <w:r>
        <w:rPr/>
        <w:t>.</w:t>
      </w:r>
    </w:p>
    <w:sectPr>
      <w:type w:val="nextPage"/>
      <w:pgSz w:w="11906" w:h="16838"/>
      <w:pgMar w:left="1985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2"/>
        </w:tabs>
        <w:ind w:left="36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283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8:26:00Z</dcterms:created>
  <dc:creator>Urząd Miasta w Kaliszu</dc:creator>
  <dc:description/>
  <cp:keywords/>
  <dc:language>en-US</dc:language>
  <cp:lastModifiedBy>ILuszcz</cp:lastModifiedBy>
  <cp:lastPrinted>2004-11-18T08:42:00Z</cp:lastPrinted>
  <dcterms:modified xsi:type="dcterms:W3CDTF">2005-01-24T08:26:00Z</dcterms:modified>
  <cp:revision>2</cp:revision>
  <dc:subject/>
  <dc:title>Uchwała na 2004 r</dc:title>
</cp:coreProperties>
</file>