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Uchwała Nr XXIV/419/2004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Rady Miejskiej Kalisza</w:t>
        <w:br/>
        <w:t xml:space="preserve">                                 z dnia 25 listopad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w sprawie poboru w drodze inkasa podatku rolnego, zobowiązania podatkowego pobieranego w formie łącznego zobowiązania pieniężnego od osób fizycznych w roku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 podstawie art. 18 ust. 2 pkt 8 i art. 40 ust. 1 ustawy z dnia 8 marca 1990r. o samorządzie gminnym ( Dz. U. z 2001r. Nr 142, poz. 1591 z późn. zm.), art. 6b i art. 6c ustawy z dnia 15 listopada 1984r. o podatku rolnym ( Dz. U. z 1993r. Nr 94, poz. 431 z późn. zm.), art. 6 ust. 12 ustawy z dnia 12 stycznia 1991r. o podatkach i opłatach lokalnych (Dz. U. z 2002r. Nr 9, poz. 84, z późn. zm.) oraz art. 6 ust. 8 ustawy z dnia 30 października 2002r. o podatku leśnym (Dz. U. Nr 200, poz. 1682, z późn. zm. 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chwala się , co następuje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sz w:val="24"/>
        </w:rPr>
        <w:t>Zarządza się na terenie miasta Kalisza pobór w drodze inkasa podatku rolnego, łącznego zobowiązania pieniężnego w zakresie podatku rolnego oraz jednocześnie w zakresie podatku od nieruchomości lub podatku leśnego od osób fizycznych, na których ciąży obowiązek podatkowy a posiadających grunty stanowiące gospodarstwo rolne  w rozumieniu art. 2 „ustawy o podatku rolnym” przez osoby fizyczne zwane dalej „inkasentami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Do dokonywania poboru w drodze inkasa podatku rolnego oraz łącznego zobowiązania pieniężnego określa się inkasentów :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 xml:space="preserve">Zofia Kaczmarek </w:t>
        <w:tab/>
        <w:tab/>
        <w:t>-  sołtys,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 xml:space="preserve">Jan Kazimierczak </w:t>
        <w:tab/>
        <w:tab/>
        <w:t>-  sołtys,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 xml:space="preserve">Wacław Kowalski, </w:t>
        <w:tab/>
      </w:r>
    </w:p>
    <w:p>
      <w:pPr>
        <w:pStyle w:val="Normal"/>
        <w:rPr/>
      </w:pPr>
      <w:r>
        <w:rPr>
          <w:sz w:val="24"/>
        </w:rPr>
        <w:t>-</w:t>
        <w:tab/>
        <w:t>Eugeniusz Krawczyk,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 xml:space="preserve">Bogumił Łączyński </w:t>
        <w:tab/>
        <w:tab/>
        <w:t>-  sołtys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ojciech Rowicki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sz w:val="24"/>
        </w:rPr>
        <w:t>Inkasenci pobierają należności z tytułu podatku rolnego, zobowiązania podatkowego pobieranego w formie łącznego zobowiązania pieniężnego bezpośrednio od zobowiązanych do zapłaty, o których mowa w § 1.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nkasenci otrzymują wynagrodzenie za inkaso w wysokości 4,5 % sumy należności przez nich pobra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odstawę obliczenia wynagrodzenia prowizyjnego za inkaso stanowią sumy wpłat z kwitariuszy przydzielonych inkasent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6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sz w:val="24"/>
        </w:rPr>
        <w:t>Uchwała wchodzi w życie po upływie 14 dni od dnia jej ogłoszenia w Dzienniku Urzędowym Województwa Wielkopolskiego i podlega rozplakatowaniu w miejscach publicznych oraz na tablicy ogłoszeń w Urzędzie Miejskim w Kaliszu</w:t>
      </w:r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do uchwały  Nr XXIV/419/2004 Rady Miejskiej Kalisza </w:t>
      </w:r>
    </w:p>
    <w:p>
      <w:pPr>
        <w:pStyle w:val="Tekstpodstawowy3"/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z dnia 25 listopada 2004 roku</w:t>
      </w:r>
    </w:p>
    <w:p>
      <w:pPr>
        <w:pStyle w:val="Tekstpodstawowy3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before="0" w:after="0"/>
        <w:rPr/>
      </w:pPr>
      <w:r>
        <w:rPr/>
        <w:t xml:space="preserve"> </w:t>
      </w:r>
      <w:r>
        <w:rPr>
          <w:b/>
          <w:sz w:val="28"/>
        </w:rPr>
        <w:t>w sprawie poboru w drodze inkasa podatku rolnego, zobowiązania podatkowego pobieranego w formie łącznego zobowiązania pieniężnego od osób fizycznych w roku 2005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Niniejszą uchwałą określono inkasentów dokonujących poboru podatku rolnego oraz zobowiązania podatkowego pobieranego w formie łącznego zobowiązania podatkowego tj. podatku rolnego oraz jednocześnie podatku od nieruchomości lub podatku leśnego od osób fizycznych posiadających gospodarstwo rolne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Jednocześnie w niniejszej uchwale określono wynagrodzenie prowizyjne z tytułu inkasa. Wysokość tego wynagrodzenia utrzymuje się na poziomie roku 2004 w wysokości 4,5%. Wynagrodzenie to stanowić będzie  rekompensatę za ponoszony wysiłek oraz ryzyko przy inkasowaniu należności podatkowych i przyczyni się do utrzymania dyscypliny płatniczej na dotychczasowym poziomi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Narro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8"/>
      <w:u w:val="single"/>
    </w:rPr>
  </w:style>
  <w:style w:type="paragraph" w:styleId="TextBodyIndent">
    <w:name w:val="Body Text Indent"/>
    <w:basedOn w:val="Normal"/>
    <w:pPr>
      <w:ind w:left="135" w:hanging="0"/>
      <w:jc w:val="both"/>
    </w:pPr>
    <w:rPr>
      <w:rFonts w:ascii="Arial Narrow" w:hAnsi="Arial Narrow" w:cs="Arial Narrow"/>
      <w:sz w:val="1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50:00Z</dcterms:created>
  <dc:creator>ILuszcz</dc:creator>
  <dc:description/>
  <dc:language>en-US</dc:language>
  <cp:lastModifiedBy>Emilia Sakowska</cp:lastModifiedBy>
  <cp:lastPrinted>2004-11-18T08:11:00Z</cp:lastPrinted>
  <dcterms:modified xsi:type="dcterms:W3CDTF">2004-12-02T07:50:00Z</dcterms:modified>
  <cp:revision>2</cp:revision>
  <dc:subject/>
  <dc:title>Inkaso-ł</dc:title>
</cp:coreProperties>
</file>