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XIV/420/2004</w:t>
      </w:r>
    </w:p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TextBody"/>
        <w:widowControl/>
        <w:ind w:right="0" w:hanging="42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25 listopada 2004 roku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w sprawie nieuwzględnienia skargi na uchwałę Nr XXII/346/2004 Rady Miejskiej Kalisza z dnia 23.09.2004r. w sprawie odrzucenia zarzutów wniesionych do projektu </w:t>
      </w:r>
      <w:r>
        <w:rPr>
          <w:rFonts w:cs="Times New Roman" w:ascii="Times New Roman" w:hAnsi="Times New Roman"/>
          <w:b/>
          <w:sz w:val="28"/>
        </w:rPr>
        <w:t>„Miejscowego planu zagospodarowania przestrzennego „Celtycka Słowiańska”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8 ust. 2 pkt 15 ustawy z dnia 8 marca 1990 roku o samorządzie gminnym (Dz.U. z 2001r. Nr 142 poz. 1591 z późn. zm.), w zw. z art. 54 § 3 ustawy z dnia 30 sierpnia 2002 roku - Prawo o postępowaniu przed sądami administracyjnymi (Dz.U. z 2002r. Nr 153, poz.1270 z późn. zm.)</w:t>
      </w:r>
    </w:p>
    <w:p>
      <w:pPr>
        <w:pStyle w:val="TextBody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la się, co następuje: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ieuwzględnia się skargi Bogdana i Beaty Bartosików z dnia 4.11.2004r. na uchwałę Nr XXII/346/2004 Rady Miejskiej Kalisza z dnia 23.09.2004r. w sprawie odrzucenia zarzutów wniesionych do projektu </w:t>
      </w:r>
      <w:r>
        <w:rPr>
          <w:rFonts w:cs="Times New Roman" w:ascii="Times New Roman" w:hAnsi="Times New Roman"/>
          <w:i/>
          <w:sz w:val="24"/>
        </w:rPr>
        <w:t>„Miejscowego planu zagosp</w:t>
      </w:r>
      <w:r>
        <w:rPr>
          <w:rFonts w:cs="Tahoma" w:ascii="Tahoma" w:hAnsi="Tahoma"/>
          <w:i/>
          <w:sz w:val="24"/>
        </w:rPr>
        <w:t xml:space="preserve">odarowania przestrzennego „Celtycka Słowiańska” </w:t>
      </w:r>
      <w:r>
        <w:rPr>
          <w:rFonts w:cs="Tahoma" w:ascii="Tahoma" w:hAnsi="Tahoma"/>
          <w:sz w:val="24"/>
        </w:rPr>
        <w:t>.</w:t>
      </w:r>
    </w:p>
    <w:p>
      <w:pPr>
        <w:pStyle w:val="TextBody"/>
        <w:widowControl/>
        <w:ind w:righ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widowControl/>
        <w:ind w:righ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2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Wykonanie niniejszej uchwały powierza się Przewodniczącemu Rady Miejskiej Kalisza oraz Prezydentowi Miasta Kalisz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3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chwała wchodzi w życie z dniem podjęcia.</w:t>
      </w:r>
      <w:r>
        <w:br w:type="page"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widowControl/>
        <w:ind w:left="708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ind w:left="708" w:hanging="0"/>
        <w:rPr>
          <w:b/>
          <w:b/>
        </w:rPr>
      </w:pPr>
      <w:r>
        <w:rPr>
          <w:b/>
        </w:rPr>
        <w:t xml:space="preserve">do uchwały Nr XXIV/420/2004 Rady Miejskiej Kalisza </w:t>
        <w:br/>
        <w:t xml:space="preserve">z dnia 25 listopada 2004 roku  w sprawie nieuwzględnienia skargi na uchwałę Nr XXII/346/2004 Rady Miejskiej Kalisza z dnia 23.09.2004r. </w:t>
        <w:br/>
        <w:t xml:space="preserve">w sprawie odrzucenia zarzutów wniesionych do projektu </w:t>
      </w:r>
      <w:r>
        <w:rPr>
          <w:b/>
          <w:i/>
        </w:rPr>
        <w:t>„Miejscowego planu zagospodarowania przestrzennego „Celtycka Słowiańska”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TextBody"/>
        <w:widowControl/>
        <w:ind w:left="708" w:right="0" w:hanging="0"/>
        <w:jc w:val="both"/>
        <w:rPr/>
      </w:pPr>
      <w:r>
        <w:rPr>
          <w:rFonts w:cs="Times New Roman" w:ascii="Times New Roman" w:hAnsi="Times New Roman"/>
          <w:sz w:val="24"/>
        </w:rPr>
        <w:t>W wyniku zawiadomienia Prezydenta Miasta Kalisza o nieuwzględnieniu zarzutów złożonych do projektu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„Miejscowego planu zagospodarowania przestrzennego „Celtycka Słowiańska” </w:t>
      </w:r>
      <w:r>
        <w:rPr>
          <w:rFonts w:cs="Times New Roman" w:ascii="Times New Roman" w:hAnsi="Times New Roman"/>
          <w:sz w:val="24"/>
        </w:rPr>
        <w:t xml:space="preserve">wpłynęła do Urzędu Miejskiego w Kaliszu skarga na </w:t>
      </w:r>
      <w:r>
        <w:rPr>
          <w:rFonts w:cs="Times New Roman" w:ascii="Times New Roman" w:hAnsi="Times New Roman"/>
          <w:b/>
          <w:sz w:val="24"/>
        </w:rPr>
        <w:t>uchwałę Nr XXII/346/2004 Rady Miejskiej Kalisza z dnia 23.09.2004r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godnie z art. 54 § 1 ustawy z dnia 30 sierpnia 2002 roku - Prawo o postępowaniu przed sądami administracyjnymi (Dz.U. z 2002r. Nr 153, poz. 1270 z późn. zm.) skargę na uchwałę Rady Miejskiej Kalisza wnosi się za jej pośrednictwem. Istnieje zatem potrzeba do rozpatrzenia przedmiotowej skargi na Sesji Rady Miejskiej Kalisza, w terminie 30 dni licząc od daty jej wpływu do tut. Urzędu. Stanowi o tym art. 54 § 2 cytowanej wyżej ustawy. </w:t>
      </w:r>
    </w:p>
    <w:p>
      <w:pPr>
        <w:pStyle w:val="TextBody"/>
        <w:widowControl/>
        <w:ind w:left="708" w:righ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widowControl/>
        <w:ind w:left="708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W wyniku analizy skargi złożonej przez Beatę i Bogdana Bartosików stwierdzono, iż w treści skargi nie zawarto nowych, istotnych argumentów, które nie byłyby przedmiotem poprzedniego rozpatrzenia sprawy przez Radę Miejską Kalisza w dniu </w:t>
      </w:r>
      <w:r>
        <w:rPr>
          <w:rFonts w:cs="Times New Roman" w:ascii="Times New Roman" w:hAnsi="Times New Roman"/>
          <w:b/>
          <w:sz w:val="24"/>
        </w:rPr>
        <w:t>23.09.2004r.</w:t>
      </w:r>
      <w:r>
        <w:rPr>
          <w:rFonts w:cs="Times New Roman" w:ascii="Times New Roman" w:hAnsi="Times New Roman"/>
          <w:sz w:val="24"/>
        </w:rPr>
        <w:t xml:space="preserve"> W tej sytuacji nie ma podstaw do zmiany stanowiska Rady Miejskiej Kalisza zawartego w zaskarżonej uchwale.</w:t>
      </w:r>
    </w:p>
    <w:p>
      <w:pPr>
        <w:pStyle w:val="TextBody"/>
        <w:widowControl/>
        <w:ind w:left="708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134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51:00Z</dcterms:created>
  <dc:creator>MW</dc:creator>
  <dc:description/>
  <dc:language>en-US</dc:language>
  <cp:lastModifiedBy>Emilia Sakowska</cp:lastModifiedBy>
  <cp:lastPrinted>2004-11-23T08:03:00Z</cp:lastPrinted>
  <dcterms:modified xsi:type="dcterms:W3CDTF">2004-12-02T07:51:00Z</dcterms:modified>
  <cp:revision>2</cp:revision>
  <dc:subject/>
  <dc:title>Uchwała Nr </dc:title>
</cp:coreProperties>
</file>