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IV/422/2004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dzielenia poręczenia kredytu dla Wspólnoty Mieszkaniowej </w:t>
        <w:br/>
        <w:t>w nieruchomości położonej przy ul. Żwirki i Wigury 7 w Kalis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 9 lit. "i" ustawy z dnia 8 marca 1990r. o samorządzie gminnym (Dz. U. z 2001r. Nr 142, poz. 1591 z późn. zm.) oraz art. 52 ustawy z dnia </w:t>
        <w:br/>
        <w:t xml:space="preserve">26 listopada 1998r. o finansach publicznych (Dz. U. z 2003r. Nr 15, poz. 148 z późn. zm.) </w:t>
      </w:r>
      <w:r>
        <w:rPr>
          <w:b/>
          <w:sz w:val="24"/>
        </w:rPr>
        <w:t>uchwala się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udzielenie przez Prezydenta Miasta Kalisza poręczenia do maksymalnej kwoty </w:t>
      </w:r>
      <w:r>
        <w:rPr>
          <w:b/>
          <w:sz w:val="24"/>
        </w:rPr>
        <w:t xml:space="preserve">48.190,38 zł, </w:t>
      </w:r>
      <w:r>
        <w:rPr>
          <w:sz w:val="24"/>
        </w:rPr>
        <w:t xml:space="preserve">za spłatę kredytu inwestycyjnego preferencyjnego, udzielonego przez Bank Ochrony Środowiska S.A. z siedzibą w Kaliszu w kwocie </w:t>
      </w:r>
      <w:r>
        <w:rPr>
          <w:b/>
          <w:sz w:val="24"/>
        </w:rPr>
        <w:t xml:space="preserve">80.000,00 zł </w:t>
      </w:r>
      <w:r>
        <w:rPr>
          <w:sz w:val="24"/>
        </w:rPr>
        <w:t>(słownie: osiemdziesiąt tysięcy 00/100 złotych) dla Wspólnoty Mieszkaniowej w nieruchomości położonej przy ul. Żwirki i Wigury 7 w Kaliszu z przeznaczeniem na zadanie inwestycyjne p. n. "Modernizacja kotłowni węglowej na gazową w budynku mieszkalnym przy ul. Żwirki i Wigury 7 w Kaliszu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owe poręczenie może być udzielone na okres od 01.12.2004r do 30.11.2008r, który jest tożsamy z okresem kredyt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wentualna spłata zobowiązań kredytowych, wynikających z tytułu udzielonego poręczenia, dokonana zostanie z dochodów własnych Miasta Kalisza, uwzględnionych </w:t>
        <w:br/>
        <w:t>w uchwale budże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ota poręczenia odpowiada udziałowi Miasta Kalisza w nieruchomości wspólnej </w:t>
        <w:br/>
        <w:t>i stanowi 5676/10.000 części przypadających do spłaty kwoty kapitału kredytowego, który stanowi ogółem kwotę 80.000,00 zł (słownie: osiemdziesiąt tysięcy 00/100 złotych) oraz odsetek bankowych, które stanowią ogółem kwotę 4.902,00zł (słownie: cztery tysiące dziewięćset dwa 00/100zł) w całym okresie kredyt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Prezydenta Miasta Kalisza do podpisania umowy poręczenia za spłatę przedmiotowego kredy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 XXIV/422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listopada 2004 roku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udzielenia poręczenia kredytu dla Wspólnoty Mieszkaniowej </w:t>
        <w:br/>
        <w:t>w nieruchomości położonej przy ul. Żwirki i Wigury 7 w Kalis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otłownia węglowa w budynku przy ul. Żwirki i Wigury 7 w Kaliszu ze względu na wieloletnią eksploatację i częste naprawy nie była w stanie zapewnić ciepła w obecnym sezonie grzewczym. Zarządca podjął więc działania, w wyniku których w drodze przetargu nieograniczonego wybrano Przedsiębiorstwo Energetyki Cieplnej - Składy Kupieckie jako wykonawcę zadania publicznego p. n. " Modernizacja kotłowni węglowej na gazową </w:t>
        <w:br/>
        <w:t>w budynku mieszkalnym przy ul. Żwirki i Wigury 7 w Kaliszu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szt przedmiotowej inwestycji wraz z robotami dodatkowymi wynosi 98.580,50zł </w:t>
        <w:br/>
        <w:t>z czego na Miasto Kalisz przypada 56,76 %, co stanowi kwotę 55.954,29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spólnota nie dysponuje środkami finansowymi w takiej wysokości. Koniecznym więc jest zaciągnięcie kredytu, który pozwoli na sfinalizowanie całego przedsięwzi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jkorzystniejszą ofertę posiada Bank Ochrony Środowiska S.A, w którym to Wspólnota ubiega się o kredyt w kwocie 80.000zł na okres 4 l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sokość zobowiązań kredytowych Wspólnoty wyniesie ogółem 84.902zł, z czego 48.190,38zł przypadnie do spłaty przez Gmin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udzielenia kredytu bank wymaga poręczenia cywilnego Prezydenta Miasta Kalisza do kwoty 48.190,38zł, odpowiadającej udziałowi Miasta w nieruchomości wspólnej, tj. do 5676/10.000 części kwoty kapitału kredytowego wraz z odsetkami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52:00Z</dcterms:created>
  <dc:creator>UMK</dc:creator>
  <dc:description/>
  <dc:language>en-US</dc:language>
  <cp:lastModifiedBy>Emilia Sakowska</cp:lastModifiedBy>
  <dcterms:modified xsi:type="dcterms:W3CDTF">2004-12-02T07:52:00Z</dcterms:modified>
  <cp:revision>2</cp:revision>
  <dc:subject/>
  <dc:title>Uchwała Nr XXIV/422/2004</dc:title>
</cp:coreProperties>
</file>