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 XXIV/423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5 listopada 2004 roku</w:t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określenia kierunków działań Prezydenta Miasta Kalisza w zakresie dalszego funkcjonowania Giełdy Kaliskiej  Sp.z o.o. w Kaliszu oraz obsługi miejskich targowis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2  ustawy z dnia 8 marca 1990 roku o samorządzie gminnym (tekst jednolity Dz.U. z 2001 roku Nr 142, poz. 1591 z późn. zm. )  uchwala się 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znaje się za zasadne, podjęcie przez Prezydenta Miasta Kalisza działań w kierunku wyjaśni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yczyn wraz ze wskazaniem osób odpowiedzialnych  za wybudowanie i umożliwienie funkcjonowania konkurencyjnej firmie prowadzącej  giełdę towarową na terenie przylegającym do terenów miejskich oraz giełdę samochodową na terenie giełdy miejskiej z wykorzystaniem  majątku miasta co zdecydowanie umniejsza  wpływy z tej działalności  do budżetu Kalisza - Miasta  na prawach powiatu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dstąpienia od procedury przetargowej w zakresie wyłaniania zarządcy targowiskami miejskimi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ezydent Miasta Kalisza poinformuje  Radę Miejską Kalisza o podjętych działaniach, o których mowa w § 1, w terminie trzech miesięcy od podjęcia niniejszej uchwały ale przed przystąpieniem do procedury sprzedaży udziałów w Giełdzie Kaliskiej Sp. z o.o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do  uchwały Nr XXIV/423/2004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Rady Miejskiej Kalisz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z dnia 25 listopada 200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w sprawie określenia kierunków działania Prezydenta miasta Kalisza w zakresie dalszego funkcjonowania Giełdy Kaliskiej oraz obsługi miejskich targowisk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ab/>
        <w:t>W świetle pojawiających się informacji o przystąpieniu Prezydenta m. Kalisza do przygotowania transakcji sprzedaży akcji większościowych w Giełdzie Kaliskiej koniecznym jest ustalenie wartości tych aktywów oraz ocena przyczyn takiej wyceny.</w:t>
      </w:r>
    </w:p>
    <w:p>
      <w:pPr>
        <w:pStyle w:val="Normal"/>
        <w:ind w:left="360" w:hanging="0"/>
        <w:jc w:val="both"/>
        <w:rPr/>
      </w:pPr>
      <w:r>
        <w:rPr/>
        <w:t xml:space="preserve">Należy też ustalić  jaki wpływ na kształtowanie się tej ceny oraz zainteresowanie potencjalnych nabywców  ma funkcjonowanie  w bezpośrednim sąsiedztwie konkurencyjnej firmy. </w:t>
      </w:r>
    </w:p>
    <w:p>
      <w:pPr>
        <w:pStyle w:val="Normal"/>
        <w:ind w:left="360" w:hanging="0"/>
        <w:jc w:val="both"/>
        <w:rPr/>
      </w:pPr>
      <w:r>
        <w:rPr/>
        <w:t>Ważnym jest też ile dotychczas miasto poniosło strat  i w końcu kto za to odpowiada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Innym zagadnieniem jest natomiast sprawa zarządzania targowiskami. </w:t>
      </w:r>
    </w:p>
    <w:p>
      <w:pPr>
        <w:pStyle w:val="Normal"/>
        <w:ind w:left="360" w:hanging="0"/>
        <w:jc w:val="both"/>
        <w:rPr/>
      </w:pPr>
      <w:r>
        <w:rPr/>
        <w:t xml:space="preserve">W świetle kierowanych do radnych Rady Miejskiej Kalisza wystąpień kupców koniecznym jest zweryfikowanie działalności zarządcy targowisk (Giełdy Kaliskiej)  i sprawującej nadzór w imieniu Giełdy Kaliskiej bezpośrednich zarządców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nioskodawcy stwierdzają, że podjecie tych działań z pewnością wpłynie na sprawniejsze funkcjonowanie tych podmiotów oraz pozwoli oczekiwać większych wpływów z tej działalności do budżetu miasta Kalisza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53:00Z</dcterms:created>
  <dc:creator>oem</dc:creator>
  <dc:description/>
  <dc:language>en-US</dc:language>
  <cp:lastModifiedBy>Emilia Sakowska</cp:lastModifiedBy>
  <cp:lastPrinted>2004-11-24T12:39:00Z</cp:lastPrinted>
  <dcterms:modified xsi:type="dcterms:W3CDTF">2004-12-02T07:53:00Z</dcterms:modified>
  <cp:revision>2</cp:revision>
  <dc:subject/>
  <dc:title>Projekt</dc:title>
</cp:coreProperties>
</file>