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chwała Nr XXV/ 424/200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Rady Miejskiej Kalisza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  25 grudnia 2004 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zmian składu osobowego Komisji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dstawie art.21 ust.1 ustawy z dnia 8 marca 1990 roku o samorządzie gminnym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Dz.U. z 2001 roku, Nr 142 poz.1591 z późn. zm.) uchwala się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jmuje się rezygnację radnej Kamili Majewskiej  ze składu osobowego  Komisji Gospodarki Finansowej i Mienia Miasta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40:00Z</dcterms:created>
  <dc:creator>iza</dc:creator>
  <dc:description/>
  <dc:language>en-US</dc:language>
  <cp:lastModifiedBy>Urząd Miejski w Kaliszu</cp:lastModifiedBy>
  <cp:lastPrinted>2004-06-24T12:43:00Z</cp:lastPrinted>
  <dcterms:modified xsi:type="dcterms:W3CDTF">2005-01-11T09:40:00Z</dcterms:modified>
  <cp:revision>2</cp:revision>
  <dc:subject/>
  <dc:title>Email Template</dc:title>
</cp:coreProperties>
</file>