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2832" w:hanging="0"/>
        <w:rPr/>
      </w:pPr>
      <w:r>
        <w:rPr/>
        <w:t>Uchwała Nr XXV/425/2004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z dnia 29 grudnia 2004 roku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w   sprawie wyrażenia woli przystąpienia do konkursu o dofinansowanie realizacji projektu w ramach Sektorowego Programu Operacyjnego Rozwoju Zasobów Ludzki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Na podstawie art. 4 ust.1 pkt.5 w zw. z art.91 i art.92 ust.1 pkt 1 ustawy z dnia 5 czerwca 1998 r. o samorządzie powiatowym / Dz.U.z 2001r. Nr 142, poz.1592 z późn..zm./ oraz art.35a ust.1 pkt 4 ustawy z dnia 27 sierpnia 1997r.o rehabilitacji zawodowej i społecznej oraz zatrudnienia osób niepełnosprawnych /Dz.U. Nr 123, poz.776 z późn.zm./ uchwala się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Tekstpodstawowy2"/>
        <w:rPr/>
      </w:pPr>
      <w:r>
        <w:rPr/>
        <w:t xml:space="preserve">Wyraża się wolę przystąpienia do konkursu o dofinansowanie  realizacji w latach 2005-2006 projektu w ramach Sektorowego Programu Operacyjnego Rozwoju Zasobów Ludzkic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rPr>
          <w:sz w:val="24"/>
        </w:rPr>
      </w:pPr>
      <w:r>
        <w:rPr>
          <w:sz w:val="24"/>
        </w:rPr>
        <w:t>Uchwała wchodzi  w życie z dniem podjęcia.</w:t>
      </w:r>
      <w:r>
        <w:br w:type="page"/>
      </w:r>
    </w:p>
    <w:p>
      <w:pPr>
        <w:pStyle w:val="Heading"/>
        <w:rPr>
          <w:sz w:val="28"/>
        </w:rPr>
      </w:pPr>
      <w:r>
        <w:rPr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XV/425/2004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9 grudnia 2004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rzystąpienia do konkursu  o dofinansowanie realizacji projektu w ramach Sektorowego Programu Operacyjnego Rozwoju Zasobów Ludzki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ństwowy Fundusz Rehabilitacji Osób Niepełnosprawnych ogłosił konkurs o dofinansowanie realizacji projektu w ramach Sektorowego Programu Operacyjnego Rozwoju Zasobów Ludzkich; Priorytetu 1 „ Aktywna  polityka rynku pracy oraz integracji zawodowej i społecznej” w ramach Działania 1.4 „ Integracja zawodowa i społeczna osób niepełnosprawnych” w schemacie a) Wspieranie osób o znacznym i umiarkowanym stopniu niepełnosprawności na otwartym rynku prac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uwagi na zakres działania samorządu powiatowego w stosunku do osób niepełnosprawnych celowe jest opracowanie projektu. rozwoju indywidualnego potencjału oraz nabycia lub doskonalenia umiejętności społecznych osób niepełnosprawnych istotnych z punktu widzenia funkcjonowania na rynku pracy oraz podnoszenia umiejętności pracowników jednostek samorządu terytorialnego w zakresie współpracy z niepełnosprawnym klientem i jego rodzin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jekt jest finansowany z Europejskiego Funduszu Społecznego. Wnioski powinny być przygotowane na podstawie „Wytycznych dla beneficjentów”,  w których są wymienione wymagane załączniki. Jednym z wymaganym załączników jest odpowiednia uchwała właściwej rad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niejsza uchwała ma potwierdzić wolę Rady Miejskiej Kalisza realizacji tego projektu na warunkach, na których  udzielane jest dofinansowanie z Europejskiego Funduszu Społeczneg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hanging="0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9:42:00Z</dcterms:created>
  <dc:creator>MOPS</dc:creator>
  <dc:description/>
  <dc:language>en-US</dc:language>
  <cp:lastModifiedBy>Urząd Miejski w Kaliszu</cp:lastModifiedBy>
  <cp:lastPrinted>2004-12-07T11:01:00Z</cp:lastPrinted>
  <dcterms:modified xsi:type="dcterms:W3CDTF">2005-01-11T09:42:00Z</dcterms:modified>
  <cp:revision>2</cp:revision>
  <dc:subject/>
  <dc:title>                                                     Uchwała Nr</dc:title>
</cp:coreProperties>
</file>