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/427/2004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twierdzenia zestawienia przychodów i wydatków Gminnego                 i Powiatowego Funduszu Ochrony Środowiska i Gospodarki Wodnej w Kaliszu      n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15 ustawy z dnia 8 marca 1990 roku o samorządzie gminnym (Dz. U. z 2001 r., Nr 142, poz. 1591 z późn. zm.) w zw.  z art. 420 ustawy      z dnia 27 kwietnia 2001 r. - Prawo ochrony środowiska (Dz. U. Nr 62, poz. 627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zestawienia przychodów i wydatków Gminnego i Powiatowego Funduszu Ochrony Środowiska i Gospodarki Wodnej w Kaliszu na 2005 rok, stanowiące załączniki nr 1 i nr 2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2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o uchwały Nr XXV/427/2004 Rady Miejskiej Kalisza </w:t>
      </w:r>
    </w:p>
    <w:p>
      <w:pPr>
        <w:pStyle w:val="Normal"/>
        <w:jc w:val="center"/>
        <w:rPr/>
      </w:pPr>
      <w:r>
        <w:rPr>
          <w:b/>
          <w:sz w:val="24"/>
        </w:rPr>
        <w:t>z dnia</w:t>
      </w:r>
      <w:r>
        <w:rPr>
          <w:b/>
          <w:sz w:val="28"/>
        </w:rPr>
        <w:t xml:space="preserve"> </w:t>
      </w:r>
      <w:r>
        <w:rPr>
          <w:sz w:val="28"/>
        </w:rPr>
        <w:t>29 grudnia 2004 roku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zatwierdzenia zestawienia przychodów i wydatków Gminnego                    i Powiatowego Funduszu Ochrony Środowiska i Gospodarki Wodnej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Kaliszu na 2005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/>
      </w:pPr>
      <w:r>
        <w:rPr/>
        <w:t xml:space="preserve">Zgodnie z art. 420 ustawy z dnia 27 kwietnia 2001 r. - Prawo ochrony środowiska     (Dz. U. nr  62, poz. 627 z późn. zm.) Prezydent Miasta Kalisza do 15 stycznia ma obowiązek przedstawienia do zatwierdzenia Radzie Miejskiej Kalisza projekt zestawienia przychodów i wydatków na dany rok, odpowiednio gminnego </w:t>
        <w:br/>
        <w:t>i powiatowego funduszu ochrony środowiska i gospodarki wodnej. W zestawieniu tym określono źródła przychodów oraz priorytety wydatkowania środków Funduszy.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>Kierując się potrzebą racjonalnego i efektywnego oddziaływania na poprawę stanu środowiska w mieście, planuje się koncentrację wydatków ekologicznych na ograniczonej liczbie celów ekologicznych. Priorytety wydatkowania środków Funduszy w 2005 r. są zgodne z art. 406 i 407 ustawy Prawo ochrony środowiska oraz Programem ochrony środowiska dla Kalisza -Miasta na prawach powiatu na lata 2004-2011. W dalszej kolejności, w ramach przedmiotowego zestawienia, przygotowany zostanie podział na poszczególne zadania, przy zastosowaniu kryteriów podziału środków Funduszy, ustalonych Uchwałą Nr XXIV/381/2000 Rady Miejskiej Kalisza     z dnia 28.09.2000 r.</w:t>
      </w:r>
      <w:r>
        <w:rPr>
          <w:rFonts w:cs="Arial" w:ascii="Arial" w:hAnsi="Arial"/>
          <w:sz w:val="22"/>
        </w:rPr>
        <w:t xml:space="preserve"> </w:t>
      </w:r>
      <w:r>
        <w:rPr>
          <w:sz w:val="24"/>
        </w:rPr>
        <w:t xml:space="preserve">w sprawie zasad udzielania dofinansowania ze środków Gminnego i Powiatowego Funduszu Ochrony Środowiska i Gospodarki Wodnej  w Kaliszu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</w:t>
      </w:r>
      <w:r>
        <w:rPr>
          <w:sz w:val="16"/>
        </w:rPr>
        <w:t>Załącznik nr 1 do uchwały Nr XXV427/2004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>Rady Miejskiej Kalisza z dnia  29 grudnia 2004 roku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w sprawie zatwierdzenia zestawienia przychodów i wydatków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                     </w:t>
      </w:r>
      <w:r>
        <w:rPr>
          <w:sz w:val="16"/>
        </w:rPr>
        <w:t>Gminnego i Powiatowego Funduszu Ochrony Środowisk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i Gospodarki Wodnej w Kaliszu na 2005 r.</w:t>
      </w:r>
    </w:p>
    <w:p>
      <w:pPr>
        <w:pStyle w:val="Tekstpodstawowywcity2"/>
        <w:ind w:firstLine="36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PROJEKT ZESTAWIENIA PRZYCHODÓW I WYDATKÓW </w:t>
      </w:r>
    </w:p>
    <w:p>
      <w:pPr>
        <w:pStyle w:val="Heading"/>
        <w:rPr/>
      </w:pPr>
      <w:r>
        <w:rPr>
          <w:sz w:val="24"/>
        </w:rPr>
        <w:t>GMINNEGO FUNDUSZU OCHRONY ŚRODOWISKA I GOSPODARKI WODNEJ W KALISZU NA 2005 ROK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900 – Gospodarka komunalna i ochrona środowisk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zdział 90011 – Fundusz Ochrony Środowiska i Gospodarki Wodnej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zł/</w:t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977"/>
      </w:tblGrid>
      <w:tr>
        <w:trPr/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 na </w:t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005 r. </w:t>
            </w:r>
          </w:p>
        </w:tc>
      </w:tr>
      <w:tr>
        <w:trPr/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Stan środków obrotowych  na początek rok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>230.98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. Przychody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415.00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 tym: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Wpływy z tytułu opłat i kar pieniężnych wymierzonych   i pobranych </w:t>
            </w:r>
          </w:p>
          <w:p>
            <w:pPr>
              <w:pStyle w:val="Subtitle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dsetki bankowe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0.00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III. Wydatki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.980</w:t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Realizacja zadań modernizacyjnych i inwestycyjnych służących ochronie środowiska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edsięwzięcia związane z ochroną przyrody,  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Inne zadania służące ochronie środowiska, wynikające       z zasady zrównoważonego rozwoju  w gminie </w:t>
            </w:r>
          </w:p>
          <w:p>
            <w:pPr>
              <w:pStyle w:val="Subtitle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Wspieranie ekologicznych form transportu 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7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4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.98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.000</w:t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Stan środków obrotowych na koniec rok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</w:tr>
    </w:tbl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odrębniony rachunek bankowy Gminnego Funduszu Ochrony Środowiska          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firstLine="360"/>
        <w:rPr/>
      </w:pPr>
      <w:r>
        <w:rPr>
          <w:rFonts w:cs="Times New Roman" w:ascii="Times New Roman" w:hAnsi="Times New Roman"/>
        </w:rPr>
        <w:t xml:space="preserve">Na 2005 r. zaplanowano przychody Gminnego Funduszu Ochrony Środowiska          i Gospodarki Wodnej w Kaliszu w wysokości </w:t>
      </w:r>
      <w:r>
        <w:rPr>
          <w:rFonts w:cs="Times New Roman" w:ascii="Times New Roman" w:hAnsi="Times New Roman"/>
          <w:b/>
        </w:rPr>
        <w:t>415.000 zł</w:t>
      </w:r>
      <w:r>
        <w:rPr>
          <w:rFonts w:cs="Times New Roman" w:ascii="Times New Roman" w:hAnsi="Times New Roman"/>
        </w:rPr>
        <w:t xml:space="preserve">, co stanowi 65,3 % przewidywanego wykonania w roku 2004. Spadek wpływów z tytułu opłat i  kar za gospodarcze korzystanie ze środowiska i dokonywanie w nim zmian oraz za szczególne korzystanie z wód 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ind w:firstLine="360"/>
        <w:rPr/>
      </w:pPr>
      <w:r>
        <w:rPr>
          <w:sz w:val="24"/>
        </w:rPr>
        <w:t xml:space="preserve">Na 2005 rok ze środków Gminnego Funduszu Ochrony Środowiska i Gospodarki Wodnej zaplanowano wydatki w wysokości </w:t>
      </w:r>
      <w:r>
        <w:rPr>
          <w:b/>
          <w:sz w:val="24"/>
        </w:rPr>
        <w:t>635.980 zł.</w:t>
      </w:r>
      <w:r>
        <w:rPr>
          <w:sz w:val="24"/>
        </w:rPr>
        <w:t xml:space="preserve">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 środków tych sfinansowane zostaną następujące zadania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rganizacja obchodów imprez ekologicznych (Światowy Dzień Wody, Światowy Dzień Ziemi, Światowy Dzień Środowiska, Sprzątanie Świata, Dzień bez samochodu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rozbudowa ekologicznych ścieżek przyrodniczo-dydaktycznych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797" w:leader="none"/>
        </w:tabs>
        <w:rPr/>
      </w:pPr>
      <w:r>
        <w:rPr>
          <w:rFonts w:cs="Times New Roman" w:ascii="Times New Roman" w:hAnsi="Times New Roman"/>
        </w:rPr>
        <w:t xml:space="preserve">wspomaganie realizacji programów edukacji ekologicznej przez szkoły                    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Na wspomaganie realizacji zadań państwowego monitoringu środowiska oraz innych systemów kontrolnych i pomiarowych oraz badań stanu środowiska, a także systemów pomiarowych zużycia wody i ciepła  zaplanowano kwotę  70.000 zł, w tym: 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opracowanie programu badań jakości gleb i ziemi oraz wdrożenie monitoringu gleb (wymóg ustawowy)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zakup urządzeń pomiarowych zużycia wody.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Na realizowanie zadań modernizacyjnych i inwestycyjnych, służących ochronie środowiska – 317 .000 zł </w:t>
      </w:r>
    </w:p>
    <w:p>
      <w:pPr>
        <w:pStyle w:val="Heading4"/>
        <w:ind w:firstLine="36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w zakresie ochrony powietrza:</w:t>
      </w:r>
    </w:p>
    <w:p>
      <w:pPr>
        <w:pStyle w:val="Heading4"/>
        <w:numPr>
          <w:ilvl w:val="0"/>
          <w:numId w:val="16"/>
        </w:numPr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modernizacja systemu ciepłowniczego w mieście, w tym dofinansowanie zamiany systemu ogrzewania z węglowego na ekologiczne w mieszkaniach prywatnych osób fizycznych  </w:t>
      </w:r>
    </w:p>
    <w:p>
      <w:pPr>
        <w:pStyle w:val="TextBodyIndent"/>
        <w:ind w:left="60" w:firstLine="36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w zakresie ochrony wód: </w:t>
      </w:r>
    </w:p>
    <w:p>
      <w:pPr>
        <w:pStyle w:val="TextBodyIndent"/>
        <w:numPr>
          <w:ilvl w:val="0"/>
          <w:numId w:val="20"/>
        </w:numPr>
        <w:rPr>
          <w:b/>
          <w:b/>
          <w:sz w:val="24"/>
        </w:rPr>
      </w:pPr>
      <w:r>
        <w:rPr>
          <w:sz w:val="24"/>
        </w:rPr>
        <w:t>porządkowanie gospodarki ściekowej, w tym dofinansowanie przyłączy kanalizacji sanitarnej z równoczesną likwidacją szamb oraz likwidacji osadników ściekowych oraz rozdziału kanalizacji ogólnospławnej na sanitarną i deszczową.</w:t>
      </w:r>
    </w:p>
    <w:p>
      <w:pPr>
        <w:pStyle w:val="TextBodyIndent"/>
        <w:ind w:left="60" w:firstLine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 xml:space="preserve">Na przedsięwzięcia związane z ochroną przyrody, w tym urządzanie                   i utrzymanie terenów zieleni, zadrzewień, zakrzewień zaplanowano kwotę  134.000 zł, która przeznaczona będzie m. in. na: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rewaloryzację terenów zieleni miejskiej (w szczególności zabytkowych terenów zieleni miejskiej)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dalsze zadrzewianie i zakrzewianie terenów miasta  (w szczególności nasadzenia drzew wzdłuż ciągów ulicznych)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spieranie inicjatyw mieszkańców w zakresie zagospodarowania terenów mieszkaniowych zielenią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pracowywanie pełnej inwentaryzacji terenów zieleni w mieście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kreślenie obszarów cennych pod względem przyrodniczym i krajobrazowym oraz wytyczenie kierunków ich ochrony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pracowanie perspektywicznego programu kształtowania i rozwoju miejskich terenów zieleni. </w:t>
      </w:r>
    </w:p>
    <w:p>
      <w:pPr>
        <w:pStyle w:val="TextBodyIndent"/>
        <w:ind w:left="60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b/>
          <w:sz w:val="24"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sz w:val="24"/>
        </w:rPr>
        <w:t xml:space="preserve">organizacja konkursu dla przedsiębiorców "Kaliski lider ekologii" 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sz w:val="24"/>
        </w:rPr>
        <w:t xml:space="preserve">rozbudowa i modernizacja systemu udostępniania społeczeństwu informacji             o środowisku i jego ochronie 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sz w:val="24"/>
        </w:rPr>
        <w:t xml:space="preserve">rozpowszechnianie informacji o środowisku i o przyjaznych dla środowiska technologiac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wspieranie ekologicznych form transportu zaplanowano kwotę  25.000 zł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Załącznik nr 2 do uchwały Nr XXV/427/2004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</w:t>
      </w:r>
      <w:r>
        <w:rPr>
          <w:sz w:val="16"/>
        </w:rPr>
        <w:t>Rady Miejskiej Kalisza z dnia  29 grudnia 2004 roku</w:t>
      </w:r>
    </w:p>
    <w:p>
      <w:pPr>
        <w:pStyle w:val="Normal"/>
        <w:jc w:val="right"/>
        <w:rPr/>
      </w:pPr>
      <w:r>
        <w:rPr>
          <w:sz w:val="16"/>
        </w:rPr>
        <w:t>w sprawie zatwierdzenia zestawienia przychodów i wydatków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</w:t>
      </w:r>
      <w:r>
        <w:rPr>
          <w:sz w:val="16"/>
        </w:rPr>
        <w:t>Gminnego i Powiatowego Funduszu Ochrony Środowiska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</w:t>
      </w:r>
      <w:r>
        <w:rPr>
          <w:sz w:val="16"/>
        </w:rPr>
        <w:t>i Gospodarki Wodnej w Kaliszu na 2005 r.</w:t>
      </w:r>
    </w:p>
    <w:p>
      <w:pPr>
        <w:pStyle w:val="Tekstpodstawowywcity2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PROJEKT ZESTAWIENIA PRZYCHODÓW I WYDATKÓW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POWIATOWEGO FUNDUSZU OCHRONY ŚRODOWISKA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 GOSPODARKI WODNEJ W KALISZU NA 2005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Dział 900 – Gospodarka komunalna i ochrona środowiska, 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90011 – Fundusz Ochrony Środowiska i Gospodarki Wodnej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/zł/</w:t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268"/>
      </w:tblGrid>
      <w:tr>
        <w:trPr/>
        <w:tc>
          <w:tcPr>
            <w:tcW w:w="6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5 r. </w:t>
            </w:r>
          </w:p>
        </w:tc>
      </w:tr>
      <w:tr>
        <w:trPr/>
        <w:tc>
          <w:tcPr>
            <w:tcW w:w="64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. Stan środków obrotowych na początek rok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</w:tr>
      <w:tr>
        <w:trPr>
          <w:trHeight w:val="443" w:hRule="atLeast"/>
        </w:trPr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. Przychod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9.500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 tym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  Przychody włas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 xml:space="preserve">odsetki bankow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Wpływy z opłat i kar za gospodarcze korzystanie ze środowiska i dokonywanie  w nim zmian oraz za szczególne korzystanie z wód i urządzeń wod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.000</w:t>
            </w:r>
          </w:p>
        </w:tc>
      </w:tr>
      <w:tr>
        <w:trPr>
          <w:trHeight w:val="297" w:hRule="atLeast"/>
        </w:trPr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17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datk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.500</w:t>
            </w:r>
          </w:p>
        </w:tc>
      </w:tr>
      <w:tr>
        <w:trPr>
          <w:trHeight w:val="2328" w:hRule="atLeast"/>
        </w:trPr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Realizacja przedsięwzięć związanych z  gospodarką odpadami i ochroną powierzchni ziemi 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0.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. Stan funduszu na koniec rok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odrębniony rachunek bankowy Powiatowego Funduszu Ochrony Środowiska      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/>
      </w:pPr>
      <w:r>
        <w:rPr>
          <w:rFonts w:cs="Times New Roman" w:ascii="Times New Roman" w:hAnsi="Times New Roman"/>
        </w:rPr>
        <w:t xml:space="preserve">Przychody Powiatowego Funduszu Ochrony Środowiska i Gospodarki Wodnej        w Kaliszu na 2005 rok zaplanowano w wysokości </w:t>
      </w:r>
      <w:r>
        <w:rPr>
          <w:rFonts w:cs="Times New Roman" w:ascii="Times New Roman" w:hAnsi="Times New Roman"/>
          <w:b/>
        </w:rPr>
        <w:t>199.500 zł</w:t>
      </w:r>
      <w:r>
        <w:rPr>
          <w:rFonts w:cs="Times New Roman" w:ascii="Times New Roman" w:hAnsi="Times New Roman"/>
        </w:rPr>
        <w:t xml:space="preserve">, co stanowi 79,8 % przewidywanego wykonania w roku 2004.  </w:t>
      </w:r>
    </w:p>
    <w:p>
      <w:pPr>
        <w:pStyle w:val="Tekstpodstawowywcity2"/>
        <w:ind w:firstLine="360"/>
        <w:rPr/>
      </w:pPr>
      <w:r>
        <w:rPr>
          <w:rFonts w:cs="Times New Roman" w:ascii="Times New Roman" w:hAnsi="Times New Roman"/>
        </w:rPr>
        <w:t xml:space="preserve">Na rok 2005 ze środków Powiatowego Funduszu Ochrony Środowiska i Gospodarki Wodnej zaplanowano wydatki w wysokości </w:t>
      </w:r>
      <w:r>
        <w:rPr>
          <w:rFonts w:cs="Times New Roman" w:ascii="Times New Roman" w:hAnsi="Times New Roman"/>
          <w:b/>
        </w:rPr>
        <w:t>195.500 zł</w:t>
      </w:r>
      <w:r>
        <w:rPr>
          <w:rFonts w:cs="Times New Roman" w:ascii="Times New Roman" w:hAnsi="Times New Roman"/>
        </w:rPr>
        <w:t xml:space="preserve">.  </w:t>
      </w:r>
    </w:p>
    <w:p>
      <w:pPr>
        <w:pStyle w:val="Tekstpodstawowywcity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3"/>
        </w:numPr>
        <w:rPr/>
      </w:pPr>
      <w:r>
        <w:rPr>
          <w:b/>
          <w:sz w:val="24"/>
        </w:rPr>
        <w:t>Na wydatki związane z realizacją zadań modernizacyjnych i inwestycyjnych służących gospodarce wodnej zaplanowano środki w wysokości</w:t>
      </w:r>
      <w:r>
        <w:rPr>
          <w:sz w:val="24"/>
        </w:rPr>
        <w:t xml:space="preserve"> </w:t>
      </w:r>
      <w:r>
        <w:rPr>
          <w:b/>
          <w:sz w:val="24"/>
        </w:rPr>
        <w:t>100.000</w:t>
      </w:r>
      <w:r>
        <w:rPr>
          <w:sz w:val="24"/>
        </w:rPr>
        <w:t xml:space="preserve"> zł,           w ramach których przewidziano dofinansowanie regulacji Piwonki oraz Krępicy.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18"/>
        </w:numPr>
        <w:rPr/>
      </w:pPr>
      <w:r>
        <w:rPr>
          <w:rFonts w:cs="Times New Roman" w:ascii="Times New Roman" w:hAnsi="Times New Roman"/>
          <w:b/>
        </w:rPr>
        <w:t>Na realizację przedsięwzięć związanych z gospodarką odpadami i ochroną powierzchni ziemi zaplanowano środki w wysokoś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45.500 zł</w:t>
      </w:r>
      <w:r>
        <w:rPr>
          <w:rFonts w:cs="Times New Roman" w:ascii="Times New Roman" w:hAnsi="Times New Roman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finansowanie rozbiórki i utylizacji materiałów budowlanych zawierających azbest </w:t>
      </w:r>
    </w:p>
    <w:p>
      <w:pPr>
        <w:pStyle w:val="TextBodyIndent"/>
        <w:numPr>
          <w:ilvl w:val="0"/>
          <w:numId w:val="14"/>
        </w:numPr>
        <w:rPr>
          <w:sz w:val="24"/>
        </w:rPr>
      </w:pPr>
      <w:r>
        <w:rPr>
          <w:sz w:val="24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kultywacja terenów zdegradowanych  </w:t>
      </w:r>
    </w:p>
    <w:p>
      <w:pPr>
        <w:pStyle w:val="Tekstpodstawowywcity2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likwidacja dzikich wysypisk. </w:t>
      </w:r>
    </w:p>
    <w:p>
      <w:pPr>
        <w:pStyle w:val="Tekstpodstawowywcit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4"/>
        </w:rPr>
        <w:t xml:space="preserve">Z kwoty 50.000 zł zaplanowanej na realizację innych zadań służących ochronie środowiska i gospodarce wodnej, wynikających z zasady zrównoważonego rozwoju </w:t>
      </w:r>
      <w:r>
        <w:rPr>
          <w:sz w:val="24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Frutiger CE;Times New Roman" w:hAnsi="Frutiger CE;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Frutiger CE;Times New Roman" w:hAnsi="Frutiger CE;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Frutiger CE;Times New Roman" w:hAnsi="Frutiger CE;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Frutiger CE;Times New Roman" w:hAnsi="Frutiger CE;Times New Roman" w:cs="Frutiger CE;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Frutiger CE;Times New Roman" w:hAnsi="Frutiger CE;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Frutiger CE;Times New Roman" w:hAnsi="Frutiger CE;Times New Roman" w:cs="Frutiger CE;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Frutiger CE;Times New Roman" w:hAnsi="Frutiger CE;Times New Roman" w:cs="Frutiger CE;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Frutiger CE;Times New Roman" w:hAnsi="Frutiger CE;Times New Roman" w:cs="Frutiger CE;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b w:val="false"/>
    </w:rPr>
  </w:style>
  <w:style w:type="character" w:styleId="WW8NumSt182z0">
    <w:name w:val="WW8NumSt182z0"/>
    <w:qFormat/>
    <w:rPr>
      <w:rFonts w:ascii="Symbol" w:hAnsi="Symbol" w:cs="Symbol"/>
      <w:b w:val="false"/>
      <w:i w:val="false"/>
      <w:sz w:val="28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b w:val="false"/>
    </w:rPr>
  </w:style>
  <w:style w:type="character" w:styleId="WW8NumSt193z0">
    <w:name w:val="WW8NumSt193z0"/>
    <w:qFormat/>
    <w:rPr>
      <w:rFonts w:ascii="Symbol" w:hAnsi="Symbol" w:cs="Symbol"/>
      <w:b w:val="false"/>
      <w:i w:val="false"/>
      <w:sz w:val="28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3:00Z</dcterms:created>
  <dc:creator>Urząd Miejski Kalisz</dc:creator>
  <dc:description/>
  <dc:language>en-US</dc:language>
  <cp:lastModifiedBy>Urząd Miejski w Kaliszu</cp:lastModifiedBy>
  <cp:lastPrinted>2004-11-29T13:07:00Z</cp:lastPrinted>
  <dcterms:modified xsi:type="dcterms:W3CDTF">2005-01-11T09:43:00Z</dcterms:modified>
  <cp:revision>2</cp:revision>
  <dc:subject/>
  <dc:title>UCHWAŁA </dc:title>
</cp:coreProperties>
</file>