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/428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w sprawie zawarcia porozumienia z Powiatem Turecki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w zw. z art. 86 ust.2 i 4  ustawy z dnia 12 marca 2004r. o pomocy społecznej (Dz.U. Nr 64 poz.593 z późn. zm) oraz 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 xml:space="preserve">Tureckim w przedmiocie umieszczenia dziecka w Domu dla Dzieci i Młodzieży w </w:t>
        <w:tab/>
        <w:tab/>
        <w:tab/>
        <w:t>Turku oraz ponoszenia wydatków na jego utrzym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ab/>
        <w:tab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V/428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Turec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 - wychowawczej na terenie innego powiatu, powiat właściwy ze względu na miejsce zamieszkania dziecka przed skierowaniem do placówki opiekuńczo-wychowawczej,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ko pochodzące z miasta Kalisza zostało umieszczone w Domu dla Dzieci i Młodzieży w Turku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4:00Z</dcterms:created>
  <dc:creator>MOPS Kalisz</dc:creator>
  <dc:description/>
  <dc:language>en-US</dc:language>
  <cp:lastModifiedBy>Urząd Miejski w Kaliszu</cp:lastModifiedBy>
  <cp:lastPrinted>2004-11-23T08:42:00Z</cp:lastPrinted>
  <dcterms:modified xsi:type="dcterms:W3CDTF">2005-01-11T09:44:00Z</dcterms:modified>
  <cp:revision>2</cp:revision>
  <dc:subject/>
  <dc:title>UCHWAŁA Nr ........................</dc:title>
</cp:coreProperties>
</file>