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V/430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9 grudnia 2004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</w:rPr>
        <w:t xml:space="preserve">w sprawie zawarcia porozumienia z Powiatem Szamotulskim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12 pkt 11 w związku z art. 91 i art. 92 ust. 1 pkt 1 i ust.2 ustawy z dnia 5 czerwca 1998r. o samorządzie powiatowym (Dz.U z 2001r. Nr 142 poz. 1592 z późn. zm.) w zw. z art. 86 ust.2 i 4  ustawy z dnia 12 marca 2004r. o pomocy społecznej (Dz.U. Nr 64 poz.593 z późn. zm) oraz  art. 111 ust. 2 pkt 3 ustawy z dnia 26 listopada 1998r. o finansach publicznych (Dz.U. z 2003r. Nr 15 poz. 148 z późn. zm.) uchwala się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1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 </w:t>
      </w:r>
      <w:r>
        <w:rPr/>
        <w:t>Wyraża się zgodę na zawarcie przez Miasto Kalisz porozumienia z Powiatem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ab/>
        <w:tab/>
        <w:t xml:space="preserve">Szamotulskim w przedmiocie umieszczenia dziecka w Domu Dziecka w Szmotułach </w:t>
        <w:tab/>
        <w:tab/>
        <w:t>oraz ponoszenia wydatków na jego utrzyma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/>
        <w:t>Szczegółowe warunki umieszczenia i ponoszenia wydatków, o których mowa w ust.1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720" w:hanging="720"/>
        <w:jc w:val="both"/>
        <w:rPr/>
      </w:pPr>
      <w:r>
        <w:rPr/>
        <w:tab/>
        <w:tab/>
        <w:t>określi porozumi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3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Uzasadnienie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o uchwały Nr XXV/430/2004 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9 grudnia 2004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</w:rPr>
        <w:t>w sprawie zawarcia porozumienia z Powiatem Szamotulski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Zgodnie z art. 86 ust. 2 i 4 ustawy z dnia 12 marca 2004r.  o pomocy społecznej  (Dz. U z 2004 Nr 64 poz. 593 z poźn. zm.) w przypadku umieszczenia dziecka w placówce opiekuńczo - wychowawczej na terenie innego powiatu, powiat właściwy ze względu na miejsce zamieszkania dziecka przed skierowaniem do placówki opiekuńczo-wychowawczej, ponosi wydatki na jego utrzymanie w wysokości średniego miesięcznego kosztu utrzymania dziecka w tej placówce od dnia 1 stycznia 2005r. </w:t>
      </w:r>
    </w:p>
    <w:p>
      <w:pPr>
        <w:pStyle w:val="Normal"/>
        <w:jc w:val="both"/>
        <w:rPr/>
      </w:pPr>
      <w:r>
        <w:rPr/>
        <w:t xml:space="preserve">W związku z tym, że dziecko pochodzące z miasta Kalisza zostało umieszczone w Domu Dziecka w Szamotułach zachodzi konieczność zawarcia takiego porozumieni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9:45:00Z</dcterms:created>
  <dc:creator>MOPS Kalisz</dc:creator>
  <dc:description/>
  <dc:language>en-US</dc:language>
  <cp:lastModifiedBy>Urząd Miejski w Kaliszu</cp:lastModifiedBy>
  <dcterms:modified xsi:type="dcterms:W3CDTF">2005-01-11T09:45:00Z</dcterms:modified>
  <cp:revision>2</cp:revision>
  <dc:subject/>
  <dc:title>UCHWAŁA Nr ........................</dc:title>
</cp:coreProperties>
</file>