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V/434/2004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9 grudni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. 11 w związku z art. 91 i art. 92 ust. 1 pkt.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), polegających na zawieraniu i podpisywaniu w imieniu Wojewody Wielkopolskiego umów zleceń z 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XXV/434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9 grudni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prawie zawarcia porozumienia dotyczącego przejęcia zadań z zakresu administracji rząd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30 ust. 4 ustawy z dnia 21.11.1967 r. o powszechnym obowiązku obrony RP (Dz. U. z 2004 r. Nr 241, poz. 2416) wojewoda zleca zakładom opieki zdrowotnej przeprowadzanie na potrzeby powiatowych komisji lekarskich badań specjalistycznych, w tym badań psychologicznych oraz obserwacji szpitalnej poborowych.</w:t>
      </w:r>
    </w:p>
    <w:p>
      <w:pPr>
        <w:pStyle w:val="Tekstpodstawowy2"/>
        <w:rPr/>
      </w:pPr>
      <w:r>
        <w:rPr/>
        <w:t xml:space="preserve">Wojewoda Wielkopolski wystąpił z inicjatywą upoważnienia Prezydenta 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12 ust.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Środki finansowe na realizację tego porozumienia zawiera projekt budżetu Kalisza - Miasta na prawach powiatu na 2005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8:00Z</dcterms:created>
  <dc:creator>Andrzej Matuszkiewicz</dc:creator>
  <dc:description/>
  <dc:language>en-US</dc:language>
  <cp:lastModifiedBy>Urząd Miejski w Kaliszu</cp:lastModifiedBy>
  <cp:lastPrinted>2004-12-10T10:25:00Z</cp:lastPrinted>
  <dcterms:modified xsi:type="dcterms:W3CDTF">2005-01-11T09:48:00Z</dcterms:modified>
  <cp:revision>2</cp:revision>
  <dc:subject/>
  <dc:title>Uchwała Nr          /2000</dc:title>
</cp:coreProperties>
</file>