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V/435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9 grudnia 2004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spacing w:lineRule="auto" w:line="240"/>
        <w:rPr/>
      </w:pPr>
      <w:r>
        <w:rPr/>
        <w:t xml:space="preserve">w sprawie zaciągnięcia w 2005r. długoterminowego kredytu bankowego </w:t>
        <w:br/>
        <w:t>z przeznaczeniem na realizację wydatków inwestycyj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8 ust. 2 pkt. 9 lit. „c” i art. 58 ustawy z dnia 8 marca 1990 r. </w:t>
        <w:br/>
        <w:t xml:space="preserve">o samorządzie gminnym (Dz. U. z 2001 r. Nr 142 poz. 1591 z późn. zm.) i art. 48 ust. 1 pkt. 2 ustawy z dnia 26 listopada 1998 r. o finansach publicznych (Dz. U. z 2003 r. </w:t>
        <w:br/>
        <w:t xml:space="preserve">Nr 15 poz. 148 z późn. zm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chwala się, co następuje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yraża się zgodę na zaciągnięcie długoterminowego kredytu bankowego w wysokości </w:t>
      </w:r>
      <w:r>
        <w:rPr>
          <w:b/>
          <w:sz w:val="24"/>
        </w:rPr>
        <w:t>19.098.311 zł</w:t>
      </w:r>
      <w:r>
        <w:rPr>
          <w:sz w:val="24"/>
        </w:rPr>
        <w:t xml:space="preserve"> z przeznaczeniem na następujące cel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/>
        <w:t>Miasto: 15.196.55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600 - Transport i łączność - 4.355.530 zł</w:t>
      </w:r>
    </w:p>
    <w:p>
      <w:pPr>
        <w:pStyle w:val="Normal"/>
        <w:rPr>
          <w:sz w:val="24"/>
        </w:rPr>
      </w:pPr>
      <w:r>
        <w:rPr>
          <w:sz w:val="24"/>
        </w:rPr>
        <w:t>Rozdz. 60016 - Drogi publiczne i gminne - 4.355.530 zł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Budowa ścieżek rowerowych z możliwością bezpiecznego wyjazdu z centrum miasta – 50.000 zł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Budowa ul. Dolnej i Ciesielskiej wraz z wykupem, odwodnieniem, oświetleniem </w:t>
        <w:br/>
        <w:t>i ścieżką rowerową – 922.000 zł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Modernizacja ul. Korczak od ul. Stańczukowskiego do ul. Biskupickiej wraz </w:t>
        <w:br/>
        <w:t>z odwodnieniem i oświetleniem – 903.530 zł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Modernizacja dróg na osiedlu Chmielnik wraz z wykupami gruntów, odwodnieniem i oświetleniem – 400.000 zł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Budowa ul. Brzoskwiniowej wraz z odwodnieniem – 120.000 zł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Wykonanie nawierzchni ul. Kalinowej wraz z odwodnieniem i chodnikami </w:t>
        <w:br/>
        <w:t>- 210.000 zł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konanie połączenia ul. Biskupickiej z ul. H. Sawickiej - 250.000 zł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Budowa ul. Baligrodzkiej i  Bieszczadzkiej - 200.000 zł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okończenie budowy ul. St. Wojciechowskiego (od wjazdu do Gimnazjum) i</w:t>
        <w:br/>
        <w:t xml:space="preserve"> budowa ul. M. Skłodowskiej - Curie (do al. Wojska Polskiego) - 600.000 zł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Modernizacja nawierzchni ul. H. Sawickiej na odcinku od wjazdu z ul. Podmiejskiej do zatoki autobusowej przy basenie "Delfin" - 500.000 zł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Modernizacja ul. Elektrycznej wraz z odwodnieniem, oświetleniem - 2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00 - Gospodarka mieszkaniowa - 2.0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0021 - Towarzystwa budownictwa społecznego - 850.000 zł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działy dla Kaliskiego Towarzystwa Budownictwa Społecznego - 8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0095 - Pozostała działalność - 1.150.000 zł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Budowa nowych budynków komunalnych w cyklu dwuletnim lub zakup mieszkań </w:t>
        <w:br/>
        <w:t>- 1.1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- Administracja publiczna - 637.42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023 - Urzędy gmin (miast na prawach powiatu) - 637.420 zł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Dobudowa skrzydła do budynku przy ul. Kościuszki 1a wraz z klatką schodową </w:t>
        <w:br/>
        <w:t>i windą dla osób niepełnosprawnych - 637.42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- Oświata i wychowanie - 6.61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01 - Szkoły podstawowe - 670.000 zł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Kompleksowe zagospodarowanie boisk w Szkole Podstawowej Nr 7 przy </w:t>
        <w:br/>
        <w:t>ul. Robotniczej 9- 67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10 - Gimnazja - 4.800.000 zł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Budowa Gimnazjum na osiedlu Dobrzec "Z" - 4.8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20 - Licea Ogólnokształcące - 1.140.000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Budowa sali gimnastycznej dla II LO przy ul. Szkolnej - 1.14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00 - Gospodarka komunalna i ochrona środowiska - 1.238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- 90002 - Gospodarka odpadami - 538.000 zł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płata na rzecz Związku Komunalnego Gmin " Czyste Miasto Czysta Gmina" na dofinansowanie budowy Zakładu Utylizacji Odpadów Komunalnych w Prażuchach Nowych - 538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0015 - Oświetlenie ulic, placów i dróg - 400.000 zł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Budowa i modernizacja oświetlenia ulic i dróg na nowych i istniejących osiedlach</w:t>
        <w:br/>
        <w:t xml:space="preserve"> - 4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0095 - Pozostała działalność - 300.000 zł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Regulacja cieków Krępicy i Piwonki, utworzenie polderu zalewowego wraz </w:t>
        <w:br/>
        <w:t>z budową kolektora deszczowego w ul. Zachodniej - 3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6 - Kultura fizyczna i sport - 355.6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601 - Obiekty sportowe - 355.600 zł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odernizacja hali lekkoatletycznej przy ul. Łódzkiej - 355.600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/>
        <w:t>Powiat: 3.901.761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600 - Transport i łączność - 3.901.761 zł</w:t>
      </w:r>
    </w:p>
    <w:p>
      <w:pPr>
        <w:pStyle w:val="Normal"/>
        <w:rPr>
          <w:sz w:val="24"/>
        </w:rPr>
      </w:pPr>
      <w:r>
        <w:rPr>
          <w:sz w:val="24"/>
        </w:rPr>
        <w:t>Rozdz. 60015 - Drogi publiczne w miastach na prawach powiatów- 3.901.761 zł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Budowa Trasy Bursztynowej na odcinku od ul. Łódzkiej do ul. Częstochowskiej </w:t>
        <w:br/>
        <w:t>- 2.500.000 zł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Budowa chodnika i ścieżki rowerowej wzdłuż ulicy Poznańskiej od </w:t>
        <w:br/>
        <w:t>ul. Stanczukowskiego do Cmentarza Komunalnego - 600.000 zł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Budowa ulicy Torowej w ciągu ul. Obozowej do przejazdu kolejowego wraz </w:t>
        <w:br/>
        <w:t>z odcinkiem od przejazdu kolejowego do ul. Budowlanych z oświetleniem, odwodnieniem i ścieżką rowerową - 652.000 zł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Wykonanie sygnalizacji świetlnej na skrzyżowaniu ulic Częstochowska </w:t>
        <w:br/>
        <w:t>- Budowlanych - 149.76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obowiązuje się Miasto Kalisz do wyboru banku udzielającego kredytu w trybie ustawy </w:t>
        <w:br/>
        <w:t>Prawo zamówień publicznych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Kredyt spłacony zostanie z dochodów własnych Miasta Kalisza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awnym zabezpieczeniem kredytu będzie weksel własny in blan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do Uchwały Nr XXV/435/200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 xml:space="preserve">Rady Miejskiej Kalisz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 xml:space="preserve">z dnia 29 grudnia 2004 roku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br/>
        <w:t xml:space="preserve">w sprawie zaciągnięcia w 2005 r. długoterminowego kredytu bankowego </w:t>
        <w:br/>
        <w:t>z przeznaczeniem na realizację wydatków inwestycyjny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ind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hanging="0"/>
        <w:rPr/>
      </w:pPr>
      <w:r>
        <w:rPr/>
        <w:t>Zgodnie z Uchwałą Nr XXV /437/2004 Rady Miejskiej Kalisza z dnia 29 grudnia</w:t>
      </w:r>
    </w:p>
    <w:p>
      <w:pPr>
        <w:pStyle w:val="TextBodyIndent"/>
        <w:spacing w:lineRule="auto" w:line="240"/>
        <w:ind w:hanging="0"/>
        <w:rPr/>
      </w:pPr>
      <w:r>
        <w:rPr/>
        <w:t xml:space="preserve"> </w:t>
      </w:r>
      <w:r>
        <w:rPr/>
        <w:t>2004 r. w sprawie uchwalenia budżetu Kalisza – Miasta na prawach powiatu na 2005r., wydatki przekraczają dochody, a głównym źródłem pokrycia deficytu w 2005 roku będzie długoterminowy kredyt bankowy.</w:t>
      </w:r>
    </w:p>
    <w:p>
      <w:pPr>
        <w:pStyle w:val="TextBodyIndent"/>
        <w:spacing w:lineRule="auto" w:line="240"/>
        <w:ind w:hanging="0"/>
        <w:rPr/>
      </w:pPr>
      <w:r>
        <w:rPr/>
        <w:t>W związku z powyższym zaistniała potrzeba zaciągnięcia długoterminowego kredytu bankowego w celu uzupełnienia własnych źródeł finansowania zadań inwestycyjnych Miasta Kalisza zaplanowanych na 2005 rok.</w:t>
      </w:r>
    </w:p>
    <w:p>
      <w:pPr>
        <w:pStyle w:val="TextBodyIndent"/>
        <w:spacing w:lineRule="auto" w:line="240"/>
        <w:ind w:hanging="0"/>
        <w:rPr/>
      </w:pPr>
      <w:r>
        <w:rPr/>
        <w:t>Kredyt zaciągnięty zostanie w banku wybranym w trybie ustawy Prawo zamówień publicznych.</w:t>
      </w:r>
    </w:p>
    <w:p>
      <w:pPr>
        <w:pStyle w:val="TextBodyIndent"/>
        <w:spacing w:lineRule="auto" w:line="240" w:before="360" w:after="0"/>
        <w:ind w:hanging="0"/>
        <w:rPr/>
      </w:pPr>
      <w:r>
        <w:rPr/>
        <w:t>Warunki zaciągnięcia niniejszego kredytu są następujące :</w:t>
      </w:r>
    </w:p>
    <w:p>
      <w:pPr>
        <w:pStyle w:val="TextBodyIndent"/>
        <w:numPr>
          <w:ilvl w:val="0"/>
          <w:numId w:val="10"/>
        </w:numPr>
        <w:spacing w:lineRule="auto" w:line="240"/>
        <w:rPr/>
      </w:pPr>
      <w:r>
        <w:rPr/>
        <w:t>Kwota kredytu – 19.098.311 zł (słownie: dziewiętnaście milionów, dziewięćdziesiąt osiem tysięcy, trzysta jedenaście złotych),</w:t>
      </w:r>
    </w:p>
    <w:p>
      <w:pPr>
        <w:pStyle w:val="TextBodyIndent"/>
        <w:numPr>
          <w:ilvl w:val="0"/>
          <w:numId w:val="10"/>
        </w:numPr>
        <w:spacing w:lineRule="auto" w:line="240"/>
        <w:rPr/>
      </w:pPr>
      <w:r>
        <w:rPr/>
        <w:t>Okres kredytowania – 5 lat od dnia podpisania umowy,</w:t>
      </w:r>
    </w:p>
    <w:p>
      <w:pPr>
        <w:pStyle w:val="TextBodyIndent"/>
        <w:numPr>
          <w:ilvl w:val="0"/>
          <w:numId w:val="10"/>
        </w:numPr>
        <w:spacing w:lineRule="auto" w:line="240"/>
        <w:rPr/>
      </w:pPr>
      <w:r>
        <w:rPr/>
        <w:t xml:space="preserve">Spłata kapitału – raty kwartal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360" w:after="0"/>
        <w:ind w:hanging="0"/>
        <w:rPr/>
      </w:pPr>
      <w:r>
        <w:rPr/>
        <w:t xml:space="preserve">Zgodnie z wymienioną na wstępie uchwałą w sprawie uchwalenia budżetu na 2005 r., </w:t>
        <w:br/>
        <w:t xml:space="preserve">w planie przychodów związanych z pokryciem deficytu budżetowego została uwzględniona kwota planowanego do zaciągnięcia kredyt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2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1">
    <w:name w:val="Adres 1"/>
    <w:basedOn w:val="Normal"/>
    <w:qFormat/>
    <w:pPr>
      <w:spacing w:lineRule="atLeast" w:line="200"/>
    </w:pPr>
    <w:rPr>
      <w:sz w:val="16"/>
    </w:rPr>
  </w:style>
  <w:style w:type="paragraph" w:styleId="Cel">
    <w:name w:val="Cel"/>
    <w:basedOn w:val="Normal"/>
    <w:next w:val="TextBody"/>
    <w:qFormat/>
    <w:pPr>
      <w:spacing w:lineRule="atLeast" w:line="220" w:before="220" w:after="220"/>
    </w:pPr>
    <w:rPr/>
  </w:style>
  <w:style w:type="paragraph" w:styleId="Data">
    <w:name w:val="Data"/>
    <w:basedOn w:val="TextBody"/>
    <w:qFormat/>
    <w:pPr>
      <w:keepNext w:val="true"/>
      <w:spacing w:lineRule="atLeast" w:line="220" w:before="0" w:after="220"/>
      <w:ind w:right="-360" w:hanging="0"/>
    </w:pPr>
    <w:rPr/>
  </w:style>
  <w:style w:type="paragraph" w:styleId="Etykietadokumentu">
    <w:name w:val="Etykieta dokumentu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Informacjepersonalne">
    <w:name w:val="Informacje personalne"/>
    <w:basedOn w:val="Normal"/>
    <w:qFormat/>
    <w:pPr>
      <w:numPr>
        <w:ilvl w:val="0"/>
        <w:numId w:val="7"/>
      </w:numPr>
      <w:spacing w:lineRule="atLeast" w:line="220" w:before="220" w:after="60"/>
      <w:ind w:right="-360" w:hanging="0"/>
    </w:pPr>
    <w:rPr/>
  </w:style>
  <w:style w:type="paragraph" w:styleId="MiejscowoWojewdztwo">
    <w:name w:val="Miejscowość/Województwo"/>
    <w:basedOn w:val="TextBody"/>
    <w:next w:val="TextBody"/>
    <w:qFormat/>
    <w:pPr>
      <w:keepNext w:val="true"/>
      <w:spacing w:lineRule="atLeast" w:line="220" w:before="0" w:after="220"/>
      <w:ind w:right="-360" w:hanging="0"/>
    </w:pPr>
    <w:rPr/>
  </w:style>
  <w:style w:type="paragraph" w:styleId="Nagwekbazowy">
    <w:name w:val="Nagłówek - bazowy"/>
    <w:basedOn w:val="TextBody"/>
    <w:next w:val="TextBody"/>
    <w:qFormat/>
    <w:pPr>
      <w:keepNext w:val="true"/>
      <w:keepLines/>
      <w:spacing w:lineRule="atLeast" w:line="220" w:before="0" w:after="0"/>
      <w:ind w:right="-360" w:hanging="0"/>
    </w:pPr>
    <w:rPr>
      <w:rFonts w:ascii="Arial" w:hAnsi="Arial" w:cs="Arial"/>
      <w:spacing w:val="-4"/>
      <w:sz w:val="18"/>
    </w:rPr>
  </w:style>
  <w:style w:type="paragraph" w:styleId="Instytucja">
    <w:name w:val="Instytucja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Nazwisko">
    <w:name w:val="Nazwisko"/>
    <w:basedOn w:val="Normal"/>
    <w:next w:val="Normal"/>
    <w:qFormat/>
    <w:pPr>
      <w:spacing w:lineRule="atLeast" w:line="240" w:before="0" w:after="440"/>
      <w:ind w:left="2160" w:hanging="0"/>
    </w:pPr>
    <w:rPr>
      <w:spacing w:val="-20"/>
      <w:sz w:val="48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9:49:00Z</dcterms:created>
  <dc:creator>.</dc:creator>
  <dc:description/>
  <dc:language>en-US</dc:language>
  <cp:lastModifiedBy>Urząd Miejski w Kaliszu</cp:lastModifiedBy>
  <cp:lastPrinted>2004-10-20T20:15:00Z</cp:lastPrinted>
  <dcterms:modified xsi:type="dcterms:W3CDTF">2005-01-11T09:49:00Z</dcterms:modified>
  <cp:revision>2</cp:revision>
  <dc:subject/>
  <dc:title>UchwałaRM</dc:title>
</cp:coreProperties>
</file>