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36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z dnia 29 grudnia 2004 rok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sprawie wykazu wydatków, które nie wygasają z upływem roku budżetowego 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art.18 ust.2 pkt.15 ustawy z dnia 8 marca 1990r. o samorządzie gminnym (Dz.U. z 2001r. Nr 142, poz.1591 z późn.zm.) i art.130 ust.2, ust.3 i ust.4 ustawy z dnia 26 listopada 1998r. o finansach publicznych (Dz.U. z 2003r. Nr15 poz.148 z późn.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tala się wykaz - plan finansowy wydatków, które nie wygasają z upływem roku budżetowego 2004, stanowiący załącznik do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o uchwały XXV/436/2004    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29 grudnia 2004 ro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4"/>
        </w:rPr>
        <w:t>w sprawie wykazu wydatków, które nie wygasają z upływem roku budżetowego 200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ind w:firstLine="708"/>
        <w:rPr>
          <w:sz w:val="24"/>
        </w:rPr>
      </w:pPr>
      <w:r>
        <w:rPr>
          <w:sz w:val="24"/>
        </w:rPr>
        <w:t>Działając zgodnie z zapisami ustawy o finansach publicznych, Prezydent Miasta Kalisza widzi potrzebę przekazania na wydzielone subkonto części wydatków planowanych na 2004r., na które w budżecie zostały zabezpieczone środki finansowe. Pozwoli to na sfinansowanie w przyszłym roku płatności wynikających z umów zawartych w 2004r. lub też na wykorzystanie dodatkowych środków o charakterze cel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Szczególnym powodem wywołania uchwały Rady Miejskiej Kalisza w sprawie wydatków, które nie wygasają z upływem roku budżetowego 2004, poza zaawansowaniem robót, jest fakt, iż płatności, które realizowane będą po 1 stycznia 2004r. na podstawie umów zawartych w 2004r. nie powinny obciążać środków inwestycyjnych, jakie założono </w:t>
        <w:br/>
        <w:t xml:space="preserve">w projekcie budżetu na 2005r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1478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2"/>
        <w:gridCol w:w="1195"/>
        <w:gridCol w:w="3718"/>
        <w:gridCol w:w="1329"/>
        <w:gridCol w:w="1256"/>
        <w:gridCol w:w="5599"/>
        <w:gridCol w:w="1195"/>
      </w:tblGrid>
      <w:tr>
        <w:trPr>
          <w:trHeight w:val="29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49010</wp:posOffset>
                      </wp:positionH>
                      <wp:positionV relativeFrom="paragraph">
                        <wp:posOffset>105410</wp:posOffset>
                      </wp:positionV>
                      <wp:extent cx="32004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eastAsia="pl-PL"/>
                                    </w:rPr>
                                    <w:t>Załącznik do Uchwały Nr XXV/436/2004.   Rady Miejskiej Kalisza z dnia. 29 grudnia 2004 r   w sprawie wydatków,  które nie wygasają z upływem roku budżetowego 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36pt;mso-wrap-distance-left:9.05pt;mso-wrap-distance-right:9.05pt;mso-wrap-distance-top:0pt;mso-wrap-distance-bottom:0pt;margin-top:8.3pt;mso-position-vertical-relative:text;margin-left:476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eastAsia="pl-PL"/>
                              </w:rPr>
                              <w:t>Załącznik do Uchwały Nr XXV/436/2004.   Rady Miejskiej Kalisza z dnia. 29 grudnia 2004 r   w sprawie wydatków,  które nie wygasają z upływem roku budżetowego 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</w:tr>
      <w:tr>
        <w:trPr>
          <w:trHeight w:val="295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</w:tr>
      <w:tr>
        <w:trPr>
          <w:trHeight w:val="943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val="en-US"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6850</wp:posOffset>
                      </wp:positionH>
                      <wp:positionV relativeFrom="paragraph">
                        <wp:posOffset>184785</wp:posOffset>
                      </wp:positionV>
                      <wp:extent cx="9001125" cy="5810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1125" cy="581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pl-PL"/>
                                    </w:rPr>
                                    <w:t>PLAN FINANS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pl-PL"/>
                                    </w:rPr>
                                    <w:t>WYDATKÓW UJĘTYCH W BUDŻECIE KALISZA-MIASTA  NA PRAWACH POWIATU NA 2004 ROK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lang w:eastAsia="pl-PL"/>
                                    </w:rPr>
                                    <w:t>KTÓRE NIE WYGASAJĄ Z UPŁYWEM ROKU BUDŻETOWEG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8.75pt;height:45.75pt;mso-wrap-distance-left:9.05pt;mso-wrap-distance-right:9.05pt;mso-wrap-distance-top:0pt;mso-wrap-distance-bottom:0pt;margin-top:14.55pt;mso-position-vertical-relative:text;margin-left:15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pl-PL"/>
                              </w:rPr>
                              <w:t>PLAN FINANS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pl-PL"/>
                              </w:rPr>
                              <w:t>WYDATKÓW UJĘTYCH W BUDŻECIE KALISZA-MIASTA  NA PRAWACH POWIATU NA 2004 ROK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eastAsia="pl-PL"/>
                              </w:rPr>
                              <w:t>KTÓRE NIE WYGASAJĄ Z UPŁYWEM ROKU BUDŻETOWEG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</w:tr>
      <w:tr>
        <w:trPr>
          <w:trHeight w:val="353" w:hRule="atLeast"/>
        </w:trPr>
        <w:tc>
          <w:tcPr>
            <w:tcW w:w="4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55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37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25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5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  <w:tc>
          <w:tcPr>
            <w:tcW w:w="11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Lp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Klasyfikacja budżetowa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Nazwa zadania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Kwota ogółem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w tym wydatki majątkowe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Zakres rzeczowy do sfinansowania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Ostateczny termin dokonania wydatków</w:t>
            </w:r>
          </w:p>
        </w:tc>
      </w:tr>
      <w:tr>
        <w:trPr>
          <w:trHeight w:val="353" w:hRule="atLeast"/>
        </w:trPr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3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55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3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RAZEM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7 141 49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  <w:t>6 996 75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eastAsia="pl-PL"/>
              </w:rPr>
            </w:r>
          </w:p>
        </w:tc>
      </w:tr>
      <w:tr>
        <w:trPr>
          <w:trHeight w:val="81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400 rozdz. 40001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Modernizacja miejskiego systemu ciepłowniczego na osiedlach mieszkaniowych i starej części miasta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68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 686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kosztów wykonania projektu budowlano-wykonawczego na przebudowę sieci cieplnej rozdzielczej i przyłączy  w technologii rur preizolowanych na osiedlu M.Dąbrowskiej - I etap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3.2005</w:t>
            </w:r>
          </w:p>
        </w:tc>
      </w:tr>
      <w:tr>
        <w:trPr>
          <w:trHeight w:val="98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600 rozdz.60015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rzedłużenie Trasy Stanczukowskiego na odcinku od ul. Majkowskiej do ul. Łódzkiej         ( w tym 184.104 zł zadania własne miasta i 22.000 zł zadania własne powiatu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6 104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6 104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finansowanie zobowiązań z tytułu usług geodezyjnych i wykonania projektów budowlano-wykonawczych, nadzoru nad realizacją kładki dla pieszych nad ul.Stanczukowskiego; pokrycie kosztów wykonania nawierzchni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6.2005</w:t>
            </w:r>
          </w:p>
        </w:tc>
      </w:tr>
      <w:tr>
        <w:trPr>
          <w:trHeight w:val="1459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600 rozdz.60015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łączenie dróg krajowych poprzez budowę ul.Stanczukowskiego w Kaliszu-budowa drogi jednojezdniowej na odcinku od ul. Stawiszyńskiej do ul.Łódzkiej z trzema skrzyżowaniami o ruchu okrężnym wraz z kanalizacją deszczową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 4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 448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finansowanie zobowiązań z tytułu  wykonania projektów budowlano-wykonawczych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4.2005</w:t>
            </w:r>
          </w:p>
        </w:tc>
      </w:tr>
      <w:tr>
        <w:trPr>
          <w:trHeight w:val="54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600 rozdz.60015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Budowa Trasy Bursztynowej na odcinku od ul. Łódzkiej do ul. Wrocławskiej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892 12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 892 123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finansowanie wykupu terenów  i robót związanych z budową Trasy Bursztynowej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11.2005</w:t>
            </w:r>
          </w:p>
        </w:tc>
      </w:tr>
      <w:tr>
        <w:trPr>
          <w:trHeight w:val="545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600 rozdz.60016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Budowa ulicy Brzoskwiniowej wraz z odwodnieniem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2 25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2 252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finansowanie części zobowiązań wobec wykonawcy robót z tytułu podpisanej umowy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7.2005</w:t>
            </w:r>
          </w:p>
        </w:tc>
      </w:tr>
      <w:tr>
        <w:trPr>
          <w:trHeight w:val="516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600 rozdz.60016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Budowa ul. Chłodnej wraz z odwodnieniem i oświetleniem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80 28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80 282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finansowanie kosztów budowy ulicy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6.2005</w:t>
            </w:r>
          </w:p>
        </w:tc>
      </w:tr>
      <w:tr>
        <w:trPr>
          <w:trHeight w:val="943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700 rozdz.70005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Wykupy terenów pod inwestycje, budownictwo mieszkaniowe, wykupy udziałów, nabycie nieruchomości, odszkodowania itp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69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 696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Sfinansowanie kosztów wykonania zleconych 3 podziałów nieruchomości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5.2005</w:t>
            </w:r>
          </w:p>
        </w:tc>
      </w:tr>
      <w:tr>
        <w:trPr>
          <w:trHeight w:val="64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Dz.700 rozdz.70095 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Budowa nowych budynków komunalnych w cyklu dwuletnim  lub zakup mieszkań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3 3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3 30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Pokrycie kosztów wydzielenia 9 mieszkań z dotychczasowych pomieszczeń warsztatów krawieckich przy ul.Częstochowskiej 45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3.2005</w:t>
            </w:r>
          </w:p>
        </w:tc>
      </w:tr>
      <w:tr>
        <w:trPr>
          <w:trHeight w:val="766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Dz.700 rozdz.70095 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Zakup usług pozostał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3 97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--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kosztów umowy na świadczenie usług doradztwa i sporządzenie memorandum informacyjnego na potrzeby emisji obligacji komunalnych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10.2005</w:t>
            </w:r>
          </w:p>
        </w:tc>
      </w:tr>
      <w:tr>
        <w:trPr>
          <w:trHeight w:val="64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710 rozdz.71014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Zakup usług pozostał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8 92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--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Sfinansowanie kosztów wykonania zleconych 11 podziałów nieruchomości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5.2005</w:t>
            </w:r>
          </w:p>
        </w:tc>
      </w:tr>
      <w:tr>
        <w:trPr>
          <w:trHeight w:val="75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750 rozdz.75023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Zakup oprogramowania dla Wydziału Finansowego 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4 2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44 215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kosztów zakupu, instalacji, konfiguracji, przeniesienie danych z obecnie używanych systemów, wdrożenie nowego systemu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11.2005</w:t>
            </w:r>
          </w:p>
        </w:tc>
      </w:tr>
      <w:tr>
        <w:trPr>
          <w:trHeight w:val="59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754 rozdz.75411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odernizacja budynku Komendy Miejskiej PSPoż. ul.Nowy Świat 42/4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 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0 00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finansowanie części kosztów robót wynikających z podpisanej umowy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6.2005</w:t>
            </w:r>
          </w:p>
        </w:tc>
      </w:tr>
      <w:tr>
        <w:trPr>
          <w:trHeight w:val="722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754 rozdz.75412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Zakup materiałów i wyposażenia oraz zakup usług pozostał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3 7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--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Sfinansowanie kosztów zakupu okien w remizach OSP Sulisławice i Kalisz-Lis, drzwi dla OSP Dobrzec oraz zakupu materiałów i usług remontowych w remizie OSP Li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3.2005</w:t>
            </w:r>
          </w:p>
        </w:tc>
      </w:tr>
      <w:tr>
        <w:trPr>
          <w:trHeight w:val="59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801 rozdz.80110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Budowa gimnazjum na osiedlu Dobrzec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48 58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48 58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części  kosztów związanych z realizacją II etapu zadania - budowa hali widowiskowo-sportowej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9.2005</w:t>
            </w:r>
          </w:p>
        </w:tc>
      </w:tr>
      <w:tr>
        <w:trPr>
          <w:trHeight w:val="59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801 rozdz.80120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Budowa sali gimnastycznej dla II LO przy ul.Szkolnej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14 73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14 736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części kosztów związanych z budową sali gimnastycznej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3.2005</w:t>
            </w:r>
          </w:p>
        </w:tc>
      </w:tr>
      <w:tr>
        <w:trPr>
          <w:trHeight w:val="766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851 rozdz. 85154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Wymiana stolarki okiennej w Miejskim Ośrodku Pomocy Społecznej przy ul.Granicznej 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6 0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6 00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części kosztów wymiany okien w MOPS - środki z opłat za zezwolenie na sprzedaż alkoholu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8.2005</w:t>
            </w:r>
          </w:p>
        </w:tc>
      </w:tr>
      <w:tr>
        <w:trPr>
          <w:trHeight w:val="121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900 rozdz.90001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Uporządkowanie systemu odbioru ścieków w Kaliszu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002 09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 002 09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części kosztów związanych z realizacją projektu dofinansowanego z Funduszu Spójności.W kwocie tej 776.500 zł stanowią umorzenia pożyczek z WFOŚiGW w Poznaniu, przeznaczone zgodnie z Uchwałami Rady Miejskiej Kalisza na realizację tego zadania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9.2005</w:t>
            </w:r>
          </w:p>
        </w:tc>
      </w:tr>
      <w:tr>
        <w:trPr>
          <w:trHeight w:val="974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900, rozdz.90095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Regulacja cieków Krępicy i Piwonki, utworzenie polderu zalewowego wraz z budowa kolektora deszczowego w ul. Zachodniej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 3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 348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Uregulowanie 20% wartości umowy na projekt budowlano-wykonawczy regulacji cieku Piwonka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4.2005</w:t>
            </w:r>
          </w:p>
        </w:tc>
      </w:tr>
      <w:tr>
        <w:trPr>
          <w:trHeight w:val="811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900, rozdz.90095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Zakup usług pozostałych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8 15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---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płatności z tytułu realizacji umów zawartych na opracowanie Lokalnego Programu Rewitalizacji Miasta Kalisza i Planu Rozwoju Lokalnego dla Miasta Kalisza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0.06.2005</w:t>
            </w:r>
          </w:p>
        </w:tc>
      </w:tr>
      <w:tr>
        <w:trPr>
          <w:trHeight w:val="737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921 rozdz.92110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 xml:space="preserve">Modernizacja instalacji centralnego ogrzewania w Biurze Wystaw Artystycznych 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 5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 50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Uregulowanie płatności za roboty modernizacyjne, na które przetarg rozstrzygnięto w grudniu 2004r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3.2005</w:t>
            </w:r>
          </w:p>
        </w:tc>
      </w:tr>
      <w:tr>
        <w:trPr>
          <w:trHeight w:val="648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921 rozdz.92116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Komputeryzacja Miejskiej Biblioteki Publicznej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9 10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9 10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Pokrycie kosztów zakupu dodatkowego sprzętu, na który przetarg rozstrzygnięto w grudniu 2004r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1.03.2005</w:t>
            </w:r>
          </w:p>
        </w:tc>
      </w:tr>
      <w:tr>
        <w:trPr>
          <w:trHeight w:val="590" w:hRule="atLeas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Dz.926 rozdz.92601</w:t>
            </w:r>
          </w:p>
        </w:tc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Modernizacja hali lekkoatletycznej przy ul. Łódzkiej 17 (dofinansowanie ze środków Totalizatora Sportowego: 500.000zł w 2004r. I 650.000w 2005r.)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61 29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61 290</w:t>
            </w:r>
          </w:p>
        </w:tc>
        <w:tc>
          <w:tcPr>
            <w:tcW w:w="5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Uregulowanie płatności za wykonaną i odebraną dostawę i montaż wyposażenia hali - segment A i B oraz nadzór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8.02.20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9:00Z</dcterms:created>
  <dc:creator>Ewa Świdowska</dc:creator>
  <dc:description/>
  <dc:language>en-US</dc:language>
  <cp:lastModifiedBy>um kalisz</cp:lastModifiedBy>
  <cp:lastPrinted>2005-01-10T09:36:00Z</cp:lastPrinted>
  <dcterms:modified xsi:type="dcterms:W3CDTF">2005-01-26T14:29:00Z</dcterms:modified>
  <cp:revision>3</cp:revision>
  <dc:subject/>
  <dc:title>Uchwała nr</dc:title>
</cp:coreProperties>
</file>