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64.845.085 zł, zgodnie z załącznikiem Nr 1 do niniejszej uchwały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80.493.72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705.99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84.351.36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650.18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4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74.642.073 zł, zgodnie z załącznikiem Nr 2 do niniejszej uchwały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88.657.602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705.99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85.984.47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650.18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4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944.332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9.796.988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8.163.877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1.633.11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19.098.31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9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0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51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219.043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929.42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54.863.561 zł, zgodnie z załącznikiem Nr 8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na finansowanie inwestycji realizowanych przez Miasto Kalisz w wysokości 42.631.709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1.388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10.843.85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2.468.846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020.655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709.083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311.572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148.191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dpłatność za osoby kierowane do domów pomocy społecznej </w:t>
        <w:br/>
        <w:t>w wysokości 100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29.669.675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2.480 zł, zgodnie załącznikiem Nr 16, w tym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8.48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XXV/437/2004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 sprawie uchwalenia budżetu Kalisza - Miasta na prawach powiatu na 2005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projekt uchwały w sprawie uchwalenia budżetu Kalisza - Miasta na prawach powiatu na 2005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5 rok budżet Kalisza jest budżetem niezrównoważonym, posiadającym deficyt w kwocie 9.796.988 zł, który wynosi 3,7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Na koniec 2002 roku zadłużenie Miasta wynosiło kwotę 44.907.500 zł, na koniec 2003 roku wyniosło kwotę 38.241.750 zł + 2.000.000 zł pożyczka MZBM.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dłużenie na koniec 2004 roku stanowić będzie kwotę 43.939.694 zł + 1.667.000 zł pożyczka z MZBM. Przewidywane zadłużenie na koniec 2005 roku wynosić będzie 52.069.682 zł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Opracowując budżet Kalisza na 2005 rok uwzględnion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mniejszenie planu wydatków o 1 % w stosunku do przewidywanego wykonania 2004 rok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ony w projekcie ustawy budżetowej inflacyjny wzrost wynagrodzeń o 3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i pożyczek zaciągniętych w 2005 roku na okres 5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rPr/>
      </w:pPr>
      <w:r>
        <w:rPr/>
        <w:t>informację Starostów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w zakresie sposobów finansowania zadań realizowanych przez miasto i powiat, które wprowadzała ustawa z dnia 13. 11. 2003 r. o dochodach jednostek samorządu terytorialnego /Dz.U. z 2003 r. Nr 203 poz. 1966/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w sposobie naliczania odpisu na zakładowy fundusz świadczeń socjalnych /zgodnie z Kartą Nauczyciela/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klasyfikacji budżetowej określone rozporządzeniem Ministra Finansów z dnia 20 września 2004 r. w sprawie szczegółowej klasyfikacji dochodów, wydatków, przychodów i rozchodów oraz środków pochodzących ze źródeł zagranicznych /Dz.U. nr 209 poz. 2132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5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mniejszenie                      z  35,72%  obecnie  -  do    35,61 % </w:t>
      </w:r>
    </w:p>
    <w:p>
      <w:pPr>
        <w:pStyle w:val="TextBody"/>
        <w:rPr/>
      </w:pPr>
      <w:r>
        <w:rPr/>
        <w:t>powiat                             zwiększenie</w:t>
        <w:tab/>
        <w:tab/>
        <w:tab/>
        <w:t xml:space="preserve">z    8,42%  obecnie  -  do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4                                           6,71 %</w:t>
      </w:r>
    </w:p>
    <w:p>
      <w:pPr>
        <w:pStyle w:val="TextBody"/>
        <w:rPr/>
      </w:pPr>
      <w:r>
        <w:rPr/>
        <w:t>powiat                      pozostaje na poziomie roku 2004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8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komisje poborow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zakresie sposobu finansowania niektórych zadań.</w:t>
      </w:r>
    </w:p>
    <w:p>
      <w:pPr>
        <w:pStyle w:val="TextBody"/>
        <w:rPr/>
      </w:pPr>
      <w:r>
        <w:rPr/>
        <w:t xml:space="preserve">W roku 2005 likwidacji ulegną dotacje celowe  dla placówek opiekuńczo-wychowawczych, które finansowane będą z dochodów własnych powiatów. </w:t>
      </w:r>
    </w:p>
    <w:p>
      <w:pPr>
        <w:pStyle w:val="TextBody"/>
        <w:rPr/>
      </w:pPr>
      <w:r>
        <w:rPr/>
        <w:t>Z dniem 1 stycznia 2005 r. Miasto nie otrzyma dotacji celowych na utrzymanie Domu Dziecka.</w:t>
      </w:r>
    </w:p>
    <w:p>
      <w:pPr>
        <w:pStyle w:val="TextBody"/>
        <w:rPr/>
      </w:pPr>
      <w:r>
        <w:rPr/>
        <w:t>W miejsce tych dotacji Miasto otrzyma zwiększony dochód z tytułu:</w:t>
      </w:r>
    </w:p>
    <w:p>
      <w:pPr>
        <w:pStyle w:val="TextBody"/>
        <w:numPr>
          <w:ilvl w:val="0"/>
          <w:numId w:val="17"/>
        </w:numPr>
        <w:rPr/>
      </w:pPr>
      <w:r>
        <w:rPr/>
        <w:t>udziału we wpływach z podatku dochodowego od osób fizycznych (PIT)</w:t>
      </w:r>
    </w:p>
    <w:p>
      <w:pPr>
        <w:pStyle w:val="TextBody"/>
        <w:numPr>
          <w:ilvl w:val="0"/>
          <w:numId w:val="31"/>
        </w:numPr>
        <w:rPr/>
      </w:pPr>
      <w:r>
        <w:rPr/>
        <w:t>część równoważącą subwencji ogólnej.</w:t>
      </w:r>
    </w:p>
    <w:p>
      <w:pPr>
        <w:pStyle w:val="TextBody"/>
        <w:rPr/>
      </w:pPr>
      <w:r>
        <w:rPr/>
        <w:t>Zwiększone dochody nie pokrywają wydatków niezbędnych do realizacji zadań nałożonych na powi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5 roku otrzyma subwencję ogólną składającą się z części: </w:t>
      </w:r>
    </w:p>
    <w:p>
      <w:pPr>
        <w:pStyle w:val="TextBody"/>
        <w:numPr>
          <w:ilvl w:val="0"/>
          <w:numId w:val="20"/>
        </w:numPr>
        <w:rPr/>
      </w:pPr>
      <w:r>
        <w:rPr/>
        <w:t>oświatowej,</w:t>
      </w:r>
    </w:p>
    <w:p>
      <w:pPr>
        <w:pStyle w:val="TextBody"/>
        <w:numPr>
          <w:ilvl w:val="0"/>
          <w:numId w:val="20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5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5 rok, określony został na podstawie:</w:t>
      </w:r>
    </w:p>
    <w:p>
      <w:pPr>
        <w:pStyle w:val="TextBody"/>
        <w:numPr>
          <w:ilvl w:val="0"/>
          <w:numId w:val="8"/>
        </w:numPr>
        <w:rPr/>
      </w:pPr>
      <w:r>
        <w:rPr/>
        <w:t>wstępnych danych o liczbie uczniów w roku szkolnym 2004/2005,</w:t>
      </w:r>
    </w:p>
    <w:p>
      <w:pPr>
        <w:pStyle w:val="TextBody"/>
        <w:numPr>
          <w:ilvl w:val="0"/>
          <w:numId w:val="8"/>
        </w:numPr>
        <w:rPr/>
      </w:pPr>
      <w:r>
        <w:rPr/>
        <w:t>danych dotyczących liczby nauczycieli poszczególnych stopni awansu zawodowego wykonanych w sprawozdaniach EN-3 na rok szkolny 2003/2004,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danych statystycznych zawartych w sprawozdaniach GUS na rok szkolny 2003/2004 </w:t>
        <w:br/>
        <w:t>w odniesieniu do pozostałych elementów formuły algorytmicznej podziału części oświatowej subwencji ogólnej pomiędzy jednostki samorządu terytorialnego.</w:t>
      </w:r>
    </w:p>
    <w:p>
      <w:pPr>
        <w:pStyle w:val="TextBody"/>
        <w:rPr/>
      </w:pPr>
      <w:r>
        <w:rPr/>
        <w:t>Do naliczenia ostatecznych kwot części oświatowej subwencji ogólnej na 2005 rok wykorzystane zostaną dane o liczbie uczniów i wychowanków  ze sprawozdań GUS na rok szkolny 2004/2005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obowiązujących przepisach</w:t>
      </w:r>
    </w:p>
    <w:p>
      <w:pPr>
        <w:pStyle w:val="TextBody"/>
        <w:rPr/>
      </w:pPr>
      <w:r>
        <w:rPr/>
        <w:t xml:space="preserve">Rozdział 8 ustawy z dnia 13 listopada 2003 r. o dochodach jednostek samorządu terytorialnego wprowadził zmiany w 2005r. w </w:t>
      </w:r>
    </w:p>
    <w:p>
      <w:pPr>
        <w:pStyle w:val="TextBody"/>
        <w:rPr/>
      </w:pPr>
      <w:r>
        <w:rPr/>
        <w:t>ustawie o pomocy społecznej (art. 54 ustawy o dochodach jst).</w:t>
      </w:r>
    </w:p>
    <w:p>
      <w:pPr>
        <w:pStyle w:val="TextBody"/>
        <w:rPr/>
      </w:pPr>
      <w:r>
        <w:rPr/>
        <w:t>Na podstawie art. 19 ustawy z dnia 12 marca 2004 roku o pomocy społecznej /Dz. U. Nr 64 poz. 593 z późn. zm./, do zadań własnych powiatu należy pokrywanie kosztów utrzymania dzieci z terenu Miasta, umieszczonych w placówkach opiekuńczo-wychowawczych również na terenie innego powiatu.</w:t>
      </w:r>
    </w:p>
    <w:p>
      <w:pPr>
        <w:pStyle w:val="TextBody"/>
        <w:rPr/>
      </w:pPr>
      <w:r>
        <w:rPr/>
        <w:t xml:space="preserve">Zgodnie z art. 86 ust. 2 i 4 ustawy w przypadku umieszczenia dziecka w placówce opiekuńczo-wychowawczej na terenie innego powiatu, powiat właściwy ze względu na miejsce zamieszkania dziecka ponosi od dnia 1 stycznia 2005 roku wydatki na jego utrzymanie </w:t>
        <w:br/>
        <w:t>w wysokości średniego miesięcznego kosztu utrzymania w tej placówce.</w:t>
      </w:r>
    </w:p>
    <w:p>
      <w:pPr>
        <w:pStyle w:val="TextBody"/>
        <w:rPr/>
      </w:pPr>
      <w:r>
        <w:rPr/>
        <w:t>Zgodnie z art. 35 a ustawy z dnia 27 sierpnia 1997 r. o rehabilitacji zawodowej i społecznej oraz zatrudnieniu osób niepełnosprawnych do zadań powiatu należy dofinansowanie kosztów tworzenia i działania warsztatów terapii zajęciowe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ierwszy raz dla Kalisza - Miasta na prawach powiatu została zaplanowana na 2005 rok wpłata do budżetu państwa w wysokości 656.635 zł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budżetu na rok 2005 mają zastosowanie procedury ostrożnościowe określone w art. 45 ustawy z dnia 26 listopada 1998 r. o finansach publicznych /Dz. U. Nr 15 poz. 148 z późn. zm./. Minister Finansów pismem nr ST 3- 4820 - 52. z dnia 13 października 2004 roku informuje, że relacja deficytu budżetu państwa do dochodów budżetu państwa, zgodnie z ustawą budżetową na 2004 r. wynosi 29,3%.</w:t>
      </w:r>
    </w:p>
    <w:p>
      <w:pPr>
        <w:pStyle w:val="TextBody"/>
        <w:rPr/>
      </w:pPr>
      <w:r>
        <w:rPr/>
        <w:t xml:space="preserve">W związku z powyższym Miasto przygotowując budżetu na 2005 r. zobowiązane zostało do przestrzegania przepisów, o których mowa wyżej.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09:00Z</dcterms:created>
  <dc:creator>Biuro Planowania i Analiz</dc:creator>
  <dc:description/>
  <dc:language>en-US</dc:language>
  <cp:lastModifiedBy>um kalisz</cp:lastModifiedBy>
  <cp:lastPrinted>2004-11-04T01:19:00Z</cp:lastPrinted>
  <dcterms:modified xsi:type="dcterms:W3CDTF">2005-01-14T15:09:00Z</dcterms:modified>
  <cp:revision>2</cp:revision>
  <dc:subject/>
  <dc:title>Załącznik Nr 1</dc:title>
</cp:coreProperties>
</file>