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Nr XXV/44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sprawie wysokości stawek opłat za zajęcie pasa drogowego dróg publicznych </w:t>
        <w:br/>
        <w:t>w granicach administracyjnych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40 ust. 8 i ust. 9 ustawy z dnia 21 marca 1985r. o drogach publicznych (Dz.U. z 2000r. Nr 71, poz. 838 z późn. zm. ) oraz art. 18 ust.2 pkt 8 ustawy z dnia 8 marca 1990r. o samorządzie gminnym ( Dz.U. z 2001r. Nr 142, poz.1591 z późn. zm),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stala się stawki opłat za zajęcie pasa drogowego wszystkich dróg publicznych </w:t>
        <w:br/>
        <w:t>w granicach administracyjnych miasta Kalisza, na cele nie związane z budową, przebudową, remontem, utrzymaniem i ochroną dróg, dotyczą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a robót w pasie drogow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ieszczania w pasie drogowym urządzeń infrastruktury technicznej nie związanych z potrzebami zarządzania drogami lub potrzebami ruchu drog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mieszczania w pasie drogowym obiektów budowlanych nie związanych </w:t>
        <w:br/>
        <w:t>z potrzebami zarządzania drogami lub potrzebami ruchu drogowego oraz rekla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pasa drogowego na prawach wyłączności w celach innych niż wymienione w pkt 1-3, w szczególności pod punkty handlowe nie będące obiektami budowlanymi oraz dla celów parkingowych lub garaż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zajęcie 1m2 powierzchni pasa drogowego dróg publicznych, o którym mowa w § 1 pkt 1,3 i 4, z wyłączeniem reklam i obiektów usługowych i handlowych, ustala się następujące stawki opłat za każdy dzień zajęcia:</w:t>
      </w:r>
    </w:p>
    <w:p>
      <w:pPr>
        <w:pStyle w:val="Normal"/>
        <w:rPr/>
      </w:pPr>
      <w:r>
        <w:rPr/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425"/>
        <w:gridCol w:w="1620"/>
        <w:gridCol w:w="1440"/>
        <w:gridCol w:w="1440"/>
        <w:gridCol w:w="900"/>
        <w:gridCol w:w="1080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Stawka opłaty wg zajmowanego elementu pasa drogowego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cs="Times New Roman"/>
                <w:b/>
                <w:i w:val="false"/>
                <w:sz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ezd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od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e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jęcie jezdni d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 % szerok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jęcie jezdni powyż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% do 50% szerok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jęcie jezdni pow.50% szerokości do jej całkowitego  zajęc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jowa, wojewódz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 zł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atowa, gmi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 z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zajęcie pasa drogowego drogi publicznej, o którym mowa w § 1 pkt 2 ustala się roczną stawkę opłaty za 1 m2 powierzchni pasa drogowego zajętego przez rzut poziomy umieszczanego urządzenia – w wysokości 10 z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umieszczenie urządzenia na drogowym obiekcie inżynierskim ustala się roczną stawkę opłaty za 1m2 powierzchni pasa drogowego drogi publicznej zajętego przez rzut poziomy umieszczanego urządzenia – w wysokości 180 z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czne stawki opłat w wysokości określonej w ust. 1 i 2 obejmują pełny rok kalendarzowy umieszczenia urządzenia w pasie drogowym i naliczane są każdorazowo z początkiem rok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sokość stawek opłat za niepełny rok kalendarzowy proporcjonalna jest do liczby miesięcy umieszczenia urządzenia w pasie drogowym w przypadku gdy wnioskodawca występuje o zezwolenie w trakcie roku kalendarz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jęcie pasa drogowego przez krótszy okres niż 1 miesiąc traktowane jest jak zajęcie pasa drogowego przez 1 miesią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umieszczenie w pasie drogowym drogi publicznej reklam, o których mowa w § 1 </w:t>
        <w:br/>
        <w:t>pkt 3 ustala się następujące stawki opłat za 1 m2 powierzchni za 1 dzień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.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wka opła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ojewódz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at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min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umieszczenie w pasie drogowym drogi publicznej tablicy zawierającej informacje o m. Kaliszu i jego promocję, w szczególności w postaci planów, map, plansz itp. ustala się stawkę opłaty w wysokości 0,01 zł za 1m2 powierzchni za 1 dzień dla wszystkich kategorii dró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zajęcie pasa drogowego, o którym mowa w § 1 pkt 3 w celu umieszczenia w pasie drogowym drogi publicznej obiektu usługowego lub handlowego ustala się następujące stawki opłat za zajęcie 1 m2 pasa drogowego za 1 dzień zróżnicowane wg stref:</w:t>
      </w:r>
    </w:p>
    <w:p>
      <w:pPr>
        <w:pStyle w:val="Normal"/>
        <w:jc w:val="both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de-DE"/>
              </w:rPr>
            </w:pPr>
            <w:r>
              <w:rPr>
                <w:lang w:val="de-DE"/>
              </w:rPr>
              <w:t>L.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ref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wka opła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staw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erws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 z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reślenie stref dla potrzeb ustalenia stawek opłat za zajęcie pasa drogowego o którym mowa w ust.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trefa podstawowa – obejmuje centrum miasta, obszar ograniczony ulicami: Al. Wojska Polskiego od ul. Stawiszyńskiej do ul. Poznańskiej, Harcerską, Górnośląską, Nowy Świat, Czarna Droga, Sportowa, Łódzka od ul. Sportowej, Garncarska, Stawiszyńska do Al. Wojska Polskiego z tymi ulic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trefa pierwsza – obejmuje obszar przylegający do centrum miasta, ograniczony ulicami: Al. Wojska Polskiego od ul. Poznańskiej do Ronda Westerplatte, Podmiejska od Ronda Westerplatte do Górnośląskiej, Dworcowa, Kolejowa, M. Konopnickiej, Południowa z tymi ulic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strefa druga – obejmuje obszar miasta poza strefą podstawową i pierwszą, ulice nie należące do tych stre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jęcie pasa drogowego, o którym mowa w § 2, § 4 oraz w § 5 i § 6 przez krótszy czas niż 24 godziny jest traktowane jak zajęcie pasa drogowego przez 1 dz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jej ogłoszenia w Dzienniku Urzędowym Województwa Wielkopolskiego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V/440/2004  Rady Miejskiej Kalisza 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center"/>
        <w:rPr/>
      </w:pPr>
      <w:r>
        <w:rPr>
          <w:b/>
          <w:sz w:val="28"/>
        </w:rPr>
        <w:t>z dnia 29 grudnia 2004 roku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wysokości stawek opłat za zajęcie pasa drogowego dróg publicznych w granicach administracyjnych miasta Kalisz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e zmianą ustawy o drogach publicznych, wprowadzającej między innymi nowe uregulowania prawne dotyczące pobierania opłat za zajęcie pasa drogowego, zgodnie z art.40 ust.8 ustawy z dnia 21 marca 1985r. o drogach publicznych </w:t>
        <w:br/>
        <w:t xml:space="preserve">(Dz.U.z 2000r. Nr 71, poz.838 z późn.zm.), nałożony został na jednostki samorządu terytorialnego obowiązek ustalenia, w drodze uchwały, wysokości stawek opłat </w:t>
        <w:br/>
        <w:t>za zajęcie 1 m2 pasa drogowego.</w:t>
      </w:r>
    </w:p>
    <w:p>
      <w:pPr>
        <w:pStyle w:val="Normal"/>
        <w:jc w:val="both"/>
        <w:rPr/>
      </w:pPr>
      <w:r>
        <w:rPr/>
        <w:t>Przy ustalaniu stawek opłat za zajęcie pasa drogowego, kierowano się przede wszystkim wymogami określonymi w art.40 ust.9 w/w ustawy o drogach publicznych, względami bezpieczeństwa ruchu drogowego oraz wpływem naruszenia poszczególnych elementów pasa drogowego na utrudnienia w ruchu i konstrukcję nawierzchni drogi.</w:t>
      </w:r>
    </w:p>
    <w:p>
      <w:pPr>
        <w:pStyle w:val="Normal"/>
        <w:jc w:val="both"/>
        <w:rPr/>
      </w:pPr>
      <w:r>
        <w:rPr/>
        <w:t xml:space="preserve">Zgodnie z art.40a ustawy o drogach publicznych wpływy z opłat za zajęcie pasa drogowego, stanowią przychody środka specjalnego odpowiednich zarządów dróg </w:t>
        <w:br/>
        <w:t>(w tym przypadku Zarządu Dróg miejskich w Kaliszu), przeznaczonych na budowę, przebudowę, remont, utrzymanie i ochronę dróg oraz drogowych obiektów inżynierski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odjęcie uchwały jest w pełni uzasadnione i spełnia wszystkie wymogi określone prawem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0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eastAsia="pl-P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59:00Z</dcterms:created>
  <dc:creator>UM Kalisz</dc:creator>
  <dc:description/>
  <dc:language>en-US</dc:language>
  <cp:lastModifiedBy>Urząd Miejski w Kaliszu</cp:lastModifiedBy>
  <cp:lastPrinted>2005-01-11T07:59:00Z</cp:lastPrinted>
  <dcterms:modified xsi:type="dcterms:W3CDTF">2005-01-11T09:59:00Z</dcterms:modified>
  <cp:revision>2</cp:revision>
  <dc:subject/>
  <dc:title>UCHWAŁA Nr</dc:title>
</cp:coreProperties>
</file>