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XV/443/200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9 grudnia 2004 rok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w sprawie uchylenia uchwały Nr XXII/349/2004 Rady Miejskiej Kalisza z dnia </w:t>
        <w:br/>
        <w:t>23 września 2004r. w sprawie projektu inwestycyjnego pod nazwą „Regionalna Platforma Cyfrowa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Na podstawie art.18 ust.1 ustawy z dnia 8 marca 1990 roku o samorządzie gminnym (Dz.U. z 2001 r. Nr 142 poz.1591 z późn. zm.) uchwal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Uchyla się uchwałę Nr XXII/349/2004 Rady Miejskiej Kalisza z dnia 23 września 2004r. w sprawie projektu inwestycyjnego pod nazwą „Regionalna Platforma Cyfrowa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Wykonanie uchwały powierza się Prezydentowi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  <w:r>
        <w:br w:type="page"/>
      </w:r>
    </w:p>
    <w:p>
      <w:pPr>
        <w:pStyle w:val="Tekstpodstawowy2"/>
        <w:jc w:val="center"/>
        <w:rPr/>
      </w:pPr>
      <w:r>
        <w:rPr/>
      </w:r>
    </w:p>
    <w:p>
      <w:pPr>
        <w:pStyle w:val="Tekstpodstawowy2"/>
        <w:jc w:val="center"/>
        <w:rPr/>
      </w:pPr>
      <w:r>
        <w:rPr/>
      </w:r>
    </w:p>
    <w:p>
      <w:pPr>
        <w:pStyle w:val="Tekstpodstawowy2"/>
        <w:jc w:val="center"/>
        <w:rPr/>
      </w:pPr>
      <w:r>
        <w:rPr/>
      </w:r>
    </w:p>
    <w:p>
      <w:pPr>
        <w:pStyle w:val="Tekstpodstawowy2"/>
        <w:jc w:val="center"/>
        <w:rPr/>
      </w:pPr>
      <w:r>
        <w:rPr/>
      </w:r>
    </w:p>
    <w:p>
      <w:pPr>
        <w:pStyle w:val="Tekstpodstawowy2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Tekstpodstawowy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                                          </w:t>
      </w:r>
      <w:r>
        <w:rPr/>
        <w:t>do uchwały Nr XXV/443/2004</w:t>
      </w:r>
    </w:p>
    <w:p>
      <w:pPr>
        <w:pStyle w:val="TextBody"/>
        <w:rPr/>
      </w:pPr>
      <w:r>
        <w:rPr/>
        <w:t xml:space="preserve">                                                </w:t>
      </w:r>
      <w:r>
        <w:rPr/>
        <w:t xml:space="preserve">Rady Miejskiej Kalisza </w:t>
      </w:r>
    </w:p>
    <w:p>
      <w:pPr>
        <w:pStyle w:val="TextBody"/>
        <w:rPr/>
      </w:pPr>
      <w:r>
        <w:rPr/>
        <w:t xml:space="preserve">                                            </w:t>
      </w:r>
      <w:r>
        <w:rPr/>
        <w:t>z dnia 29 grudnia 2004 roku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w sprawie uchylenia uchwały Nr XXII/349/2004 Rady Miejskiej Kalisza z dnia </w:t>
        <w:br/>
        <w:t>23 września 2004r. w sprawie projektu inwestycyjnego pod nazwą „Regionalna Platforma Cyfrowa”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 xml:space="preserve">Z uwagi na fakt, że Miasto Kalisz nie otrzymało środków z Europejskiego Funduszu Rozwoju Regionalnego na realizację projektu inwestycyjnego pod nazwą „Regionalna Platforma Cyfrowa” uchwała Nr XXII/349/2004 Rady Miejskiej Kalisza z dnia </w:t>
        <w:br/>
        <w:t>23 września 2004r. staje się niewykonalna.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10:01:00Z</dcterms:created>
  <dc:creator>Urząd Miejski w Kaliszu</dc:creator>
  <dc:description/>
  <dc:language>en-US</dc:language>
  <cp:lastModifiedBy>Urząd Miejski w Kaliszu</cp:lastModifiedBy>
  <cp:lastPrinted>2004-12-16T10:23:00Z</cp:lastPrinted>
  <dcterms:modified xsi:type="dcterms:W3CDTF">2005-01-11T10:01:00Z</dcterms:modified>
  <cp:revision>2</cp:revision>
  <dc:subject/>
  <dc:title>Uchwała Nr</dc:title>
</cp:coreProperties>
</file>