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V/444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grudnia 2004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ciągnięcia zobowiązań na inwestycje w wysokości przekraczającej granicę ustaloną przez Radę Miejską Kalisza w planie na rok 200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rPr/>
      </w:pPr>
      <w:r>
        <w:rPr/>
        <w:tab/>
      </w:r>
      <w:r>
        <w:rPr>
          <w:sz w:val="24"/>
        </w:rPr>
        <w:t>Na podstawie art.18 ust.2 pkt.9 litera „e” oraz art.58 ustawy z dnia 8 marca 1990r. o samorządzie gminnym (Dz.U. z 2001r. Nr.142, poz.1591 z późn. zm.),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ciąga się zobowiązania na sfinansowanie kosztów realizacji inwestycji w łącznej wysokości  4.112.580  z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obowiązania, o których mowa w ust.1 ujęte zostaną w budżecie Kalisza – Miasta na prawach powiatu  na rok 200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.</w:t>
      </w:r>
    </w:p>
    <w:p>
      <w:pPr>
        <w:pStyle w:val="Normal"/>
        <w:jc w:val="both"/>
        <w:rPr/>
      </w:pPr>
      <w:r>
        <w:rPr>
          <w:sz w:val="24"/>
        </w:rPr>
        <w:t xml:space="preserve">Zobowiązania, o którym mowa w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 dotyczą następujących zadań inwestycyjnych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Dokończenie budowy ul. St. Wojciechowskiego (od wjazdu do Gimnazjum) </w:t>
        <w:br/>
        <w:t xml:space="preserve">i budowa ul. Skłodowskiej-Curie (do al.Wojska Polskiego) - 1.800.000 zł,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Modernizacja nawierzchni ulicy H.Sawickiej na odcinku od wjazdu </w:t>
        <w:br/>
        <w:t>z ul.Podmiejskiej do zatoki autobusowej przy basenie „Delfin” – 700.000 zł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„</w:t>
      </w:r>
      <w:r>
        <w:rPr>
          <w:sz w:val="24"/>
        </w:rPr>
        <w:t>Dobudowa skrzydła do budynku przy ul. Kościuszki 1a wraz z klatką schodową i windą dla osób niepełnosprawnych – 1.612.580 z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Źródłem spłaty zaciągniętych zobowiązań będą dochody z podatków lokalnych i opłat lokalnych w 2006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4.</w:t>
      </w:r>
    </w:p>
    <w:p>
      <w:pPr>
        <w:pStyle w:val="Normal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 xml:space="preserve">do Uchwały XXV/444/2004 Rady Miejskiej Kalisz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z  dnia 29 grudnia 200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ciągnięcia zobowiązań na inwestycje w wysokości przekraczającej granicę ustaloną przez Radę Miejską Kalisza w planie na rok 200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Zadanie p.n. „Dokończenie budowy ul. St. Wojciechowskiego (od wjazdu do Gimnazjum) </w:t>
        <w:br/>
        <w:t xml:space="preserve">i budowa ul. Skłodowskiej-Curie (do al.Wojska Polskiego) ujęte jest w planie na 2005r. kwotą 600.000 zł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Zadanie p.n. „Modernizacja nawierzchni ulicy H.Sawickiej na odcinku od wjazdu </w:t>
        <w:br/>
        <w:t>z ul.Podmiejskiej do zatoki autobusowej przy basenie „Delfin” ujęte jest w planie na 2005r. kwotą 500.000 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Zadanie p.n. „Dobudowa skrzydła do budynku przy ul. Kościuszki 1a wraz z klatką schodową i windą dla osób niepełnosprawnych ujęte jest w planie na 2005r. kwotą 637.420 z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Realizacja wszystkich wymienionych zadań rozpocznie się w 2005r. Ze względów technicznych wskazane jest, aby roboty budowlane na każdym zadaniu realizował jeden wykonawca, wyłoniony w postępowaniu przetargowym. Wymaga to przyjęcia uchwały o zaciągnięciu zobowiązań na inwestycje w wysokości przekraczającej granicę ustaloną przez Radę Miejską Kalisza w planie na rok 2005 na łączną kwotę 4.112.580  zł, co pozwoli na ogłoszenie przetargów i podpisanie umów na wykonanie pełnego zakresu robót. </w:t>
      </w:r>
    </w:p>
    <w:sectPr>
      <w:type w:val="nextPage"/>
      <w:pgSz w:w="11906" w:h="16838"/>
      <w:pgMar w:left="1418" w:right="1418" w:gutter="0" w:header="0" w:top="1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02:00Z</dcterms:created>
  <dc:creator>Ewa Świdowska</dc:creator>
  <dc:description/>
  <dc:language>en-US</dc:language>
  <cp:lastModifiedBy>Urząd Miejski w Kaliszu</cp:lastModifiedBy>
  <cp:lastPrinted>2004-12-14T08:34:00Z</cp:lastPrinted>
  <dcterms:modified xsi:type="dcterms:W3CDTF">2005-01-11T10:02:00Z</dcterms:modified>
  <cp:revision>2</cp:revision>
  <dc:subject/>
  <dc:title>UCHWAŁA Nr </dc:title>
</cp:coreProperties>
</file>