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/445/2004</w:t>
      </w:r>
    </w:p>
    <w:p>
      <w:pPr>
        <w:pStyle w:val="Heading3"/>
        <w:rPr/>
      </w:pPr>
      <w:r>
        <w:rPr/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uchylenia uchwały nr XXIV/405/200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ady Miejskiej Kalisza z dnia 25 listopada 2004 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a podstawie art.18 ust.1 ustawy z dnia 8 marca 1990 r. o samorządzie gminnym (Dz.U. z 2001 r., Nr 142 poz.1591 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yla się uchwałę nr XXIV / 405 / 2004 Rady Miejskiej Kalisza z dnia 25 listopada 2004 r. w sprawie wyrażenia woli przekazania darowizny rzeczowej  dla Kaliskiego Towarzystwa Opieki Paliatywnej na rzecz budowy hospicjum w Rożdżałach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o uchwały Nr XXV/445/ 2004 Rady Miejskiej Kalisza 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center"/>
        <w:rPr/>
      </w:pPr>
      <w:r>
        <w:rPr>
          <w:b/>
          <w:sz w:val="24"/>
        </w:rPr>
        <w:t>z dnia 29 grudnia</w:t>
      </w:r>
      <w:r>
        <w:rPr>
          <w:b/>
          <w:sz w:val="16"/>
        </w:rPr>
        <w:t xml:space="preserve"> </w:t>
      </w:r>
      <w:r>
        <w:rPr>
          <w:b/>
          <w:sz w:val="24"/>
        </w:rPr>
        <w:t xml:space="preserve">2004 r. 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br/>
        <w:t xml:space="preserve">w sprawie uchylenia uchwały nr XXIV/405/2004 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Rady Miejskiej Kalisza z dnia 25 listopada 2004 r. </w:t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firstLine="708"/>
        <w:rPr>
          <w:sz w:val="24"/>
        </w:rPr>
      </w:pPr>
      <w:r>
        <w:rPr>
          <w:sz w:val="24"/>
        </w:rPr>
        <w:t xml:space="preserve">W dniu 23 grudnia 2004 r. została przysłana do Urzędu Miejskiego w Kaliszu treść uchwały nr 1027/2004 Kolegium Regionalnej Izby Obrachunkowej w Poznaniu             z dnia 21 grudnia 2004 r. wskazująca, że uchwała nr XXIV/412/2004 Rady Miejskiej Kalisza z dnia 25 listopada 2004 r. w sprawie zmiany w budżecie Kalisza – Miasta na prawach powiatu została podjęta z naruszeniem przepisów art.111 ust.2, art.117a               i art.118 ustawy z dnia 26 listopada 1998 r. o finansach publicznych w związku                   z ustawą z dnia 24 kwietnia 2003 r. o działalności pożytku publicznego i wolontariacie. </w:t>
      </w:r>
    </w:p>
    <w:p>
      <w:pPr>
        <w:pStyle w:val="Tekstpodstawowywcity2"/>
        <w:ind w:left="0" w:hanging="0"/>
        <w:rPr/>
      </w:pPr>
      <w:r>
        <w:rPr>
          <w:sz w:val="24"/>
        </w:rPr>
        <w:t>Sprawa dotyczy zwiększenia wydatków majątkowych o 110.000,- zł na zadanie pn. ”Zakup stolarki okiennej i drzwiowej dla Kaliskiego Towarzystwa Opieki Paliatywnej      z przeznaczeniem dla Hospicjum w Rożdżałach”. W ocenie Kolegium</w:t>
      </w:r>
      <w:r>
        <w:rPr>
          <w:b/>
          <w:sz w:val="24"/>
        </w:rPr>
        <w:t xml:space="preserve"> </w:t>
      </w:r>
      <w:r>
        <w:rPr>
          <w:sz w:val="24"/>
        </w:rPr>
        <w:t xml:space="preserve">brak jest podstaw prawnych do udzielenia pomocy rzeczowej ( darowizny rzeczowej ) dla stowarzyszenia. W konkluzji uzasadnienia stwierdza się, że Rada Miejska Kalisza winna dokonać zmian w budżecie i ww. kwotę przeznaczyć na własne zadania gminy. </w:t>
      </w:r>
    </w:p>
    <w:p>
      <w:pPr>
        <w:pStyle w:val="Tekstpodstawowywcity2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związku z powyższym nie jest możliwa realizacja uchwały o wyrażeniu woli przekazania darowizny rzeczowej  dla Kaliskiego Towarzystwa Opieki Paliatywnej na rzecz budowy hospicjum w Rożdżałach w postaci zakupu stolarki okiennej i drzwiowej do kwoty 110.000,- zł i koniecznym staje się uchwalenie przedmiotowej uchwały.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2:00Z</dcterms:created>
  <dc:creator>Urząd Miejski w Kaliszu</dc:creator>
  <dc:description/>
  <dc:language>en-US</dc:language>
  <cp:lastModifiedBy>Urząd Miejski w Kaliszu</cp:lastModifiedBy>
  <cp:lastPrinted>2004-12-27T11:40:00Z</cp:lastPrinted>
  <dcterms:modified xsi:type="dcterms:W3CDTF">2005-01-11T10:02:00Z</dcterms:modified>
  <cp:revision>2</cp:revision>
  <dc:subject/>
  <dc:title>Uchwała Nr      /     /2004</dc:title>
</cp:coreProperties>
</file>