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XXV/446/200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zaciągnięcia pożyczki na prefinans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 art. 18 ust. 2 pkt. 9 litera „c” oraz art. 58 ustawy z dnia 8 marca 1990r. </w:t>
        <w:br/>
        <w:t xml:space="preserve">o samorządzie gminnym (Dz. U. z 2001 r. Nr 142, poz. 1591 z późn . zm. ), w związku z art. 30g ust. 1, 4, i 5 ustawy z dnia 26 listopada 1998 r. o finansach publicznych </w:t>
        <w:br/>
        <w:t>(Dz. U. z 2003r. Nr 15, poz. 148 z późn. zm. ) ,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 xml:space="preserve">Zaciąga się w Banku Gospodarstwa Krajowego Oddział we Wrocławiu Filia w Kaliszu pożyczki w łącznej maksymalnej wysokości 8.886.943,50 zł z przeznaczeniem </w:t>
        <w:br/>
        <w:t xml:space="preserve">na prefinansowanie działań w ramach priorytetu I Zintegrowanego Programu Operacyjnego Rozwoju Regionalnego 2004-2006,  na projekt  pod nazwą „Modernizacja ul. Wrocławskiej w Kaliszu na odcinku od ul. Podmiejskiej </w:t>
        <w:br/>
        <w:t>do al. Wojska Polskieg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  <w:t xml:space="preserve">Pożyczka wymieniona w § 1 będzie zaciągnięta i spłacana w latach 2005 i 2006 </w:t>
        <w:br/>
        <w:t>z uzyskanych środków z budżetu Unii Europejskiej według poniższego harmonogramu:</w:t>
      </w:r>
    </w:p>
    <w:p>
      <w:pPr>
        <w:pStyle w:val="Normal"/>
        <w:jc w:val="both"/>
        <w:rPr/>
      </w:pPr>
      <w:r>
        <w:rPr/>
        <w:t xml:space="preserve">w 2005r. zaciąga się i spłaca kwotę 3.912.186,75 zł na projekt pod nazwą „Modernizacja ul. Wrocławskiej w Kaliszu na odcinku od ul. Podmiejskiej </w:t>
        <w:br/>
        <w:t>do al. Wojska Polskiego” - 3.912.186,75 zł.</w:t>
      </w:r>
    </w:p>
    <w:p>
      <w:pPr>
        <w:pStyle w:val="Normal"/>
        <w:jc w:val="both"/>
        <w:rPr/>
      </w:pPr>
      <w:r>
        <w:rPr/>
        <w:t xml:space="preserve">w 2006r. zaciąga się i spłaca kwotę 4.974.756,75 zł na projekt pod nazwą „Modernizacja ul. Wrocławskiej w Kaliszu na odcinku od ul. Podmiejskiej </w:t>
        <w:br/>
        <w:t>do al. Wojska Polskiego” - 4.974.756,75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  <w:t xml:space="preserve">Upoważnia się Prezydenta Miasta Kalisza do zawarcia umowy pożyczki </w:t>
        <w:br/>
        <w:t>na prefinansowanie w imieniu i na rzecz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Uchwały Nr XXV/446/2004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</w:t>
      </w:r>
      <w:r>
        <w:rPr>
          <w:b/>
          <w:sz w:val="28"/>
        </w:rPr>
        <w:t xml:space="preserve">Rady Miejskiej Kalis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grudnia 2004 rok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 sprawie zaciągnięcia  pożyczki na prefinansowani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ą nr 1460/2004 Zarządu Województwa Wielkopolskiego z dnia 11 października 2004r. dokonano wyboru projektu p. n. „Modernizacja ul. Wrocławskiej w Kaliszu na odcinku od ul. Podmiejskiej do al. Wojska Polskiego” do realizacji w ramach Zintegrowanego Programu Operacyjnego Rozwoju Regionalnego 2004-2006. </w:t>
      </w:r>
    </w:p>
    <w:p>
      <w:pPr>
        <w:pStyle w:val="Normal"/>
        <w:jc w:val="both"/>
        <w:rPr/>
      </w:pPr>
      <w:r>
        <w:rPr/>
        <w:t xml:space="preserve">Jednostki sektora finansów publicznych realizujące programy i projekty finansowane </w:t>
        <w:br/>
        <w:t>z funduszy strukturalnych i Funduszu Spójności zgodnie z ustawą z dnia 26 listopada 1998r. o finansach publicznych (Dz. U. z 2003r. Nr 15, poz. 148 z późn. zm. ) mogą otrzymać środki na prefinansowanie  tych programów i projektów.</w:t>
      </w:r>
    </w:p>
    <w:p>
      <w:pPr>
        <w:pStyle w:val="Normal"/>
        <w:jc w:val="both"/>
        <w:rPr/>
      </w:pPr>
      <w:r>
        <w:rPr/>
        <w:t xml:space="preserve">Pożyczka może być udzielona na warunkach określonych w Rozporządzeniu Ministra Finansów z dnia 13 września 2004r. w sprawie przekazywania i zwrotu środków na prefinansowanie Zintegrowanego Programu Operacyjnego Rozwoju Regionalnego </w:t>
        <w:br/>
        <w:t>(Dz. U. Nr 208, poz. 2123).</w:t>
      </w:r>
    </w:p>
    <w:p>
      <w:pPr>
        <w:pStyle w:val="Normal"/>
        <w:jc w:val="both"/>
        <w:rPr/>
      </w:pPr>
      <w:r>
        <w:rPr/>
        <w:t xml:space="preserve">Po otrzymaniu decyzji Zarządu Województwa Wielkopolskiego o wyborze projektu </w:t>
        <w:br/>
        <w:t xml:space="preserve">do dofinansowania Miasto Kalisz jako beneficjent składa wniosek o prefinansowanie </w:t>
        <w:br/>
        <w:t>do Banku Gospodarstwa Krajowego w wysokości 8.886.943,50 zł.</w:t>
      </w:r>
    </w:p>
    <w:p>
      <w:pPr>
        <w:pStyle w:val="Normal"/>
        <w:jc w:val="both"/>
        <w:rPr/>
      </w:pPr>
      <w:r>
        <w:rPr/>
        <w:t>Całkowity koszt realizacji projektu wynosi 12.117.438,00 zł.</w:t>
      </w:r>
    </w:p>
    <w:p>
      <w:pPr>
        <w:pStyle w:val="Normal"/>
        <w:jc w:val="both"/>
        <w:rPr/>
      </w:pPr>
      <w:r>
        <w:rPr/>
        <w:t xml:space="preserve">Bank Gospodarstwa Krajowego będzie stawiał pożyczkę do dyspozycji w terminach </w:t>
        <w:br/>
        <w:t xml:space="preserve">i kwotach określonych harmonogramem płatności, z tym że w roku 2005 zostanie zaciągnięta i spłacona kwota 3.912.186,75 zł , a w 2006r. zostanie zaciągnięta </w:t>
        <w:br/>
        <w:t>i spłacona kwota 4.974.756,75 zł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imes New Roman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0:03:00Z</dcterms:created>
  <dc:creator>GEOSECMA</dc:creator>
  <dc:description/>
  <dc:language>en-US</dc:language>
  <cp:lastModifiedBy>Urząd Miejski w Kaliszu</cp:lastModifiedBy>
  <dcterms:modified xsi:type="dcterms:W3CDTF">2005-01-11T10:03:00Z</dcterms:modified>
  <cp:revision>2</cp:revision>
  <dc:subject/>
  <dc:title>Uchwała Nr </dc:title>
</cp:coreProperties>
</file>