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I/ 447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7 styczni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radnego Kazimierza Fedorowa   ze składu osobowego  Komisji Infrastruktury, Rozwoju i Integracji Europejskiej oraz Komisji Rewizyj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ych  dopisuje się  radnego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arka Nowaka  do składu osobowego Komisji Rewizyj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nisława Juszczaka do składu osobowego Komisji Prawa, Porządku  Publiczneg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 Samorządu Osiedlowego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59:00Z</dcterms:created>
  <dc:creator>iza</dc:creator>
  <dc:description/>
  <dc:language>en-US</dc:language>
  <cp:lastModifiedBy>Urząd Miejski w Kaliszu</cp:lastModifiedBy>
  <cp:lastPrinted>2005-01-28T09:12:00Z</cp:lastPrinted>
  <dcterms:modified xsi:type="dcterms:W3CDTF">2005-01-31T10:59:00Z</dcterms:modified>
  <cp:revision>2</cp:revision>
  <dc:subject/>
  <dc:title>Email Template</dc:title>
</cp:coreProperties>
</file>