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hanging="0"/>
        <w:jc w:val="left"/>
        <w:rPr>
          <w:sz w:val="28"/>
        </w:rPr>
      </w:pPr>
      <w:r>
        <w:rPr>
          <w:sz w:val="28"/>
        </w:rPr>
        <w:t>Uchwała Nr XXVI/451/2005</w:t>
      </w:r>
    </w:p>
    <w:p>
      <w:pPr>
        <w:pStyle w:val="Heading2"/>
        <w:ind w:left="2832" w:hanging="0"/>
        <w:jc w:val="left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ind w:left="2832" w:hanging="0"/>
        <w:rPr>
          <w:b/>
          <w:b/>
          <w:sz w:val="28"/>
        </w:rPr>
      </w:pPr>
      <w:r>
        <w:rPr>
          <w:b/>
          <w:sz w:val="28"/>
        </w:rPr>
        <w:t>z dnia 27 stycznia 2005 rok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  <w:t>w sprawie zawarcia porozumienia z Powiatem Kaliski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3"/>
        <w:rPr/>
      </w:pPr>
      <w:r>
        <w:rPr>
          <w:sz w:val="24"/>
        </w:rPr>
        <w:t>Na podstawie art.12 pkt 11 w związku z art. 91 i art. 92 ust. 1 pkt. 1 i ust. 2 ustawy z dnia 5 czerwca 1998 roku o samorządzie powiatowym (Dz. U. z 2001 r. Nr 142, poz. 1592 z późn. zm.) oraz w związku z art. 111 ust. 2 pkt 4 ustawy z dnia 26 listopada 1998 roku o finansach publicznych (Dz. U z 2003 r. Nr 15, poz. 148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raża się zgodę na zawarcie porozumienia z Powiatem Kaliskim o przekazaniu w roku 2005 dotacji celowej w wysokości 5.000 zł (słownie: pięć tysięcy złotych) z przeznaczeniem na współfinansowanie kosztów działania wspólnej komisji bezpieczeństwa i porządku oraz zwrotu członkom komisji i osobom powołanym do udziału w jej pracach wydatków rzeczywiście poniesionych w związku z udziałem w pracach komisj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czegółowe warunki przekazania dotacji, o której mowa w ust. 1, określi porozumie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VI/ 451/2005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stycz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  <w:t>w sprawie zawarcia porozumienia z Powiatem Kaliskim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>
          <w:sz w:val="24"/>
        </w:rPr>
      </w:pPr>
      <w:r>
        <w:rPr>
          <w:sz w:val="24"/>
        </w:rPr>
        <w:t>Na mocy porozumienia Prezydenta Miasta Kalisza i Starosty Kaliskiego zawartego 7 grudnia 2001 r., przyjęto, że wspólna komisja bezpieczeństwa i porządku działać będzie przy Starostwie Powiatowym. Zgodnie z przepisami koszty działania komisji pokrywa się ze środków własnych budżetu. W tej sytuacji Miasto Kalisz powinno uczestniczyć w pokrywaniu kosztów działania wspólnej komisji i przekazać Powiatowi na ten cel dotację. Budżet Kalisza – Miasta na prawach powiatu na 2005 r. przewiduje kwotę 5.000 zł w dziale 754, rozdz. 75495 na realizację niniejszej uchwał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14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1:00Z</dcterms:created>
  <dc:creator>Aleksander QUOOS</dc:creator>
  <dc:description/>
  <dc:language>en-US</dc:language>
  <cp:lastModifiedBy>Urząd Miejski w Kaliszu</cp:lastModifiedBy>
  <cp:lastPrinted>2005-01-10T09:07:00Z</cp:lastPrinted>
  <dcterms:modified xsi:type="dcterms:W3CDTF">2005-01-31T11:01:00Z</dcterms:modified>
  <cp:revision>2</cp:revision>
  <dc:subject/>
  <dc:title>PROJEKT</dc:title>
</cp:coreProperties>
</file>