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2964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/452/2005</w:t>
      </w:r>
    </w:p>
    <w:p>
      <w:pPr>
        <w:pStyle w:val="Heading1"/>
        <w:jc w:val="center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stycznia 200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ystąpienia do Funduszu Poręczeń Kredytowych Południowej Wielkopolski Spółka z o.o.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1 z dnia 8 marca 1990 r. o samorządzie gminnym </w:t>
        <w:br/>
        <w:t>(Dz. U. z 2001 r. nr 142, poz. 1591 z późn. zmianami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Wyraża się wolę przystąpienia do Funduszu Poręczeń Kredytowych Południowej Wielkopolski Spółka z o.o. w Kaliszu i objęcie w niej przez Miasto Kalisz 200 udziałów po 1000 zł. każdy – w łącznej kwocie 200.000 zł. (słownie: dwustu tysięcy złotych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Traci moc uchwała XVII/238/2004 Rady Miejskiej Kalisza z dnia 25 marca 2004 r.       w sprawie wyrażenia woli współtworzenia Funduszu Poręczeń Kredytowych Południowej Wielkopolski Spółka z o.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Wykonanie uchwały powierza się Prezydentowi Miasta Kalis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§</w:t>
      </w:r>
      <w:r>
        <w:rPr>
          <w:rFonts w:cs="MS Shell Dlg" w:ascii="MS Shell Dlg" w:hAnsi="MS Shell Dlg"/>
          <w:b/>
          <w:sz w:val="17"/>
        </w:rPr>
        <w:t xml:space="preserve"> </w:t>
      </w:r>
      <w:r>
        <w:rPr>
          <w:b/>
        </w:rPr>
        <w:t>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Uchwała wchodzi w życie z dniem podpis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MS Shell Dlg" w:hAnsi="MS Shell Dlg" w:cs="MS Shell Dlg"/>
        </w:rPr>
      </w:pPr>
      <w:r>
        <w:rPr>
          <w:rFonts w:cs="MS Shell Dlg" w:ascii="MS Shell Dlg" w:hAnsi="MS Shell Dlg"/>
        </w:rPr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ny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ny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do uchwały Nr XXVI/452/2005 Rady Miejskiej Kalisza</w:t>
      </w:r>
    </w:p>
    <w:p>
      <w:pPr>
        <w:pStyle w:val="Normalny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7 stycznia 2005 roku</w:t>
      </w:r>
    </w:p>
    <w:p>
      <w:pPr>
        <w:pStyle w:val="Normalny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 sprawie przystąpienia do Funduszu Poręczeń Kredytowych Południowej Wielkopolski Spółka z o.o. w Kaliszu.</w:t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/>
        <w:t xml:space="preserve">Rozwój ekonomiczny i gospodarczy miasta wymaga rozwoju przedsiębiorczości </w:t>
        <w:br/>
        <w:t>w różnych formach i zakresach. Im większy będzie potencjał gospodarczy miasta</w:t>
        <w:br/>
        <w:t>i regionu, tym większe będą możliwości rozwiązywania problemów społecznych</w:t>
        <w:br/>
        <w:t>i komunalnych. Istotną barierą w rozwijaniu przedsiębiorczości jest brak dostępu do kredytów na rozpoczęcie, kontynuowanie bądź rozwijanie działalności gospodarczej przez obywateli Kalisza i regionu kaliskiego. Aby ją usunąć należy umożliwić już istniejącym i przyszłym podmiotom gospodarczym sięgnięcie po kredyty bankowe, za które poręczenie wystawiać będzie Fundusz Poręczeń Kredytowych, który jako spółka</w:t>
        <w:br/>
        <w:t>z ograniczona odpowiedzialnością uzyska wsparcie kapitałowe w wysokości 50%</w:t>
        <w:br/>
        <w:t>z Banku Gospodarstwa Krajowego.</w:t>
      </w:r>
    </w:p>
    <w:p>
      <w:pPr>
        <w:pStyle w:val="NormalnyWeb"/>
        <w:spacing w:before="120" w:after="0"/>
        <w:jc w:val="both"/>
        <w:rPr/>
      </w:pPr>
      <w:r>
        <w:rPr/>
        <w:t>Idea Funduszu powstała jako wynik realizacji programu rządowego wspierania małych</w:t>
        <w:br/>
        <w:t xml:space="preserve">i średnich przedsiębiorstw w skali całego kraju. Przewiduje ona, że udziałowcami lokalnych i regionalnych funduszy będą samorządy terytorialne oraz inne podmioty zainteresowane rozwojem gospodarczym. Głównym udziałowcem będzie każdorazowo Bank Gospodarstwa Krajowego, który do już zgromadzonego kapitału wnosi własne środki w takiej samej wysokości. </w:t>
      </w:r>
    </w:p>
    <w:p>
      <w:pPr>
        <w:pStyle w:val="NormalnyWeb"/>
        <w:spacing w:before="120" w:after="0"/>
        <w:jc w:val="both"/>
        <w:rPr/>
      </w:pPr>
      <w:r>
        <w:rPr/>
        <w:t>W tej sprawie Rada Miejska w dniu 25 marca 2004 r. podjęła uchwałę nr XVII/238/04 wyrażającą wolę współtworzenia Funduszu Poręczeń Kredytowych. W międzyczasie, dla przyspieszenia procedur założycielskich, które w przypadku współdziałania wielu podmiotów samorządowych są bardzo wydłużone, samorządy gospodarcze Kalisza, Ostrowa Wielkopolskiego i Pleszewa w porozumieniu z organami samorządowymi (prezydentami Kalisza i Ostrowa i burmistrzem Pleszewa) zawiązały spółkę, do której przystępować będą kolejni udziałowcy. Tym samym uchwała nr XVII/238/04 nie została zrealizowana w sensie literalnym, zachodzi więc potrzeba jej uchylenia.</w:t>
      </w:r>
    </w:p>
    <w:p>
      <w:pPr>
        <w:pStyle w:val="NormalnyWeb"/>
        <w:spacing w:before="120" w:after="0"/>
        <w:jc w:val="both"/>
        <w:rPr/>
      </w:pPr>
      <w:r>
        <w:rPr/>
        <w:t xml:space="preserve">Z uwagi na to, że Fundusz Poręczeń Kredytowych stanowić będzie ważny, regionalny instrument finansowego wsparcia rodzimej przedsiębiorczości, uznaję za stosowne przedłożyć Radzie Miejskiej Kalisza stosowny projekt uchwały w sprawie udziału Miasta w tym fundus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2:00Z</dcterms:created>
  <dc:creator>RBieniecki</dc:creator>
  <dc:description/>
  <dc:language>en-US</dc:language>
  <cp:lastModifiedBy>Urząd Miejski w Kaliszu</cp:lastModifiedBy>
  <cp:lastPrinted>2005-01-28T08:42:00Z</cp:lastPrinted>
  <dcterms:modified xsi:type="dcterms:W3CDTF">2005-01-31T11:02:00Z</dcterms:modified>
  <cp:revision>2</cp:revision>
  <dc:subject/>
  <dc:title>Projekt</dc:title>
</cp:coreProperties>
</file>