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auto"/>
          <w:sz w:val="28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8"/>
          <w:szCs w:val="24"/>
          <w:lang w:val="pl-PL" w:bidi="ar-SA"/>
        </w:rPr>
        <w:t>uchylona rozstrzygnięciem nadzorczym Kolegium Regionalnej Izby Obrachunkowej - uchwała Nr 5/163 z dnia 23 lutego 2005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auto"/>
          <w:sz w:val="28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8"/>
          <w:szCs w:val="24"/>
          <w:lang w:val="pl-PL" w:bidi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auto"/>
          <w:sz w:val="28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8"/>
          <w:szCs w:val="24"/>
          <w:lang w:val="pl-PL" w:bidi="ar-SA"/>
        </w:rPr>
        <w:t>Uchwała Nr XXVI/453/2005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auto"/>
          <w:sz w:val="28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8"/>
          <w:szCs w:val="24"/>
          <w:lang w:val="pl-PL" w:bidi="ar-SA"/>
        </w:rPr>
        <w:t>Rady Miejskiej Kalisza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auto"/>
          <w:sz w:val="28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8"/>
          <w:szCs w:val="24"/>
          <w:lang w:val="pl-PL" w:bidi="ar-SA"/>
        </w:rPr>
        <w:t>z dnia 27 stycznia 2005 roku</w:t>
      </w:r>
    </w:p>
    <w:p>
      <w:pPr>
        <w:pStyle w:val="TextBody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pl-PL" w:bidi="ar-SA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</w:rPr>
        <w:t>w sprawie Wieloletniego Programu Inwestycyjnego Kalisza-Miasta na prawach powiatu na lata 2006-2009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TextBody"/>
        <w:rPr>
          <w:rFonts w:ascii="Times New Roman" w:hAnsi="Times New Roman"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 xml:space="preserve">Na podstawie art. 18 ust. 2 pkt 6 ustawy z dnia 8 marca 1990 r. o samorządzie gminnym (Dz. U. z 2001 r. Nr 142, poz. 1591 z późn. zm.) uchwala się co następuje: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>§ 1.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</w:r>
    </w:p>
    <w:p>
      <w:pPr>
        <w:pStyle w:val="TextBody"/>
        <w:rPr>
          <w:rFonts w:ascii="Times New Roman" w:hAnsi="Times New Roman"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>Uchwala się Wieloletni Program Inwestycyjny Kalisza - Miasta ma prawach powiatu na lata 2006-2009, w brzmieniu określonym w załączniku do niniejszej uchwały.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>§ 2.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</w:r>
    </w:p>
    <w:p>
      <w:pPr>
        <w:pStyle w:val="TextBody"/>
        <w:rPr>
          <w:rFonts w:ascii="Times New Roman" w:hAnsi="Times New Roman"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 xml:space="preserve">W kolejnych latach realizacji Programu, będzie on weryfikowany odpowiednio do nowych uwarunkowań dotyczących: potrzeb rzeczowych, zasobów środków finansowych, zmian harmonogramu inwestycji itp. Aktualizacja Programu obejmująca lata 2007-2010, sporządzona zostanie po uchwaleniu budżetu Kalisza – Miasta na prawach powiatu na rok 2006. 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>§ 3.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>Wykonanie uchwały powierza się Prezydentowi Miasta Kalisza.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>§ 4.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 xml:space="preserve">Uchwała wchodzi w życie z dniem podjęcia. 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auto"/>
          <w:sz w:val="26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6"/>
          <w:szCs w:val="24"/>
          <w:lang w:val="pl-PL" w:bidi="ar-SA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auto"/>
          <w:sz w:val="28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8"/>
          <w:szCs w:val="24"/>
          <w:lang w:val="pl-PL" w:bidi="ar-SA"/>
        </w:rPr>
        <w:t>Uzasadnienie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color w:val="auto"/>
          <w:sz w:val="28"/>
          <w:szCs w:val="24"/>
          <w:lang w:val="pl-PL" w:bidi="ar-SA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auto"/>
          <w:sz w:val="28"/>
          <w:szCs w:val="24"/>
          <w:lang w:val="pl-PL" w:bidi="ar-SA"/>
        </w:rPr>
        <w:t xml:space="preserve">do uchwały Nr XXVI/453/2005 Rady Miejskiej Kalisza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color w:val="auto"/>
          <w:sz w:val="28"/>
          <w:szCs w:val="24"/>
          <w:lang w:val="pl-PL" w:bidi="ar-SA"/>
        </w:rPr>
        <w:t xml:space="preserve">                                    </w:t>
      </w:r>
      <w:r>
        <w:rPr>
          <w:rFonts w:eastAsia="Times New Roman" w:cs="Times New Roman" w:ascii="Times New Roman" w:hAnsi="Times New Roman"/>
          <w:b/>
          <w:color w:val="auto"/>
          <w:sz w:val="28"/>
          <w:szCs w:val="24"/>
          <w:lang w:val="pl-PL" w:bidi="ar-SA"/>
        </w:rPr>
        <w:t xml:space="preserve">z dnia 27 stycznia 2005 roku 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auto"/>
          <w:sz w:val="28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8"/>
          <w:szCs w:val="24"/>
          <w:lang w:val="pl-PL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pl-PL" w:bidi="ar-SA"/>
        </w:rPr>
        <w:t>w sprawie Wieloletniego Programu Inwestycyjnego Kalisza – Miasta na prawach powiatu na lata 2006-2009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</w:r>
    </w:p>
    <w:p>
      <w:pPr>
        <w:pStyle w:val="Tekstpodstawowy2"/>
        <w:rPr>
          <w:rFonts w:eastAsia="Times New Roman" w:cs="Times New Roman"/>
          <w:color w:val="auto"/>
          <w:sz w:val="24"/>
          <w:szCs w:val="26"/>
          <w:lang w:val="pl-PL" w:bidi="he-IL"/>
        </w:rPr>
      </w:pPr>
      <w:r>
        <w:rPr>
          <w:rFonts w:eastAsia="Times New Roman" w:cs="Times New Roman"/>
          <w:color w:val="auto"/>
          <w:sz w:val="24"/>
          <w:szCs w:val="26"/>
          <w:lang w:val="pl-PL" w:bidi="he-IL"/>
        </w:rPr>
        <w:t xml:space="preserve">Ustawa samorządowa nakłada na Miasto obowiązek zaspokojenia potrzeb społeczności lokalnej. Realizacja tych zadań łączy się z szeroko pojętą działalnością inwestycyjną, mającą na celu zapewnienie możliwości rozwojowych we wszystkich dziedzinach życia a także z realizacją zobowiązań akcesyjnych. Działalność ta powinna być prowadzona planowo i uwzględniać odpowiednio długą perspektywę czasową. Wynika to nie tylko </w:t>
        <w:br/>
        <w:t xml:space="preserve">z okresu realizacji poszczególnych przedsięwzięć inwestycyjnych, ale przede wszystkim z konieczności ustalenia zasad polityki inwestycyjnej Miasta, a następnie ich przestrzegania. W ten sposób możliwe będzie przyjęcie podstawowego kryterium decydującego w dłuższym okresie czasu o realizacji poszczególnych przedsięwzięć tj. dobrze pojętego interesu Miasta, rozumianego zarówno w sensie społecznym, ekonomicznym jak i technicznym.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 xml:space="preserve">Niniejsza uchwała jest podstawowym elementem tej polityki, a jej uchwalenie pozwoli na podejmowanie z odpowiednim wyprzedzeniem wszelkich działań, związanych </w:t>
        <w:br/>
        <w:t xml:space="preserve">z procesem inwestycyjnym. Ułatwi ona długofalową prognozę wydatków budżetowych, określi zdolności zaciągania zobowiązań finansowych na realizację zadań wynikających z Programu, a przede wszystkim pozwoli na skuteczne poszukiwanie zewnętrznych źródeł ich dofinansowania. Stanowi ona też jednoznaczne poparcie </w:t>
        <w:br/>
        <w:t xml:space="preserve">i zapewnienie przez Radę Miejską Kalisza ciągłości realizacji inwestycji, w tym także inwestycji dofinansowywanych ze środków Unii Europejskiej.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 xml:space="preserve">W świetle powyższego podjęcie uchwały jest w pełni uzasadnione.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</w:r>
    </w:p>
    <w:p>
      <w:pPr>
        <w:pStyle w:val="Normal"/>
        <w:rPr/>
      </w:pPr>
      <w:hyperlink r:id="rId2">
        <w:r>
          <w:rPr>
            <w:rStyle w:val="InternetLink"/>
            <w:rFonts w:eastAsia="Times New Roman" w:cs="Times New Roman"/>
            <w:sz w:val="26"/>
            <w:szCs w:val="24"/>
            <w:lang w:val="pl-PL" w:bidi="ar-SA"/>
          </w:rPr>
          <w:t>WPI 2006-2009 (załącznik przekazany do KRM).xls</w:t>
        </w:r>
      </w:hyperlink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Garamond" w:hAnsi="Garamond" w:eastAsia="Times New Roman" w:cs="Times New Roman"/>
      <w:color w:val="auto"/>
      <w:sz w:val="26"/>
      <w:szCs w:val="24"/>
      <w:lang w:val="pl-PL" w:eastAsia="zxx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bCs/>
      <w:sz w:val="32"/>
      <w:szCs w:val="32"/>
      <w:lang w:bidi="he-IL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Cs w:val="26"/>
      <w:lang w:bidi="he-I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PI%202006-2009%20(za&#322;&#261;cznik%20przekazany%20do%20KRM).xl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1T10:52:00Z</dcterms:created>
  <dc:creator>Anna Humięcka</dc:creator>
  <dc:description/>
  <dc:language>en-US</dc:language>
  <cp:lastModifiedBy>Urząd Miejski w Kaliszu</cp:lastModifiedBy>
  <cp:lastPrinted>2005-01-07T07:35:00Z</cp:lastPrinted>
  <dcterms:modified xsi:type="dcterms:W3CDTF">2005-01-31T10:54:00Z</dcterms:modified>
  <cp:revision>3</cp:revision>
  <dc:subject/>
  <dc:title>Uchwała </dc:title>
</cp:coreProperties>
</file>