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14" w:right="2" w:firstLine="27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chwała XXVI/455/2005</w:t>
      </w:r>
    </w:p>
    <w:p>
      <w:pPr>
        <w:pStyle w:val="Normal"/>
        <w:shd w:fill="FFFFFF" w:val="clear"/>
        <w:spacing w:lineRule="exact" w:line="280"/>
        <w:ind w:left="14" w:right="2" w:firstLine="27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ady Miejskiej Kalisza</w:t>
      </w:r>
    </w:p>
    <w:p>
      <w:pPr>
        <w:pStyle w:val="Normal"/>
        <w:shd w:fill="FFFFFF" w:val="clear"/>
        <w:spacing w:lineRule="exact" w:line="280"/>
        <w:ind w:left="14" w:right="2" w:firstLine="27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 dnia 27 stycznia 2005 roku</w:t>
      </w:r>
    </w:p>
    <w:p>
      <w:pPr>
        <w:pStyle w:val="Normal"/>
        <w:shd w:fill="FFFFFF" w:val="clear"/>
        <w:spacing w:lineRule="exact" w:line="280"/>
        <w:ind w:left="14" w:right="2" w:firstLine="27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sprawie wyrażenia woli udzielenia wsparcia finansowego Fundacji Kaliski Inkubator Przedsiębiorczości</w:t>
      </w:r>
    </w:p>
    <w:p>
      <w:pPr>
        <w:pStyle w:val="Normal"/>
        <w:shd w:fill="FFFFFF" w:val="clear"/>
        <w:spacing w:lineRule="exact" w:line="280"/>
        <w:ind w:left="14" w:right="2" w:hanging="1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color w:val="000000"/>
          <w:sz w:val="24"/>
        </w:rPr>
      </w:pPr>
      <w:r>
        <w:rPr>
          <w:color w:val="000000"/>
          <w:sz w:val="24"/>
        </w:rPr>
        <w:t>Na podstawie art. 18 ust. 1 ustawy z dnia 8 marca 1990 r. o samorządzie gminnym (Dz. U. z 2001 r. nr 142, poz. 1591 z późn. zm.) uchwala się, co następuje:</w:t>
      </w:r>
    </w:p>
    <w:p>
      <w:pPr>
        <w:pStyle w:val="Normal"/>
        <w:shd w:fill="FFFFFF" w:val="clear"/>
        <w:spacing w:lineRule="exact" w:line="280"/>
        <w:ind w:left="14" w:right="2" w:hanging="1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hd w:fill="FFFFFF" w:val="clear"/>
        <w:spacing w:lineRule="exact" w:line="280"/>
        <w:ind w:left="14" w:right="2" w:hanging="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sz w:val="24"/>
        </w:rPr>
      </w:pPr>
      <w:r>
        <w:rPr>
          <w:sz w:val="24"/>
        </w:rPr>
        <w:t>Wyraża się wolę udzielenia wsparcia finansowego w latach 2006 – 2008 Fundacji Kaliski Inkubator Przedsiębiorczości w Kaliszu w celu realizacji projektu w ramach Sektorowego Programu Operacyjnego – „Wzrost Konkurencyjności Przedsiębiorstw” – Poddziałanie 1.2.1 „Dokapitalizowanie funduszy mikro-pożyczkowych” na pokrycie kosztów niekwalifikowanych. Wysokość wsparcia nie może przekroczyć 5% (pięciu procent) wartości projektu, nie więcej jednak niż 350 000 zł (trzysta pięćdziesiąt tysięcy).</w:t>
      </w:r>
    </w:p>
    <w:p>
      <w:pPr>
        <w:pStyle w:val="Normal"/>
        <w:shd w:fill="FFFFFF" w:val="clear"/>
        <w:spacing w:lineRule="exact" w:line="280"/>
        <w:ind w:left="14" w:right="2" w:hanging="1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hd w:fill="FFFFFF" w:val="clear"/>
        <w:spacing w:lineRule="exact" w:line="280"/>
        <w:ind w:left="14" w:right="2" w:hanging="1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hd w:fill="FFFFFF" w:val="clear"/>
        <w:spacing w:lineRule="exact" w:line="280"/>
        <w:ind w:left="14" w:right="2" w:hanging="1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hd w:fill="FFFFFF" w:val="clear"/>
        <w:spacing w:lineRule="exact" w:line="280"/>
        <w:ind w:left="14" w:right="2" w:hanging="14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80"/>
        <w:ind w:left="14" w:right="2" w:hanging="14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hd w:fill="FFFFFF" w:val="clear"/>
        <w:spacing w:lineRule="exact" w:line="280"/>
        <w:ind w:left="14" w:right="2" w:hanging="1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righ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b/>
          <w:color w:val="000000"/>
          <w:sz w:val="24"/>
        </w:rPr>
        <w:t>Uzasadnienie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58" w:leader="dot"/>
        </w:tabs>
        <w:spacing w:before="281" w:after="0"/>
        <w:jc w:val="center"/>
        <w:rPr>
          <w:sz w:val="24"/>
        </w:rPr>
      </w:pPr>
      <w:r>
        <w:rPr>
          <w:b/>
          <w:color w:val="000000"/>
          <w:sz w:val="24"/>
        </w:rPr>
        <w:t>do uchwały XXVI/455/2005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b/>
          <w:color w:val="000000"/>
          <w:sz w:val="24"/>
        </w:rPr>
        <w:t>Rady Miejskiej Kalisza z dnia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274" w:before="274" w:after="0"/>
        <w:ind w:left="14" w:right="2" w:hanging="0"/>
        <w:rPr>
          <w:sz w:val="24"/>
        </w:rPr>
      </w:pPr>
      <w:r>
        <w:rPr>
          <w:b/>
          <w:color w:val="000000"/>
          <w:sz w:val="24"/>
        </w:rPr>
        <w:t>w sprawie wyrażenia woli udzielenia wsparcia finansowego Fundacji Kaliski Inkubator Przedsiębiorczości</w:t>
      </w:r>
    </w:p>
    <w:p>
      <w:pPr>
        <w:pStyle w:val="Normal"/>
        <w:shd w:fill="FFFFFF" w:val="clear"/>
        <w:spacing w:lineRule="exact" w:line="280" w:before="120" w:after="0"/>
        <w:ind w:left="7" w:right="-19" w:firstLine="27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7" w:right="-19" w:firstLine="27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ozwój ekonomiczny i gospodarczy Miasta wymaga rozwoju przedsiębiorczości w różnych formach i zakresach. Im większy będzie potencjał rozwoju gospodarczego miasta i regionu, tym większe będą możliwości rozwiązywania problemów społecznych i komunalnych. </w:t>
      </w:r>
    </w:p>
    <w:p>
      <w:pPr>
        <w:pStyle w:val="Normal"/>
        <w:shd w:fill="FFFFFF" w:val="clear"/>
        <w:spacing w:lineRule="exact" w:line="280"/>
        <w:ind w:left="7" w:right="-19" w:firstLine="277"/>
        <w:jc w:val="both"/>
        <w:rPr>
          <w:sz w:val="24"/>
        </w:rPr>
      </w:pPr>
      <w:r>
        <w:rPr>
          <w:color w:val="000000"/>
          <w:sz w:val="24"/>
        </w:rPr>
        <w:t>Dotychczasowe doświadczenie dowodzi, iż główną silą rozwoju społeczno-gospodarczego, gwarantującą największy przyrost nowych miejsc pracy – a w konsekwencji pomnażającą potencjał ekonomiczny miasta i przeciwdziałającą powiększaniu bezrobocia i sfery ubóstwa –są mali przedsiębiorcy. Stają oni jednak często przed bardzo trudną barierą rozwoju wynikającą z braku własnego kapitału.</w:t>
      </w:r>
    </w:p>
    <w:p>
      <w:pPr>
        <w:pStyle w:val="Normal"/>
        <w:shd w:fill="FFFFFF" w:val="clear"/>
        <w:spacing w:lineRule="exact" w:line="280"/>
        <w:ind w:left="7" w:firstLine="277"/>
        <w:jc w:val="both"/>
        <w:rPr>
          <w:sz w:val="24"/>
        </w:rPr>
      </w:pPr>
      <w:r>
        <w:rPr>
          <w:color w:val="000000"/>
          <w:sz w:val="24"/>
        </w:rPr>
        <w:t xml:space="preserve">Przed ponad dziesięcioma laty Miasto Kalisz powołało do życia Fundację Kaliski Inkubator Przedsiębiorczości, w ramach którego funkcjonują już fundusze pożyczkowe, które jednak udzielają pożyczek na coraz mniej atrakcyjnych warunkach (niska kwota pożyczki, krótki okres, koszty odsetek i prowizji). Fundacja KIP zdecydowała się ubiegać o bezzwrotne wsparcie z Funduszy Strukturalnych w ramach Sektorowego Programu Operacyjnego – Wzrost Konkurencyjności Przedsiębiorstw. Minimalna wartość projektu na dekapitalizowanie lokalnych funduszy pożyczkowych wynosi 7.143.000,00 zł, z czego 30 % udziału własnego w wysokości co najmniej 2.143.000,00 zł wyasygnowała Fundacja KIPP z dotychczas zgromadzonych środków na udzielanie pożyczek. Warunki projektu narzucają bardzo trudne do udźwignięcia – w ramach dopuszczalnych kosztów kwalifikowanych – rygory utrzymania trwałości (zapewniona musi być rentowność) przedsięwzięcia przez ponad pięć lat. Po spełnieniu w nieprzekraczalnym terminie do dnia 30 czerwca 2008 r. warunków projektu i zapewnieniu jeszcze przez minimum kolejne dwa lata trwałości zadania, począwszy od 30.06.2008 r. – Fundacja KIP uzyska ok. 8.000.000 zł zwiększających jej fundusze własne, które będzie mogła przeznaczać na udzielanie pożyczek oraz wykazywanie udziału własnego w kolejnych aplikacjach o dofinansowanie </w:t>
      </w:r>
      <w:r>
        <w:rPr>
          <w:color w:val="000000"/>
          <w:spacing w:val="-4"/>
          <w:sz w:val="24"/>
        </w:rPr>
        <w:t>kaliskiego funduszu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pożyczkowego. Na zwiększenie projektowanego kapitału z 7.143.000,00 zł do ok. 8.000.000,00 zł składać się będą odsetki, prowizje, odsetki karne, opłaty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  <w:t xml:space="preserve">Dotychczas działające w Fundacji „Kaliski Inkubator Przedsiębiorczości” fundusze pożyczkowe mają charakter powierniczy, zewnętrzny, pochodzą ze źródeł zagranicznych bądź krajowych, ale ich kapitał nie jest własnością miasta ani Fundacji. </w:t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  <w:t>Wsparcie przez Miasto Kalisz tego projektu w formie obecnie przedkładanej uchwały intencyjnej, a następnie – po uzyskaniu środków unijnych – w formie pomocy na pokrycie kosztów niekwalifikowanych wpłynie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0"/>
        <w:ind w:left="801" w:right="2" w:hanging="510"/>
        <w:rPr>
          <w:color w:val="000000"/>
          <w:sz w:val="24"/>
        </w:rPr>
      </w:pPr>
      <w:r>
        <w:rPr>
          <w:color w:val="000000"/>
          <w:sz w:val="24"/>
        </w:rPr>
        <w:t>na trwałość i stabilność funduszy pożyczkowych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80"/>
        <w:ind w:left="801" w:right="2" w:hanging="510"/>
        <w:rPr/>
      </w:pPr>
      <w:r>
        <w:rPr>
          <w:color w:val="000000"/>
          <w:sz w:val="24"/>
        </w:rPr>
        <w:t xml:space="preserve">w końcowym efekcie – na powstanie własnego, kaliskiego funduszu pożyczkowego. </w:t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  <w:t xml:space="preserve">Miasto Kalisz w każdej formie i zakresie wspiera rodzimą przedsiębiorczość. Przyjęcie tej uchwały daje kolejny instrument dla prowadzenia aktywnej, długofalowej polityki wspierania przedsiębiorczości. </w:t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  <w:t>Uchwała Rady Miejskiej  będzie realizowana pod warunkiem uzyskania przez Fundację Kaliski Inkubator Przedsiębiorczości dofinansowania projektu w ramach SPO-WKP.</w:t>
      </w:r>
      <w:r>
        <w:br w:type="page"/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80"/>
        <w:ind w:left="14" w:right="2" w:firstLine="277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985" w:right="1134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3:00Z</dcterms:created>
  <dc:creator>RBieniecki</dc:creator>
  <dc:description/>
  <dc:language>en-US</dc:language>
  <cp:lastModifiedBy>Urząd Miejski w Kaliszu</cp:lastModifiedBy>
  <cp:lastPrinted>2005-01-27T12:48:00Z</cp:lastPrinted>
  <dcterms:modified xsi:type="dcterms:W3CDTF">2005-01-31T11:03:00Z</dcterms:modified>
  <cp:revision>2</cp:revision>
  <dc:subject/>
  <dc:title>Uzasadnienie</dc:title>
</cp:coreProperties>
</file>