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 xml:space="preserve">Uchwała Nr XXVI/ 456/2005 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z dnia 27 stycznia 2005 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planu pracy Komisji Rewizyjnej Rady Miejski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Kalisza na I półrocze 2005 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 xml:space="preserve">Na podstawie art.18a i art.21 ust. 3 ustawy z dnia 8 marca 1990 r. o samorządzie gminnym ( Dz. U. z 2001 r. Nr 142 poz. 1591 z późn. zm. ) oraz § 74 Statutu Kalisza Miasta na prawach powiatu, stanowiącego załącznik do uchwały nr  XVI/226/2004 r. Rady Miejskiej Kalisza z dnia 26 lutego 2004 r. w sprawie uchwalenia Statutu Miasta - Kalisza na prawach powiatu uchwala się, co następuje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§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Miejska Kalisza przyjmuje plan pracy Komisji Rewizyjnej na I półrocze 2005 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sz w:val="24"/>
        </w:rPr>
        <w:t xml:space="preserve">§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an pracy Komisji Rewizyjnej na I półrocze 2005 r. stanowi załącznik do uchwał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§ 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zewodniczącemu Rady Miejskiej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§ 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chwal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do Uchwały nr XXVI/ 456/ 2005 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z dnia 27 stycznia 2005 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w sprawie planu pracy Komisji Rewizyjnej na I półrocze 2005 r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Zgodnie z ustawą o samorządzie gminnym i Statucie Miasta Kalisza wykonując funkcje kontrolne organu stanowiącego, Komisja Rewizyjna przedstawia Radzie Miejskiej Kalisza plan pracy na I półrocze 2005 r. i wnioskuje o jego przyjęc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4"/>
        </w:rPr>
        <w:t xml:space="preserve">Załącznik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do Uchwały Nr XXVI/ 456 /2005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z dnia 27 stycznia 2005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4"/>
        </w:rPr>
        <w:t xml:space="preserve"> Plan prac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Komisji Rewizyjnej Rady Miejskiej Kalisz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na I półrocze 2005 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Realizacja inwestycji pn. " Budowa ulicy Stanczukowskiego 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2003 r. do jej zakończen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( na wniosek zespołu kontrolnego przedłużenie terminu )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Kontrole Wydziału Kultury i Sztuki, Sportu i Turystyki w zakresie nadzor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d KKS-ami działającymi na terenie Miasta Kalisz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( wobec konieczności uzupełnienia zakresu kontroli przedłużenie terminu )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Kontrola działalności i funkcjonowania Ochotniczych Straży Pożar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terenu Kalisza w latach 2000 - 200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Kontrola wykupu gruntów i nieruchomości pod względem ich zasad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faktycznej wart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Zorganizowanie wspólnie z Komisją Infrastruktury, Rozwoju i Integ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uropejskiej Rady Miejskiej Kalisza  debaty nt. " Zaopatrzenia miasta 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iepło 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Kontrola realizacji zadań wynikających z imprez typu Akcja Letnia, Zimo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p. w okresie całego ro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4:00Z</dcterms:created>
  <dc:creator>Biuro Rady</dc:creator>
  <dc:description/>
  <dc:language>en-US</dc:language>
  <cp:lastModifiedBy>Urząd Miejski w Kaliszu</cp:lastModifiedBy>
  <cp:lastPrinted>2005-01-26T14:19:00Z</cp:lastPrinted>
  <dcterms:modified xsi:type="dcterms:W3CDTF">2005-01-31T11:04:00Z</dcterms:modified>
  <cp:revision>2</cp:revision>
  <dc:subject/>
  <dc:title> Planu pracy Komisji Rewizyjnej Rady Miejskiej Kalisza</dc:title>
</cp:coreProperties>
</file>