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Nr XXVII/457/200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>z dnia 24 lutego 2005 rok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w sprawie rozwiązania Centrum Kształcenia Ustawicznego w Kaliszu </w:t>
      </w:r>
    </w:p>
    <w:p>
      <w:pPr>
        <w:pStyle w:val="Normal"/>
        <w:rPr>
          <w:sz w:val="24"/>
        </w:rPr>
      </w:pPr>
      <w:r>
        <w:rPr>
          <w:b/>
          <w:sz w:val="24"/>
        </w:rPr>
        <w:t>przy ul. Legionów 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Na podstawie art.12 pkt 8 lit. i oraz art. 92 ust. 1 pkt 1 i ust.2 ustawy z dni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 czerwca 1998 r. o samorządzie powiatowym  (Dz. U. z 2001 r. Nr 142 , poz.1592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  późn. zm.) i art. 62 ust. 5 ustawy z dnia 7 września 1991 r. o systemie oświaty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 Dz. U. z 2004r. Nr 256, poz. 2572 z późn. zm.) uchwala się 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Rozwiązuje się z dniem 28 lutego 2005 r. Centrum Kształcenia Ustawicznego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Kaliszu przy ul. Legionów 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Technikum Uzupełniające Nr 2 z siedzibą w Kaliszu przy ul. Legionów 6 włącza się w skład Zespołu Szkół Ekonomicznych w Kaliszu przy ul. Legionów 6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echnikum dla Dorosłych Nr 2 z siedzibą w Kaliszu przy ul. Legionów 6 włącza się w skład Zespołu Szkół Ekonomicznych w Kaliszu przy ul. Legionów 6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Liceum Handlowe dla Dorosłych z siedzibą w Kaliszu przy ul. Legionów 6 włącza się w skład Zespołu Szkół Ekonomicznych w Kaliszu przy ul. Legionów 6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chwała wchodzi w życie z dniem podjęcia z mocą obowiązującą na dzień, o którym mowa w § 1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>do Uchwały Nr XXVII/457/2005 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z dnia 24 lutego 2005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w sprawie rozwiązania Centrum Kształcenia Ustawicznego w Kaliszu </w:t>
      </w:r>
    </w:p>
    <w:p>
      <w:pPr>
        <w:pStyle w:val="Normal"/>
        <w:rPr>
          <w:sz w:val="28"/>
        </w:rPr>
      </w:pPr>
      <w:r>
        <w:rPr>
          <w:b/>
          <w:sz w:val="24"/>
        </w:rPr>
        <w:t>przy ul. Legionów 6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Zgodnie z art. 62 ust. 5 ustawy z dnia 7 września 1991 r. o systemie oświaty ( Dz. U. z 2004 r. Nr 256, poz. 2572 z późn. zm.) organ prowadzący zespół szkół lub placówek albo szkół i placówek może wyłączyć z zespołu niektóre szkoły i placówki, włączyć do zespołu inne szkoły lub placówki a także może rozwiązać zespół za zgodą kuratora oświaty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Obecne Centrum Kształcenia Ustawicznego zostało powołane na podstawie Zarządzenia Nr 3/77 Kuratora Oświaty i Wychowania z dnia 15 stycznia 1977 roku. Od tamtego czasu placówka nie była przekształcana i dostosowywana do aktualnych potrzeb, co w chwili obecnej jest koniecznością. W obecnej chwili nie spełnia ono wymogów jakie powinno spełniać CKU, a co za tym idzie, nie spełnia swoich zadań statutowych, do których należą m.in.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owadzenie pozaszkolnych form kształcenia umożliwiających spełnienie obowiązku szkolnego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dzielanie pomocy organizacyjnej, metodycznej i dydaktycznej organizatorom ustawicznego kształcenia, dokształcania i doskonaleni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spółpraca z organizatorami kształcenia ustawicznego w kraju i za granicą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spółpraca z urzędami pracy i pracodawcami w zakresie rekwalifikacji kadr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owadzenie doskonalenia nauczycieli i wykładowców zatrudnionych w CKU i innych placówkach, a także w szkołach w zakresie kształcenia osób dorosłych w formach szkolnych i pozaszkolnych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pracowywanie i wydawanie skryptów, poradników oraz innych materiałów metodycznych dla słuchacz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Szkoły, które dotąd wchodziły w skład CKU czyli Technikum Uzupełniające </w:t>
        <w:br/>
        <w:t>Nr 2, Technikum dla Dorosłych Nr 2 oraz Liceum Handlowe dla Dorosłych zostaną włączone w skład Zespołu Szkół Ekonomicznych. Rozwiązanie CKU nie będzie więc miało negatywnego wpływu na funkcjonowanie pozostałych szkół, ani na warunki nauki dla młodzieży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Wobec powyższego wywołanie niniejszej uchwały jest uzasadnione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90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08:08:00Z</dcterms:created>
  <dc:creator>Krzysztof Jurek</dc:creator>
  <dc:description/>
  <dc:language>en-US</dc:language>
  <cp:lastModifiedBy>Urząd Miejski w Kaliszu</cp:lastModifiedBy>
  <dcterms:modified xsi:type="dcterms:W3CDTF">2005-03-02T08:08:00Z</dcterms:modified>
  <cp:revision>2</cp:revision>
  <dc:subject/>
  <dc:title>Uchwała Nr </dc:title>
</cp:coreProperties>
</file>