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62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dla Dorosłych Nr 3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 2 ustawy z dnia 5 czerwca 1998 r. o samorządzie powiatowym (Dz. U. z 2001 r. Nr 142, poz. 1592 z późn. zm.) oraz art.5 ust. 2 pkt 1 i ust. 5a, art.9 ust.1 pkt 3 lit. d, art.58 ust.1, 6 i 7, art.62 ust. 5 ustawy z dnia 7 września 1991r. o systemie oświaty (Dz. U. z 2004 r. Nr 256, poz.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Technikum dla Dorosłych Nr 3 w Kaliszu </w:t>
      </w:r>
    </w:p>
    <w:p>
      <w:pPr>
        <w:pStyle w:val="TextBody"/>
        <w:rPr/>
      </w:pPr>
      <w:r>
        <w:rPr/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Technikum dla Dorosłych Nr 3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Technikum dla Dorosłych Nr 3 określa statut stanowiący załącznik Nr 2 </w:t>
      </w:r>
    </w:p>
    <w:p>
      <w:pPr>
        <w:pStyle w:val="TextBody"/>
        <w:rPr/>
      </w:pPr>
      <w:r>
        <w:rPr/>
        <w:t>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Technikum dla Dorosłych Nr 3 włącza się w skład Centrum Kształcenia Ustawicznego </w:t>
      </w:r>
    </w:p>
    <w:p>
      <w:pPr>
        <w:pStyle w:val="Tekstpodstawowywcity2"/>
        <w:rPr/>
      </w:pPr>
      <w:r>
        <w:rPr/>
        <w:t>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62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dla Dorosłych Nr 3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 Dz. U. Nr 132, poz. 1225 ) do zadań Centrum Kształcenia Ustawicznego należy prowadzenie kształcenia, dokształcania i doskonalenia zawodowego osób dorosłych w szkołach wchodzących w skład Centrum i formach pozaszkolnych.</w:t>
      </w:r>
    </w:p>
    <w:p>
      <w:pPr>
        <w:pStyle w:val="Tekstpodstawowywcity3"/>
        <w:rPr>
          <w:lang w:eastAsia="en-US"/>
        </w:rPr>
      </w:pPr>
      <w:r>
        <w:rPr>
          <w:lang w:eastAsia="en-US"/>
        </w:rPr>
        <w:t>Aby umożliwić osobom dorosłym uzyskanie wykształcenia na różnych etapach nauczania powołuje się Technikum dla Dorosłych Nr 3, które zostanie włączone w skład Centrum Kształcenia Ustawicznego w Kalisz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62/20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TECHNIKUM dla DOROSŁ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a podstawie art. 4 ust.1 pkt 1, art. 12 pkt. 8 lit. i,  art. 92 ust.1 pkt 1 i ust. 2 ustawy z dnia 5 czerwca 1998 r. o samorządzie powiatowym (Dz. U. z 2001 r. Nr 142, poz. 1592 z późn. zm.) oraz art.5 ust. 2 pkt 1 i ust. 5a, art.9 ust.1 pkt 3 lit. d, art.58 ust.1, 6 i 7, art.62 ust. 5 ustawy z dnia 7 września 1991r. o systemie oświaty (Dz. U. z 2004 r. Nr 256, poz.2572 z późn. zm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TECHNIKUM dla DOROSŁYCH Nr 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 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do uchwały XXVII/462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          z dnia 24 lutego 2005 roku</w:t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6"/>
        </w:rPr>
      </w:pPr>
      <w:r>
        <w:rPr>
          <w:sz w:val="56"/>
        </w:rPr>
        <w:t xml:space="preserve">STATUT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sz w:val="56"/>
        </w:rPr>
      </w:pPr>
      <w:r>
        <w:rPr>
          <w:sz w:val="56"/>
        </w:rPr>
        <w:t xml:space="preserve">TECHNIKUM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sz w:val="56"/>
        </w:rPr>
        <w:t>dla Dorosłych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ozdział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zwa szkoły i kierunki kształc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echnikum, zwane dalej szkołą bądź technikum, utworzone zostało Uchwałą  nr </w:t>
      </w:r>
    </w:p>
    <w:p>
      <w:pPr>
        <w:pStyle w:val="Normal"/>
        <w:ind w:firstLine="360"/>
        <w:rPr/>
      </w:pPr>
      <w:r>
        <w:rPr>
          <w:sz w:val="24"/>
        </w:rPr>
        <w:t>................... z dnia .......................... Rady Miejskiej Kalisza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chnikum jest szkołą publiczną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zkoła ma swoją siedzibę w Kaliszu ul. Przemysłowej 1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chnikum wchodzi w skład Centrum Kształcenia Ustawicznego w Kaliszu, zwanym w dalszej części CKU.</w:t>
      </w:r>
    </w:p>
    <w:p>
      <w:pPr>
        <w:pStyle w:val="TextBody"/>
        <w:numPr>
          <w:ilvl w:val="0"/>
          <w:numId w:val="5"/>
        </w:numPr>
        <w:rPr/>
      </w:pPr>
      <w:r>
        <w:rPr/>
        <w:t>Nazwa Technikum dla Dorosłych Nr 3, wchodzącego w skład CKU składa się z nazwy CKU i nazwy tego techniku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stawą prawną działalności Technikum stanowi min. niniejszy Statut oraz akt założycielski szkoł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zwa Technikum dla Dorosłych nr 3 używana jest w peł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6"/>
        </w:numPr>
        <w:rPr/>
      </w:pPr>
      <w:r>
        <w:rPr/>
        <w:t>Organem prowadzącym technikum jest Miasto Kalisz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Organem sprawującym nadzór pedagogiczny jest Kurator Oświaty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Technikum kształci na podbudowie gimnazjum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chnikum kształci dorosłych w formie zaoczn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ykl kształcenia wynosi 4 lata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a zgodą organu prowadzącego po pozytywnym zaopiniowaniu organu sprawującego nadzór pedagogiczny, szkoła może kształcić w innych zawodach określonych przez Ministra Edukacji Narodowej i Sportu w „Klasyfikacji zawodów szkolnictwa zawodowego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I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le i zadania technik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zkoła w swych działaniach kieruje się zasadami zawartymi w Konstytucji Rzeczpospolitej Polskiej, a także wskazaniami zawartymi w Powszechnej Deklaracji Praw Człowieka, Międzynarodowym Pakcie Praw Obywatelskich i Politycz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i kwalifikacji zawod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III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Sposób wykonywania zadań w technik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18"/>
        </w:numPr>
        <w:rPr/>
      </w:pPr>
      <w:r>
        <w:rPr/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bowiązkowe zajęcia edukacyjne o charakterze dydaktycznym, w toku których odbywa się nauczanie przedmiotów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owiązkowe zajęcia edukacyjne w ramach kształcenia zawodoweg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odziny do dyspozycji dyrektor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datkowe zajęcia edukacyjne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Godziny do dyspozycji dyrektora mogą być przeznaczone n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większenie liczby obowiązujących godzin zajęć edukacyjnyc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organizowanie zajęć dla grupy słuchaczy, z uwzględnieniem ich potrzeb edukacyjnych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Obecność słuchaczy na dodatkowych zajęciach edukacyjnych wprowadzonych do szkolnego planu nauczania danego oddziału jest obowiązkowa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Dyrektor szkoły może przesunąć nauczanie języków obcych i przedmiotów, dla których jest przewidziany wymiar 1 lub 2 godzin zajęć tygodniowo, w całości lub w części do innego semestru niż określony w ramowym planie naucz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/>
        <w:t>Działania szkoły wspomagające słuchacza w jego wszechstronnym rozwoju określa Statut CKU, w skład którego wchodzi technikum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o realizacji swoich zadań szkoła zapewni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pomieszczeń do nauki z niezbędnym wyposażenie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biblioteki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orzystanie z gabinetu pierwszej pomocy medyczn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zespołu urządzeń sportowo-rekreacyjnych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pomieszczenia administracyjno-gospodarcze.</w:t>
      </w:r>
    </w:p>
    <w:p>
      <w:pPr>
        <w:pStyle w:val="Heading2"/>
        <w:rPr/>
      </w:pPr>
      <w:r>
        <w:rPr/>
        <w:t>Rozdział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Zadania zespołów nauczycielski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Nauczyciele prowadzący zajęcia w technikum tworzą zespoły, których zadaniem jest </w:t>
      </w:r>
    </w:p>
    <w:p>
      <w:pPr>
        <w:pStyle w:val="Normal"/>
        <w:rPr>
          <w:sz w:val="24"/>
        </w:rPr>
      </w:pPr>
      <w:r>
        <w:rPr>
          <w:sz w:val="24"/>
        </w:rPr>
        <w:t>ustalenie zestawu programów nauczania z zakresu ogólnego i programu nauczania w danym zespole,  z uwzględnieniem korelacji kształcenia ogólnego i kształcenia zawod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wewnątrzszkolnego oceniania słuchacz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y technik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Organami technikum s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da pedagogiczn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morząd słuchacz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czegółowe kompetencje organów określa Statut CKU, w skład którego wchodzi techniku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/>
        <w:t>Organy szkoły ustalają zasady współdziałania oraz sposób rozwiązywania sporów między nim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zapewnia bieżący obieg informacji miedzy organami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ja technik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odstawową jednostką organizacyjną technikum jest oddzia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łuchacze technikum odbywają praktykę zawodową zgodnie z planem naucz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dzina lekcyjna trwa 45 minu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ę egzaminów potwierdzających kwalifikacje zawodowe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rPr/>
      </w:pPr>
      <w:r>
        <w:rPr/>
        <w:t>Szczegółową organizację nauczania w danym roku szkolnym określa arkusz organizacyjny technikum, opracowany przez dyrektora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rkusz organizacyjny technikum zawiera w szczególnośc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pracowników technikum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godzin zajęć edukacyjnych finansowanych ze środków przydzielonych przez organ prowadzący szkołę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godzin zajęć prowadzonych przez poszczególnych nauczycie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Dla realizacji ćwiczeń praktycznych i teoretycznych przedmiotów zawodowych w szkole organizuje się pracownie przedmio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rganizację biblioteki oraz zadania nauczyciela bibliotekarza określa Statut CKU, w skład którego wchodzi technik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ozdział VIII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Nauczyciele i inni pracownicy technikum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rPr/>
      </w:pPr>
      <w:r>
        <w:rPr/>
        <w:t>Zatrudnienie nauczycieli, pracowników administracji oraz obsługi określa Statut CKU, w skład którego wchodzi technikum.</w:t>
      </w:r>
    </w:p>
    <w:p>
      <w:pPr>
        <w:pStyle w:val="TextBody"/>
        <w:numPr>
          <w:ilvl w:val="0"/>
          <w:numId w:val="15"/>
        </w:numPr>
        <w:rPr/>
      </w:pPr>
      <w:r>
        <w:rPr/>
        <w:t>Zasady zatrudniania nauczycieli określa Karta Nauczyciela.</w:t>
      </w:r>
    </w:p>
    <w:p>
      <w:pPr>
        <w:pStyle w:val="TextBody"/>
        <w:numPr>
          <w:ilvl w:val="0"/>
          <w:numId w:val="15"/>
        </w:numPr>
        <w:rPr/>
      </w:pPr>
      <w:r>
        <w:rPr/>
        <w:t>Zasady zatrudniania pracowników nie będących  nauczycielami określają odrębne przepisy.</w:t>
      </w:r>
    </w:p>
    <w:p>
      <w:pPr>
        <w:pStyle w:val="TextBody"/>
        <w:numPr>
          <w:ilvl w:val="0"/>
          <w:numId w:val="15"/>
        </w:numPr>
        <w:rPr/>
      </w:pPr>
      <w:r>
        <w:rPr/>
        <w:t>Zadania nauczyciela określa Statut CKU, w skład którego wchodzi technik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ozdział IX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Nagrody i kary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grody i kary słuchaczy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zkoła zapewnia słuchaczom bezpieczeństwo podczas zajęć edukacyjnych, zajęć dodatkowych i pozalek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rekrutacji słucha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O przyjęcie do szkoły dla dorosłych mogą ubiegać się kandydaci, którzy ukończyli 18 lat lub ukończą 18 lat w roku kalendarzowym, w którym podejmą naukę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 przyjęcie na semestr I mogą ubiegać się absolwenci zasadniczej szkoły zawodowej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stępowanie rekrutacyjne przeprowadza szkolna komisja rekrutacyjna powołana przez dyrektora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a i obowiązki słuchac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Szczegółowe prawa i obowiązki słuchacza określa Statut CKU,  w skład którego wchodzi technikum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ryb składania skarg w przypadku naruszenia praw słuchacza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"/>
        </w:numPr>
        <w:rPr/>
      </w:pPr>
      <w:r>
        <w:rPr/>
        <w:t>Technikum używa pieczęci urzędowych, zgodnie z odrębnymi przepisami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ablice i pieczęcie technikum wchodzącego w skład CKU zawierają nazwę CKU i nazwę technikum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ieczęć urzędowa technikum wchodzącego w skład CKU nie zawiera nazwy CKU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echnikum prowadzi i przechowuje dokumentację, zgodnie z odrębnymi przepisami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sady gospodarki finansowej technikum określają odrębne przepisy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echnikum jest jednostką budżetową w rozumieniu przepisów o finansach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rganem kompetentnym do ustalenia zmian w Statucie Technikum jest Rada Pedagogiczn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00:00Z</dcterms:created>
  <dc:creator>Krzysztof Jurek</dc:creator>
  <dc:description/>
  <dc:language>en-US</dc:language>
  <cp:lastModifiedBy>Urząd Miejski w Kaliszu</cp:lastModifiedBy>
  <cp:lastPrinted>2005-02-11T13:02:00Z</cp:lastPrinted>
  <dcterms:modified xsi:type="dcterms:W3CDTF">2005-03-02T08:00:00Z</dcterms:modified>
  <cp:revision>2</cp:revision>
  <dc:subject/>
  <dc:title>Uchwała Nr </dc:title>
</cp:coreProperties>
</file>