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VII/463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24 lutego 2005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Szkoły Policealnej dla Dorosłych Nr 3 w Kaliszu </w:t>
      </w:r>
    </w:p>
    <w:p>
      <w:pPr>
        <w:pStyle w:val="Normal"/>
        <w:rPr>
          <w:sz w:val="24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a podstawie art. 4 ust.1 pkt 1, art. 12 pkt. 8 lit. i,  art. 92 ust.1 pkt 1 i ust.2 ustawy z dnia 5 czerwca 1998 r. o samorządzie powiatowym (Dz. U. z 2001 r. Nr 142, poz. 1592 z późn. zm.) oraz art.5 ust.2 pkt 1 i ust.5a, art.9 ust.1 pkt 3 lit. g, art.58 ust.1, 6 i 7, art.62 ust. 5 ustawy z dnia 7 września 1991r. o systemie oświaty (Dz. U. z 2004 r. Nr 256, poz. 2572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Z dniem 1 września 2005 r. tworzy się Szkołę Policealną dla Dorosłych Nr 3 w Kaliszu </w:t>
      </w:r>
    </w:p>
    <w:p>
      <w:pPr>
        <w:pStyle w:val="TextBody"/>
        <w:rPr/>
      </w:pPr>
      <w:r>
        <w:rPr/>
        <w:t>przy ul. Przemysłowej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kt założycielski Szkoły Policealnej dla Dorosłych Nr 3, stanowi załącznik Nr 1 do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rganizację Szkoły Policealnej dla Dorosłych Nr 3 określa statut, stanowiący załącznik Nr 2 do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Szkołę Policealną dla Dorosłych Nr 3 włącza się w skład Centrum Kształcenia Ustawicznego z siedzibą w Kaliszu przy ul. Przemysłowej 1.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z mocą obowiązującą na dzień, o którym mowa w § 1.</w:t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XVII/463/2005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24 lutego 2005 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Szkoły Policealnej dla Dorosłych Nr 3 w Kaliszu </w:t>
      </w:r>
    </w:p>
    <w:p>
      <w:pPr>
        <w:pStyle w:val="Normal"/>
        <w:rPr>
          <w:sz w:val="28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wcity3"/>
        <w:rPr/>
      </w:pPr>
      <w:r>
        <w:rPr/>
        <w:t>Zgodnie z Rozporządzeniem Ministra Edukacji Narodowej i Sportu z dnia 13 czerwca 2003 r. w sprawie rodzajów, organizacji oraz sposobu działania publicznych placówek kształcenia ustawicznego i publicznych placówek kształcenia praktycznego, w tym publicznych ośrodków dokształcania i doskonalenia ( Dz. U. Nr 132, poz. 1225 ) do zadań Centrum Kształcenia Ustawicznego należy prowadzenie kształcenia, dokształcania i doskonalenia zawodowego osób dorosłych w szkołach wchodzących w skład Centrum i formach pozaszkolnych.</w:t>
      </w:r>
    </w:p>
    <w:p>
      <w:pPr>
        <w:pStyle w:val="Tekstpodstawowywcity3"/>
        <w:rPr/>
      </w:pPr>
      <w:r>
        <w:rPr/>
        <w:t>Aby umożliwić osobom dorosłym uzyskanie wykształcenia na różnych etapach nauczania powołuje się Szkołę Policealną dla Dorosłych Nr 3, która zostanie włączona w skład Centrum Kształcenia Ustawicznego w Kalis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o uchwały XXVII/463/20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 dnia  24 lutego 2005 roku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 xml:space="preserve">SZKOŁY POLICEALNEJ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/>
          <w:i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Na podstawie art. 4 ust.1 pkt 1, art. 12 pkt. 8 lit. i,  art. 92 ust.1 pkt1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i ust.2 ustawy z dnia 5 czerwca 1998 r. o samorządzie powiatowym ( Dz. U. z 2001 r. Nr 142, poz. 1592 z późn. zm.) oraz art.5 ust. 2 pkt 1 i ust. 5a, art.9 ust.1 pkt 3 lit. g, art.58 ust.1, 6 i 7, art.62 ust. 5 ustawy z dnia 7 września 1991 r. o systemie oświaty (Dz. U. z 2004 r. Nr 256, poz. 2572 z późn. zm.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września 2005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 xml:space="preserve">SZKOŁĘ POLICEALNĄ </w:t>
      </w:r>
    </w:p>
    <w:p>
      <w:pPr>
        <w:pStyle w:val="Heading3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dla DOROSŁYCH Nr 3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w Kaliszu przy ul. Przemysłowej 1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4956" w:firstLine="708"/>
        <w:rPr/>
      </w:pPr>
      <w:r>
        <w:rPr/>
        <w:t xml:space="preserve">    </w:t>
      </w:r>
      <w:r>
        <w:rPr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do uchwały XXVII/463/2005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z dnia 24 lutego 2005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 xml:space="preserve">SZKOŁY </w:t>
      </w:r>
    </w:p>
    <w:p>
      <w:pPr>
        <w:pStyle w:val="Heading5"/>
        <w:jc w:val="center"/>
        <w:rPr/>
      </w:pPr>
      <w:r>
        <w:rPr>
          <w:spacing w:val="80"/>
        </w:rPr>
        <w:t>POLICEALNEJ</w:t>
      </w:r>
      <w:r>
        <w:rPr>
          <w:spacing w:val="80"/>
          <w:sz w:val="32"/>
        </w:rPr>
        <w:t xml:space="preserve"> </w:t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>dla DOROSŁYCH</w:t>
      </w:r>
    </w:p>
    <w:p>
      <w:pPr>
        <w:pStyle w:val="Heading6"/>
        <w:rPr>
          <w:b/>
          <w:b/>
        </w:rPr>
      </w:pPr>
      <w:r>
        <w:rPr>
          <w:b/>
        </w:rPr>
        <w:t>Nr 3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  <w:t>I. POSTANOWIENIA OGÓLNE</w:t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Szkoła Policealna dla Dorosłych Nr 3 w Kaliszu, zwana dalej „szkołą policealną” jest szkołą publiczną.</w:t>
      </w:r>
    </w:p>
    <w:p>
      <w:pPr>
        <w:pStyle w:val="Normal"/>
        <w:numPr>
          <w:ilvl w:val="0"/>
          <w:numId w:val="16"/>
        </w:numPr>
        <w:rPr/>
      </w:pPr>
      <w:r>
        <w:rPr/>
        <w:t>Szkoła policealna wchodzi w skład Centrum Kształcenia Ustawicznego w Kaliszu z siedzibą przy ul. Przemysłowej 1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a szkoły policealnej brzmi: </w:t>
      </w:r>
    </w:p>
    <w:p>
      <w:pPr>
        <w:pStyle w:val="Normal"/>
        <w:ind w:left="4248" w:hanging="0"/>
        <w:rPr/>
      </w:pPr>
      <w:r>
        <w:rPr/>
        <w:t>Centrum Kształcenia Ustawicznego</w:t>
      </w:r>
    </w:p>
    <w:p>
      <w:pPr>
        <w:pStyle w:val="Normal"/>
        <w:ind w:left="4248" w:hanging="0"/>
        <w:rPr/>
      </w:pPr>
      <w:r>
        <w:rPr/>
        <w:t>Szkoła Policealna dla Dorosłych Nr 3</w:t>
      </w:r>
    </w:p>
    <w:p>
      <w:pPr>
        <w:pStyle w:val="Normal"/>
        <w:ind w:left="4248" w:hanging="0"/>
        <w:rPr/>
      </w:pPr>
      <w:r>
        <w:rPr/>
        <w:t>62-800 Kalisz, ul. Przemysłowa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rganem prowadzącym szkołę policealną jest Miasto Kalisz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rganem sprawującym nadzór pedagogiczny jest Kurator Oświaty w Poznaniu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dstawę prawną działalności Szkoły Policealnej dla Dorosłych Nr 3 stanowi Statut oraz akt założycielski szkoł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zkoła jest placówką o okresie nauczania nie dłuższym niż 2,5 roku na podbudowie programowej liceum ogólnokształcącego, liceum profilowanego, liceum uzupełniającego, technikum, technikum uzupełniającego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Szkoła policealna kształci w zawodach określonych przez Ministra Edukacji Narodowej i Sportu ujętych w „Klasyfikacji zawodów szkolnictwa zawodowego” za zgodą organu prowadzącego po pozytywnym zaopiniowaniu organu sprawującego nadzór pedagogiczny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. CELE I ZADANIA SZKOLY POLICEALNEJ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Szkoła policealna realizuje cele i zadania określone w ustawie o systemie oświaty oraz przepisach wykonawczych wydanych na jej podstawie, a w szczególności:</w:t>
      </w:r>
    </w:p>
    <w:p>
      <w:pPr>
        <w:pStyle w:val="Normal"/>
        <w:numPr>
          <w:ilvl w:val="1"/>
          <w:numId w:val="31"/>
        </w:numPr>
        <w:rPr/>
      </w:pPr>
      <w:r>
        <w:rPr/>
        <w:t>umożliwia zdobycie wiedzy i umiejętności w celu uzyskania dyplomu potwierdzającego kwalifikacje zawodowe po zdaniu egzaminu,</w:t>
      </w:r>
    </w:p>
    <w:p>
      <w:pPr>
        <w:pStyle w:val="Normal"/>
        <w:numPr>
          <w:ilvl w:val="1"/>
          <w:numId w:val="31"/>
        </w:numPr>
        <w:rPr/>
      </w:pPr>
      <w:r>
        <w:rPr/>
        <w:t>umożliwia absolwentom dokonanie świadomego wyboru dalszego kierunku kształcenia lub wykonywania wybranego zawodu,</w:t>
      </w:r>
    </w:p>
    <w:p>
      <w:pPr>
        <w:pStyle w:val="Normal"/>
        <w:numPr>
          <w:ilvl w:val="1"/>
          <w:numId w:val="31"/>
        </w:numPr>
        <w:rPr/>
      </w:pPr>
      <w:r>
        <w:rPr/>
        <w:t>przygotowuje do aktywnego wejścia na rynek pracy,</w:t>
      </w:r>
    </w:p>
    <w:p>
      <w:pPr>
        <w:pStyle w:val="Normal"/>
        <w:numPr>
          <w:ilvl w:val="1"/>
          <w:numId w:val="31"/>
        </w:numPr>
        <w:rPr/>
      </w:pPr>
      <w:r>
        <w:rPr/>
        <w:t>kształtuje postawy kreatywne i przedsiębiorcze,</w:t>
      </w:r>
    </w:p>
    <w:p>
      <w:pPr>
        <w:pStyle w:val="Normal"/>
        <w:numPr>
          <w:ilvl w:val="1"/>
          <w:numId w:val="31"/>
        </w:numPr>
        <w:rPr/>
      </w:pPr>
      <w:r>
        <w:rPr/>
        <w:t>kształtuje wszechstronny rozwój osobowości,</w:t>
      </w:r>
    </w:p>
    <w:p>
      <w:pPr>
        <w:pStyle w:val="Normal"/>
        <w:numPr>
          <w:ilvl w:val="1"/>
          <w:numId w:val="31"/>
        </w:numPr>
        <w:rPr/>
      </w:pPr>
      <w:r>
        <w:rPr/>
        <w:t>sprawuje opiekę nad słuchaczami odpowiednio do ich potrzeb i możliwości,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III. ORGANY SZKOŁY POLICEALNEJ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rganami szkoły policealnej są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yrektor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rada pedagogiczna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samorząd słuchaczy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340"/>
        <w:jc w:val="both"/>
        <w:rPr/>
      </w:pPr>
      <w:r>
        <w:rPr/>
        <w:t>Szczegółowe kompetencje i funkcjonowanie organów określa statut Centrum, w skład którego wchodzi szkoła policea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Nauczyciele uczący w szkole policealnej są członkami rady pedagogicznej Centru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sady współdziałania organów szkoły policealnej oraz sposób rozwiązywania sporów między nimi określa statut Centrum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ORGANIZACJA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zczegółową organizację nauczania, wychowania i opieki w szkole policealnej w danym roku szkolnym określa arkusz organizacji Centrum, opracowany przez dyrektora, z uwzględnieniem szkolnego planu nauczania, o którym mowa w przepisach w sprawie ramowych planów nauczania – do dnia 30 kwietnia każdego roku. Arkusz organizacji Centrum zatwierdza organ prowadzący do dnia 30 maja danego roku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 części arkusza organizacji Centrum dotyczącej szkoły policealnej zamieszcza się w szczególności: liczbę godzin zajęć edukacyjnych oraz liczbę godzin zajęć prowadzonych przez poszczególnych nauczycieli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Na podstawie zatwierdzonego arkusza organizacji Centrum dyrektor ustala z uwzględnieniem zasad ochrony zdrowia i higieny pracy tygodniowy rozkład zajęć słuchaczy szkoły policeal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edukacyjne w ramach kształcenia zawodowego, stanowiące realizację podstaw programowych kształcenia w poszczególnych zawodach, mogą być organizowane w oddziałach lub w zespołach międzyoddziałowych albo międzyszkolnych,  zastrzeżeniem ust.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uzasadnionych przypadkach poszczególne zajęcia edukacyjne w ramach kształcenia zawodowego mogą być prowadzone na terenie innych jednostek organizacyjnych, w szczególności szkół wyższych, centrów kształcenia ustawicznego, centrów kształcenia praktycznego, ośrodków dokształcania zawodowego, u pracodawców, w indywidualnych gospodarstwach rolnych, oraz przez pracowników tych jednostek, na podstawie umowy zawartej pomiędzy szkołą policealną a daną jednostk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dstawową jednostką organizacyjną szkoły policealnej jest oddzia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jęcia edukacyjne w szkole policealnej są prowadzone w systemie klasowo-lekcyjnym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Godzina lekcyjna trwa 45 minut. W uzasadnionych przypadkach dopuszcza się prowadzenie zajęć edukacyjnych w innym wymiarze, nie dłuższym jednak niż 60 minut, zachowując ogólny tygodniowy czas zajęć ustalony w tygodniowym rozkładzie zaję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czegółową organizację praktycznej nauki zawodu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rganizację egzaminów potwierdzających kwalifikacje zawodowe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ształcenie w szkole policealnej odbywa się w formie stacjonarnej i zaoczn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ajęcia ze słuchaczami w szkole policealnej, kształcącej w formie stacjonarnej odbywają się przez trzy lub cztery dni w tygodniu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ajęcia ze słuchaczami kształcących się w formie zaocznej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konsultacje zbiorowe dla słuchaczy odbywają się ze wszystkich semestrach co dwa tygodnie przez dwa dni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dopuszcza się możliwość organizowania konsultacji indywidualnych w wymiarze 20 procent ogólnej liczby godzin zajęć w semestrze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rganizuje się dwie konferencje instruktażowe w czasie jednego semestru: pierwszą – wprowadzającą do pracy w semestrze, i drugą – przedegzaminac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o realizacji celów statutowych szkoły policealnej słuchaczom zapewnia się korzystanie z: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omieszczeń do nauki wraz z niezbędnym sprzętem i pomocami dydaktycznymi,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biblioteki,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świetli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NAUCZYCIELE I INNI PRACOWNICY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kres zadań nauczycieli szkoły policealnej określa statut Centrum a ponadto: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nauczyciele prowadzący zajęcia w danym oddziale tworzą zespół, którego zadaniem jest w szczególności ustalenie dla danego oddziału zestawu programów nauczania, obejmującego program nauczania w danym zawodzie oraz programy nauczania z zakresu kształcenia ogólnego,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dyrektor szkoły policealnej może tworzyć zespoły przedmiotowe lub inne zespoły problemowo-zadaniowe. Pracą zespołu kieruje przewodniczący powoływany przez dyrektora szkoły policealnej, na wniosek zespoł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rektor powierza każdy oddział szkoły policealnej opiece wychowawczej jednemu z nauczycieli uczącemu w danym oddziale, zwanego dalej „opiekunem”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la zapewnienia ciągłości i skuteczności pracy wychowawczej wskazane jest, aby opiekun zajmował się danym oddziałem w ciągu całego cyklu kształc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daniem opiekuna jest sprawowanie opieki dydaktycznej i wychowawczej nad słuchaczami szkoły policealn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ekun w celu realizacji zadań, o których mowa w ust.3 winien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diagnozować warunki życia i nauki słuchaczy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utrzymywać systematyczny i częsty kontakt z innymi nauczycielami oraz dyrektorem w celu koordynacji oddziaływań dydaktycznych wychowawczych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nalizować postępy w nauce powierzonych jego opiece słuchaczy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bać o systematyczne uczęszczanie słuchaczy na zajęcia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ształtować właściwie stosunki pomiędzy słuchaczam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ekun odpowiada za właściwe prowadzenie dokumentacji dydaktyczno-wychowaw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SŁUCHACZE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o szkoły policealnej przyjmowani są absolwenci posiadający wykształcenie średnie, mający 18 lat, a także kończący 18 lat w roku kalendarzowym, w którym przyjmowani są do szkoł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ekrutacja słuchaczy do szkoły policealnej odbywa się na podstawie odrębnych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Ocenianie, klasyfikowanie i promowanie słuchaczy prowadzi się zgodnie z wewnątrzszkolnym systemem oceniania w oparciu o rozporządzenie MENiS w sprawie warunków sposobu oceniania, klasyfikowania i promowania uczniów słuchaczy oraz przeprowadzania sprawdzianów i egzaminów w szkołach publicznyc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łuchacze otrzymują indeksy według wzoru ustalonego przez MEN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łuchacz ma prawo do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informacji na temat zakresu wymagań edukacyjnych oraz metod nauczania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ełnej wiedzy na temat kryteriów oceniania z zajęć edukacyjnych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tygodniowego rozkładu zajęć zgodnego z zasadami higieny pracy umysłowej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oszanowania swojej godności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rozwijania zainteresowań, zdolności i talentów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wobody wyrażania myśli i przekonań, o ile nie naruszają one dobra osobistego osób trzecich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życzliwego, podmiotowego traktowania w procesie dydaktyczno-wychowawczym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ietykalności osobistej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bezpiecznych warunków pobytu w szkole, ochronie przed przemocą, uzależnieniami, demoralizacją oraz innymi przejawami patologii społecznej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korzystania ze wszystkich pomieszczeń i urządzeń Centrum zgodnie z ich przeznaczenie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łuchacz ma obowiązek przestrzegania postanowień zawartych w statucie, a zwłaszcza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ystematycznie i aktywnie uczestniczyć w zajęciach edukacyjnych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bać o wspólne dobro, ład i porządek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wystrzegać się szkodliwych nałogów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aprawiać wyrządzone szkody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zestrzegać zasad kultury współżycia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bać o honor i tradycje  szkoły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zestrzegać zarządzeń dyrektora i rady pedagogicznej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okazywać szacunek nauczycielom, wychowawcom, pracownikom administracyjnym i obsługi poprzez społecznie akceptowane formy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identyfikować się ze społeczności szkolną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zanować postawy patrio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szkoły policealnej może otrzymywać nagrody i wyróżnienia za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zetelną naukę i pracę na rzecz szkoł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zorową postawę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ybitne osiągnięcia.</w:t>
      </w:r>
    </w:p>
    <w:p>
      <w:pPr>
        <w:pStyle w:val="Normal"/>
        <w:numPr>
          <w:ilvl w:val="0"/>
          <w:numId w:val="6"/>
        </w:numPr>
        <w:rPr/>
      </w:pPr>
      <w:r>
        <w:rPr/>
        <w:t>Nagrody przyznaje dyrektor na wniosek opiekuna oddziału, po zasięgnięciu opinii rady pedagogicznej.</w:t>
      </w:r>
    </w:p>
    <w:p>
      <w:pPr>
        <w:pStyle w:val="Normal"/>
        <w:numPr>
          <w:ilvl w:val="0"/>
          <w:numId w:val="6"/>
        </w:numPr>
        <w:rPr/>
      </w:pPr>
      <w:r>
        <w:rPr/>
        <w:t>Ustala się następujące rodzaje nagród dla słuchaczy szkoły policealnej:</w:t>
      </w:r>
    </w:p>
    <w:p>
      <w:pPr>
        <w:pStyle w:val="Normal"/>
        <w:numPr>
          <w:ilvl w:val="1"/>
          <w:numId w:val="6"/>
        </w:numPr>
        <w:rPr/>
      </w:pPr>
      <w:r>
        <w:rPr/>
        <w:t>pochwała opiekuna wobec oddziału,</w:t>
      </w:r>
    </w:p>
    <w:p>
      <w:pPr>
        <w:pStyle w:val="Normal"/>
        <w:numPr>
          <w:ilvl w:val="1"/>
          <w:numId w:val="6"/>
        </w:numPr>
        <w:rPr/>
      </w:pPr>
      <w:r>
        <w:rPr/>
        <w:t>pochwała dyrektora wobec całej społeczności szkolnej,</w:t>
      </w:r>
    </w:p>
    <w:p>
      <w:pPr>
        <w:pStyle w:val="Normal"/>
        <w:numPr>
          <w:ilvl w:val="1"/>
          <w:numId w:val="6"/>
        </w:numPr>
        <w:rPr/>
      </w:pPr>
      <w:r>
        <w:rPr/>
        <w:t>dyplom,</w:t>
      </w:r>
    </w:p>
    <w:p>
      <w:pPr>
        <w:pStyle w:val="Normal"/>
        <w:numPr>
          <w:ilvl w:val="1"/>
          <w:numId w:val="6"/>
        </w:numPr>
        <w:rPr/>
      </w:pPr>
      <w:r>
        <w:rPr/>
        <w:t>nagroda rzeczowa</w:t>
      </w:r>
    </w:p>
    <w:p>
      <w:pPr>
        <w:pStyle w:val="Normal"/>
        <w:numPr>
          <w:ilvl w:val="0"/>
          <w:numId w:val="6"/>
        </w:numPr>
        <w:rPr/>
      </w:pPr>
      <w:r>
        <w:rPr/>
        <w:t>Nagrody finansowane są z budżetu szkoły policeal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2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Ustala się następujące rodzaje kar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pomnienie opiekuna wobec oddziału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pomnienie dyrektor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pomnienie dyrektora wobec ogółu słuchacz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isemna nagana dyrektor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kreślenie z listy słuchaczy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Od każdej wymierzonej kary słuchacz może się odwołać do dyrektora, w ciągu trzech dni, za pośrednictwem opiekuna lub samorządu słuchaczy, z zastrzeżeniem ust.1 pkt 5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Rada pedagogiczna może podjąć uchwałę upoważniającą dyrektora, w drodze decyzji, do skreślenia słuchacza z listy słuchaczy, po zasięgnięciu opinii samorządu słuchaczy w przypadkach określonych w statucie Centrum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kreślenie słuchacza z listy słuchaczy może nastąpić z pominięciem kolejności rodzajów kar zawartych w ust.1 pkt 1-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 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wchodząca w skład Centrum, używa pieczęci urzędowej, zgodnie z odrębn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ablice i pieczęcie szkoły policealnej zawierają nazwę Centrum i nazwę szkoły policealnej, z zastrzeżeniem ust.3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ieczęć urzędowa szkoły policealnej nie zawiera nazwy Centru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koła policealna może posiadać własny sztandar, godło oraz ceremoniał szkol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zkoła policealna prowadzi i przechowuje dokumentację, zgodnie z odrębnymi przepisami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sady gospodarki finansowej szkoły policealnej określają odrębne przepisy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zkoła policealna jest jednostką budżetową w rozumieniu ustawy o finansach publi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Uchwalanie zmian i uzupełnień niniejszego statutu należy do kompetencji rady pedagogicznej.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spacing w:lineRule="auto" w:line="360"/>
      <w:outlineLvl w:val="3"/>
    </w:pPr>
    <w:rPr>
      <w:sz w:val="28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b w:val="false"/>
      <w:i w:val="false"/>
      <w:sz w:val="26"/>
    </w:rPr>
  </w:style>
  <w:style w:type="character" w:styleId="WW8Num11z0">
    <w:name w:val="WW8Num11z0"/>
    <w:qFormat/>
    <w:rPr>
      <w:b w:val="false"/>
      <w:i w:val="false"/>
      <w:sz w:val="26"/>
    </w:rPr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b w:val="false"/>
      <w:i w:val="false"/>
      <w:sz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6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6"/>
    </w:rPr>
  </w:style>
  <w:style w:type="character" w:styleId="WW8Num52z0">
    <w:name w:val="WW8Num52z0"/>
    <w:qFormat/>
    <w:rPr>
      <w:sz w:val="26"/>
    </w:rPr>
  </w:style>
  <w:style w:type="character" w:styleId="WW8Num53z0">
    <w:name w:val="WW8Num53z0"/>
    <w:qFormat/>
    <w:rPr>
      <w:sz w:val="28"/>
    </w:rPr>
  </w:style>
  <w:style w:type="character" w:styleId="WW8Num55z0">
    <w:name w:val="WW8Num55z0"/>
    <w:qFormat/>
    <w:rPr>
      <w:b w:val="false"/>
      <w:i w:val="false"/>
      <w:sz w:val="2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6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7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sz w:val="26"/>
      <w:lang w:eastAsia="pl-PL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04:00Z</dcterms:created>
  <dc:creator>Krzysztof Jurek</dc:creator>
  <dc:description/>
  <dc:language>en-US</dc:language>
  <cp:lastModifiedBy>Urząd Miejski w Kaliszu</cp:lastModifiedBy>
  <cp:lastPrinted>2005-02-14T09:18:00Z</cp:lastPrinted>
  <dcterms:modified xsi:type="dcterms:W3CDTF">2005-03-02T08:04:00Z</dcterms:modified>
  <cp:revision>2</cp:revision>
  <dc:subject/>
  <dc:title>Uchwała Nr </dc:title>
</cp:coreProperties>
</file>