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XXVII/46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4 lutego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4"/>
        </w:rPr>
        <w:t>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podstawie art. 30 ust. 6, ust. 6a i ust. 6b oraz art. 91d pkt 1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</w:t>
        <w:br/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Regulamin określający wysokość stawek i szczegółowe warunki przyznawania nauczycielom dodatków: za wysługę lat, motywacyjnego, funkcyjnego, za warunki pracy  oraz wysokość i warunki wypłacania innych składników wynagrodzenia wynikających ze stosunku pracy, szczegółowy sposób obliczania  wynagrodzenia za godziny ponadwymiarowe i godziny doraźnych zastępstw – na rok 2005, w brzmieniu określonym w załączniku do uchwały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min został uzgodniony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4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 Nr XXIV/385/2000 Rady Miejskiej Kalisza z dnia 28 września 2000 r. w sprawie ustalenia Regulaminu określającego niektóre zasady wynagradzania za pracę oraz zasady przyznawania nauczycielom dodatków do wynagrodzeń i nagród (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VII/465/2005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sz w:val="24"/>
        </w:rPr>
      </w:pPr>
      <w:r>
        <w:rPr>
          <w:sz w:val="24"/>
        </w:rPr>
        <w:t xml:space="preserve">Zgodnie z art. 30 ust. 1 ustawy z dnia 26 stycznia 1982 r. Karta Nauczyciela </w:t>
        <w:br/>
        <w:t>(Dz. U. z 2003 r. Nr 118, poz. 1112 z późn. zm.) wynagrodzenie nauczycieli składa się z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stanowień art. 30 ust. 5 Karty Nauczyciela Minister właściwy do spraw oświaty i wychowania corocznie określa w drodze rozporządzenia  wysokość minimalnych stawek wynagrodzenia zasadniczego dla nauczycieli. Natomiast zgodnie z art. 30 ust. 6 i 6b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sokość stawek dodatków: za wysługę lat, motywacyjnego, funkcyjnego oraz za warunki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zczegółowe warunki obliczania i  wypłacania wynagrodzenia za godziny ponadwymiarowe i godziny doraźnych zastępst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</w:t>
      </w:r>
      <w:r>
        <w:rPr>
          <w:b/>
          <w:sz w:val="24"/>
        </w:rPr>
        <w:t>Załącznik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Uchwały Nr XXVII/465/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z dnia 24 lutego 200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kreślający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 wynagrodzenia za godziny ponadwymiarowe i godziny doraźnych zastępst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WSTĘPNE</w:t>
      </w:r>
    </w:p>
    <w:p>
      <w:pPr>
        <w:pStyle w:val="Normal"/>
        <w:tabs>
          <w:tab w:val="clear" w:pos="708"/>
          <w:tab w:val="left" w:pos="4320" w:leader="none"/>
        </w:tabs>
        <w:ind w:left="2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iniejszy Regulamin stosuje się do nauczycieli zatrudnionych w przedszkolach, szkołach podstawowych, gimnazjach, szkołach ponadgimnazjalnych i placówkach oświatowo-wychowawczych prowadzonych przez Miasto Kalis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Regulamin określa dla nauczycieli poszczególnych stopni awansu zawodowego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sokość stawek oraz szczegółowe warunki przyznawania dodatków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za wysługę lat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motywa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funk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 warunki pra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szczegółowy sposób obliczania wynagrodzenia za godziny ponadwymiarowe oraz za godziny doraźnych zastępst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ysokość i warunki wypłacania innych świadczeń wynikających ze stosunku prac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4"/>
        </w:rPr>
        <w:t>Ilekroć w dalszych przepisach Regulaminu bez bliższego określenia jest mowa o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egulaminie - rozumie się przez to Regulamin określający wysokość oraz szczególne warunki przyznawania nauczycielom dodatków: za wysługę lat, motywacyjnego, funkcyjnego, za warunki pracy, za niektóre inne składniki wynagrodzenia, a także zasady wynagradzania za godziny ponadwymiarowe oraz za godziny doraźnych zastępstw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arcie Nauczyciela - rozumie się przez to ustawę z dnia 26 stycznia 1982 r. - Karta Nauczyciela (Dz. U. z 2003 r., Nr 118, poz. 1112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zporządzeniu – należy przez to rozumieć rozporządzenie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organie prowadzącym - rozumie się  przez to Miasto Kalisz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szkole - należy przez to rozumieć przedszkole, szkołę (zespół szkół), gimnazjum lub placówkę (zespół placówek), dla której organem prowadzącym jest Miasto Kalisz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dyrektorze  lub</w:t>
      </w:r>
      <w:r>
        <w:rPr>
          <w:b/>
          <w:sz w:val="24"/>
        </w:rPr>
        <w:t xml:space="preserve"> </w:t>
      </w:r>
      <w:r>
        <w:rPr>
          <w:sz w:val="24"/>
        </w:rPr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 xml:space="preserve">nauczycielach bez bliższego określenia – rozumie się przez to nauczycieli, o których mowa w § 1 ust. 1 Regulaminu,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ku  szkolnym - należy  przez  to  rozumieć  okres  pracy  szkoły,  placówki  oświatowej   od 1 września danego roku do 31 sierpnia roku następnego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lasie  -  należy przez to rozumieć także oddział lub grupę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zniu  - rozumie się przez to także wychowank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tygodniowym obowiązkowym wymiarze godzin - należy przez to rozumieć tygodniowy obowiązkowy wymiar godzin, o którym mowa § 1 ust.1 rozporządzeni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pracodawcy – rozumie się przez to szkołę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 ZA WYSŁUGĘ L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uczycielowi przysługuje dodatek za wysługę lat w wysokości i na zasadach określonych w art. 33 ust. 1 ustawy Karta Nauczyciela, § 7 rozporządzenia i na warunkach określonych w § 4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 xml:space="preserve"> </w:t>
      </w:r>
      <w:r>
        <w:rPr>
          <w:sz w:val="24"/>
        </w:rPr>
        <w:t>Dodatek przysługuje:</w:t>
      </w:r>
    </w:p>
    <w:p>
      <w:pPr>
        <w:pStyle w:val="Normal"/>
        <w:ind w:left="1080" w:hanging="420"/>
        <w:jc w:val="both"/>
        <w:rPr>
          <w:sz w:val="24"/>
        </w:rPr>
      </w:pPr>
      <w:r>
        <w:rPr>
          <w:sz w:val="24"/>
        </w:rPr>
        <w:t>1) począwszy od pierwszego dnia miesiąca kalendarzowego następującego po miesiącu, w którym nauczyciel nabył prawo do dodatku lub wyższej stawki tego dodatku, jeżeli nabycie prawa nastąpiło w ciągu miesiąc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 dany miesiąc, jeżeli nabycie prawa do dodatku lub wyższej stawki nastąpiło od pierwszego dnia miesiąca. 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twierdzenie nabycia prawa do dodatku za wysługę lat oraz wysokość tego dodatku, w formach o jakich mowa w § 26 określ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  nauczycielowi - dyrektor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jc w:val="both"/>
        <w:rPr/>
      </w:pPr>
      <w:r>
        <w:rPr>
          <w:sz w:val="24"/>
        </w:rPr>
        <w:t>dyrektorowi -  Prezydent Miasta Kalisz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Dodatek wypłaca się z góry, w terminie wypłaty wynagrod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arunki przyznawania dodatku określają §</w:t>
      </w:r>
      <w:r>
        <w:rPr>
          <w:rFonts w:cs="Sylfaen;Courier New" w:ascii="Sylfaen;Courier New" w:hAnsi="Sylfaen;Courier New"/>
          <w:sz w:val="24"/>
        </w:rPr>
        <w:t xml:space="preserve"> </w:t>
      </w:r>
      <w:r>
        <w:rPr>
          <w:sz w:val="24"/>
        </w:rPr>
        <w:t>6 rozporządzenia i § 6 – 10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o do dodatku motywacyjnego nie przysługuje nauczycielowi staży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arunkiem przyznania nauczycielowi dodatku motywacyjnego jes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rzepracowanie w szkołach na terenie Miasta Kalisza jednego całego poprzedniego roku szkolnego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zyskanie szczególnych osiągnięć dydaktycznych, wychowawczych i opiekuńczych, a w szczególności: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osiąganie w pracy dydaktyczno wychowawczej pełnej realizacji programu nauczania oraz wprowadzanie nowych treści, korelacji treści programowych z innymi przedmiotami, a także uzyskiwanie przez uczniów, z uwzględnieniem ich możliwości oraz warunków pracy nauczyciela, dobrych osiągnięć dydaktyczno-wychowawczych potwierdzonych wynikami albo sukcesami w konkursach przedmiotowych  i artystycznych, zawodach sportowych, olimpiadach, itp.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różnorodnych metod nauczania oraz porównywanie efektywności stosowanych metod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nowych rozwiązań metodycznych w zajęciach dydaktyczno-wychowawczych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 lekcji otwartych w ramach prac zespołu przedmiotowego lub z własnej inicjatywy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umiejętne rozwiązywanie problemów wychowawczych  uczniów  we współpracy z ich  rodzicam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ełne rozpoznanie środowiska wychowawczego uczniów, aktywne  i efektywne działanie na rzecz uczniów potrzebujących szczególnej opiek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działalności mających na celu zapobieganie i zwalczanie przejawów patologii społecznej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ość świadczonej pracy, w tym związanej z powierzonym stanowiskiem kierowniczym, dodatkowym zadaniem  lub zajęciem, a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systematyczne i efektywne przygotowanie do przydzielonych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owiąz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odnoszenie umiejętności zawodowych - udział w doskonaleniu warsztatu pracy oraz  różnych formach doskonalenia zawod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ezentowanie swego dorobku pedagogicz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racowywanie publikacji naukowych związanych z warsztatem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4"/>
        </w:rPr>
        <w:t>wzbogacanie własnego warsztatu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dbałość o mienie szkoły i poszerzenie bazy dydakty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awidłowe prowadzenie dokumentacji szkolnej i pedagogi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rzetelne i terminowe wywiązywanie się z poleceń służb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zestrzeganie dyscypliny pracy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4) Zaangażowanie w realizację czynności i zajęć, o których mowa w art. 42 ust. 2  pkt 2 i 3 Karty Nauczyciela, a w szczególności: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>udział w organizowaniu imprez i uroczystości szkolnych,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 xml:space="preserve">udział w komisjach przedmiotowych, olimpiadach, zawodach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ortowych  i innych,    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iekowanie się samorządem uczniowskim lub innymi organizacjami uczniowskimi  działającymi na terenie szko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aktywny udział w realizowaniu innych zadań  statutowych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arunkiem przyznania dodatku motywacyjnego dyrektorowi szkoły, oprócz wymienionych w § 6 ust. 2 pkt 2 jest spełnienie dodatkowych kryteriów, a w szczególności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tworzenie warunków do realizacji zadań dydaktycznych, wychowawczych </w:t>
        <w:br/>
        <w:t>i opiekuńczych szkoły w tym: opracowanie arkusza organizacyjnego, wyposażenie w środki dydaktyczne, sprzęt, organizowanie działalności administracyjnej, gospodarczej, kancelarii szkolnej, zapewnienie i czuwanie nad przestrzeganiem odpowiednich warunków bhp i p.poż.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opracowanie i realizacja planu finansowego szkoły w tym również pozyskiwanie środków pozabudżetowych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dbałość o mienie w tym: organizowanie przeglądów technicznych, prace konserwacyjno-remontowe, czystość i estetyka szkoł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rowadzenie spraw osobowych w tym: zatrudnianie zgodnie z kwalifikacjami, prowadzenie akt osobowych pracowników, dysponowanie funduszem świadczeń socjalnych, dyscyplina prac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sprawowanie nadzoru pedagogicznego w tym: realizacja programów nauczania, ocena pracy nauczycieli, opieka nad nauczycielami rozpoczynającymi pracę w zawodzie, zachęcanie do innowacji i eksperymentów, motywowanie do doskonalenia zawodowego, realizacja zaleceń  i wniosków organów nadzoru pedagogiczn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działanie z organem prowadzącym w zakresie realizacji zadań edukacyjnych i wychowawczych oraz realizacja zaleceń i wniosków  organu prowadząc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kształtowanie atmosfery w pracy, w szkole służącej realizacji statutowych zadań przez podległych pracownikó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praca z organami szkoły i związkami zawodowymi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ozostałe obowiązki: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a) przestrzeganie regulaminu pracy,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b) troska o stan bazy, estetykę, ład, porządek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c) samodzielność i inicjatywa w rozwiązywaniu problemów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d) inspirowanie nauczycieli do podejmowania zadań dodatkowych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/konkursy, olimpiady, wycieczki, samodzielne wykonywanie pomocy  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dydaktycznych/. 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        </w:t>
      </w:r>
      <w:r>
        <w:rPr/>
        <w:t xml:space="preserve">              </w:t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Ustala się łączną wysokość środków finansowych przeznaczonych na wypłatę dodatków motywacyjnych w poszczególnych szkołach w wysokości 5% kwoty planowanej na wynagrodzenia zasadnicze ogółu nauczycieli zatrudnionych w wymiarze co najmniej </w:t>
      </w:r>
      <w:r>
        <w:rPr>
          <w:rFonts w:cs="Sylfaen;Courier New" w:ascii="Sylfaen;Courier New" w:hAnsi="Sylfaen;Courier New"/>
          <w:sz w:val="24"/>
        </w:rPr>
        <w:t>½</w:t>
      </w:r>
      <w:r>
        <w:rPr>
          <w:sz w:val="24"/>
        </w:rPr>
        <w:t xml:space="preserve"> etatu w danej szkole, z wyłączeniem wynagrodzenia dyrektora szkoły oraz nauczycieli stażys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płata dodatków motywacyjnych następuje w ramach przyznanych szkole środk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może być przyznany na czas określony, nie krótszy niż 6 miesięcy i nie dłuższy niż jeden rok szkolny. Dodatek motywacyjny przyznaje się na okresy wrzesień - luty i  marzec– sierpi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nauczyciela pełnozatrudnionego stanowi wskaźnik procentowy jego wynagrodzenia zasadniczego, którego wartość nie może przekroczyć 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dyrektora szkoły stanowi wskaźnik procentowy jego wynagrodzenia zasadniczego, którego wartość nie może przekroczyć 3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datek motywacyjny, w formach o jakich mowa w § 26 przyznaje: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nauczycielowi zgodnie z zasadami określonymi w § 6 ust. 2  dyrektor szkoły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dyrektorowi zgodnie z zasadami określonymi w § 6 ust. 2 i § 7 Prezydent Miasta Kalisza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uczycielom uzupełniającym etat w innej szkole dodatek motywacyjny przyznaje dyrektor szkoły macierzystej w uzgodnieniu z dyrektorem szkoły, w której uzupełnia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auczycielom przeniesionym do pracy w innej  szkole,  zgodnie z art. 18 Karty Nauczyciela  dodatek motywacyjny ustala dyrektor szkoły, do której nauczyciel został przeniesiony, po zasięgnięciu opinii dyrektora  szkoły  poprzedn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yznanie dodatku motywacyjnego dla nauczycieli następuje po uprzednim porozumieniu z organizacjami związkowymi działającymi w szkole, a dla dyrektorów z odpowiednimi strukturami związków zawodowych zrzeszając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cyzję o przyznaniu dodatku motywacyjnego nauczycielowi lub dyrektorowi szkoły przekazuje się w formie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wypłaca się z góry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ma charakter uznani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ek motywacyjny  nie przysługuje nauczycielom: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stażystom w okresie odbywania stażu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którzy otrzymali kary porządkowe przewidziane przepisami Kodeksu Pracy i Karty Nauczyciela – przez okres 12 miesięcy od dnia udzielenia kary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za okres urlopu na poratowanie zdrowia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ie przybywania w  stanie  nieczynnym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 xml:space="preserve">nieusprawiedliwionej nieobecności w pracy, 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ach, w których nie przysługuje wynagrodzenie zasadni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 IV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odatek funkcyjny  przysługuje również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uczycielowi, któremu powierzono wychowawstwo klas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uczycielowi za sprawowanie funkcji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opiekuna stażu,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doradcy metodycz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sokość dodatku funkcyjnego dla nauczycieli, o których mowa w § 11 ust. 1 i 2  określa poniższa tabel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5474"/>
        <w:gridCol w:w="245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kierowni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ie w z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przedszkola 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c) wicedyrekto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330</w:t>
            </w:r>
          </w:p>
          <w:p>
            <w:pPr>
              <w:pStyle w:val="Normal"/>
              <w:jc w:val="both"/>
              <w:rPr/>
            </w:pPr>
            <w:r>
              <w:rPr/>
              <w:t>270-350</w:t>
            </w:r>
          </w:p>
          <w:p>
            <w:pPr>
              <w:pStyle w:val="Normal"/>
              <w:jc w:val="both"/>
              <w:rPr/>
            </w:pPr>
            <w:r>
              <w:rPr/>
              <w:t>15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  <w:b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wicedyrektor szkoły (zespołu szkół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  <w:p>
            <w:pPr>
              <w:pStyle w:val="Normal"/>
              <w:jc w:val="both"/>
              <w:rPr/>
            </w:pPr>
            <w:r>
              <w:rPr/>
              <w:t>350-750</w:t>
            </w:r>
          </w:p>
          <w:p>
            <w:pPr>
              <w:pStyle w:val="Normal"/>
              <w:jc w:val="both"/>
              <w:rPr/>
            </w:pPr>
            <w:r>
              <w:rPr/>
              <w:t>400-800</w:t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e) kierownik szkolnego schroniska młodzieżowego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Poradni Psychologiczno-Pedagogicz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150-25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</w:tc>
      </w:tr>
      <w:tr>
        <w:trPr>
          <w:trHeight w:val="1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świetlicy szkol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y i internaty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dyrektor bursy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kierownik internatu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wicedyrektor bur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4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taty szkolne: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z-ca kierownika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 praktycznej nauki zawod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stwo kla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-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wanie funkcji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doradcy metodycznego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opiekuna staż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 przysługuje tylko jeden dodatek funkcyjny, a w razie zbiegu tytułów do dwóch lub więcej dodatków funkcyjnych przysługuje dodatek wyższy, z zastrzeżeniem 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azie zbiegu tytułów do dwóch lub więcej dodatków, o których mowa w § 11 ust.2, nauczycielowi przysługuje dodatek funkcyjny z każdego tytu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funkcyjny z tytułu pełnienia obowiązków opiekuna stażu przysługują za każdą osobę odbywającą staż i powierzoną danemu nauczyciel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odatek funkcyjny za wychowawstwo klasy przysługuje za każdą klasę powierzoną nauczycielowi niezależnie od wymiaru czasu pracy  nauczyci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zy ustalaniu wysokości dodatku funkcyjnego, o którym mowa w  art. 11 ust. 1 uwzględnia się wielkość szkoły, liczbę uczniów i oddziałów, liczbę kadry kierowniczej w szkole i zatrudnionych pracowników, zmianowość, złożoności zadań wynikających z zajmowanego stanowiska, wyniki pracy szkoły oraz warunki lokalowe, środowiskowe i społeczne, w jakich szkoła funkcjonuje, a w szczególnośc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ielkość szkoły, a w ty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uczni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oddział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zatrudnienie</w:t>
        <w:tab/>
        <w:t>(ilość pracowników pedagogicznych i niepedagogicznych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ilość budynków i ich lokalizacj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arunki organizacyjne i złożoność zadań wynikających z funkcji kierowniczej, a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yposażenie w pomoce dydaktyczn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</w:rPr>
        <w:t>stan bazy dydaktycz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stanowisk kierownicz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ieloprofilowość kształce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posiadanie internatu - ilość mieszkańc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niki pracy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awo do dodatku, o którym mowa w § 11 ust. 1 i 2 powstaje od pierwszego dnia miesiąca   następującego po miesiącu, w którym nastąpiło powierzenie stanowiska kierowniczego, wychowawstwa klasy lub funkcji  (opiekuna stażu lub doradcy metodycznego), a jeżeli powierzenie to nastąpiło pierwszego dnia miesiąca - od tego dnia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uczyciel, któremu powierzono stanowisko kierownicze w szkole na czas określony, traci prawo do dodatku funkcyjnego z upływem tego okresu, a w razie wcześniejszego odwołania  z końcem miesiąca, w którym nastąpiło odwołanie, jeżeli odwołanie nastąpiło pierwszego dnia miesiąca - od tego dnia.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datki funkcyjne, o których mowa w  § 11 ust. 1 i 2, nie przysługują  w okresie nieusprawiedliwionej nieobecności w pracy, w okresie  urlopu dla  poratowanie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6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funkcyjny, w formach o jakich mowa w § 26, przyznaje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1)  nauczycielowi  -  dyrektor szkoły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2)  dyrektorowi szkoły  - Prezydent Miasta Kalisza, po uprzednim 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rozumieniu z organizacjami związ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 funkcyjny wypłaca się z góry, w terminie wypłaty wynagrodzen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Nauczycielom pracującym w trudnych, uciążliwych oraz szkodliwych dla zdrowia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warunkach</w:t>
      </w:r>
      <w:r>
        <w:rPr>
          <w:b/>
          <w:sz w:val="24"/>
        </w:rPr>
        <w:t xml:space="preserve"> </w:t>
      </w:r>
      <w:r>
        <w:rPr>
          <w:sz w:val="24"/>
        </w:rPr>
        <w:t xml:space="preserve">przysługuje z tego tytułu dodatek za warunki pracy na zasadach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reślonych w art. 34 Karty Nauczyciela, § 8 i  § 9 rozporządzenia i na warunka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określonych w § 18,  § 19 i § 20</w:t>
      </w:r>
      <w:r>
        <w:rPr>
          <w:b/>
          <w:sz w:val="24"/>
        </w:rPr>
        <w:t xml:space="preserve">  </w:t>
      </w:r>
      <w:r>
        <w:rPr>
          <w:sz w:val="24"/>
        </w:rPr>
        <w:t>Regulaminu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ysokość dodatku za trudne i uciążliwe warunki pracy dla nauczycieli określa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4"/>
        </w:rPr>
        <w:t>załącznik do Regulami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az prac wykonywanych przez nauczycieli w trudnych warunkach określa § 8 rozporządze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kaz prac wykonywanych przez nauczycieli w warunkach uciążliwych określa </w:t>
        <w:br/>
        <w:t>§ 9 rozporządzenia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uciążliwe warunki pracy przysługuje nauczycielowi, który w danym miesiącu przepracował co najmniej 40 godzin w warunkach określonych w ust. 1.  Dodatek nie ulega podwyższeniu chociażby nauczyciele przepracowali w warunkach uciążliwych więcej niż 40 godzin tygodni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Dodatek za warunki pracy przysługuje za dni usprawiedliwionej nie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pieki nad dzieck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)  urlopu okolicznościowego określonego przepisami prawa pra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3)  urlopu szkoleniowego udzielonego nauczycielom w celu kształcenia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ształca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zwolnienia z pracy zawodowej na czas niezbędny do wykonywania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doraźnej  czynności wynikającej z jego funkcji związk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Uciążliwe warunki pracy należy określić w oparciu 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rzeczenie do kształcenia specjal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2) orzeczenie niepełnosprawności, które zawiera przyczynę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pełnosprawności – do 16  roku życia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orzeczenie o stopniu niepełnosprawności – powyżej 16 roku 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zbiegu tytułów do dodatków za trudne i uciążliwe warunki pracy przysługuje dodatek</w:t>
      </w:r>
      <w:r>
        <w:rPr>
          <w:b/>
          <w:i/>
          <w:sz w:val="28"/>
        </w:rPr>
        <w:t xml:space="preserve"> </w:t>
      </w:r>
      <w:r>
        <w:rPr>
          <w:sz w:val="24"/>
        </w:rPr>
        <w:t>korzystniejsz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pracującym w warunkach szkodliwych dla zdrowia, o których mowa w art. 34 ust. 3 Karty Nauczyciela  przysługuje z tego tytułu dodatek w wysokości: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30 zł  miesięcznie przy 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40 zł  miesięcznie przy  I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 xml:space="preserve">50 zł  miesięcznie przy III stopniu szkodliw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wykonującym pracę w warunkach szkodliwych dla zdrowia dodatek wypłaca się, jeżel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stężenia lub natężenia czynników szkodliwych dla zdrowia przekraczają najwyższe dopuszczalne normy lub niemożliwe jest zachowanie innych higienicznych norm pracy o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praca jest wykonywana w tych warunkach przez co najmniej 40 godzi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miesią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3. Dodatek za pracę w warunkach szkodliwych przyznaje się na podstawie wyników badań  środowiska pracy, przeprowadzonych przez jednostkę upoważnioną do tego rodzaju badań,  stwierdzających, że praca jest wykonywana w warunkach, o których mowa w ust. 2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4. Dodatek przyznaje się na okres przejściowy do czasu poprawy warunków pracy poprzez wyeliminowanie lub ograniczenie szkodliwości uzasadniających przyznanie dodat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Dodatek wypłaca się za czas faktycznego wykonania pracy, z którą  dodatek j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iązany, oraz za  okres: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 xml:space="preserve">urlopu wypoczynkowego, 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urlopu macierzyńskiego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choroby trwającej nie dłużej niż 3 miesiące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niewykonywania pracy z innych przyczyn, za które to okresy przysługuje wynagrodzenie jak za urlop wypoczyn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W razie zbiegu tytułów do dodatku za pracę w warunkach szkodliwych dla zdrowia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u za pracę w trudnych warunkach albo dodatku za pracę w warunka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iążliwych przysługuje prawo do dwóch dodatków, ( tj. szkodliwy plus trudny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kodliwy plus uciążliwy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odatek za warunki pracy, w formach o jakich mowa w § 26, przyznaje</w:t>
      </w:r>
      <w:r>
        <w:rPr/>
        <w:t>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nauczycielowi  -  dyrektor szkoł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dyrektorowi szkoły</w:t>
      </w:r>
      <w:r>
        <w:rPr>
          <w:b/>
          <w:sz w:val="24"/>
        </w:rPr>
        <w:t xml:space="preserve">  - </w:t>
      </w:r>
      <w:r>
        <w:rPr>
          <w:sz w:val="24"/>
        </w:rPr>
        <w:t>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datki za warunki pracy wypłaca się  miesięcznie z dołu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NAGRODZENIE ZA GODZINY  PONADWYMIAROWE  I GODZ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RAŹNYCH ZASTĘPST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Nauczycielowi realizującemu tygodniowy obowiązkowy wymiar godzin zajęć dydaktycznych, wychowawczych i opiekuńczych, o których mowa w art. 42 ust. 3 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jedną godzinę ponadwymiarową ustala się dzieląc przyznaną nauczycielowi stawkę wynagrodzenia zasadniczego (łącznie z dodatkiem za warunki pracy, jeżeli praca w tej godzinie została zrealizowana w warunkach uprawniających do dodatku) 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 z wyjątkiem: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pieki nad dzieckiem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okolicznościowego  określonego przepisami prawa pracy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szkoleniowego udzielanego nauczycielom w celu kształcenia i doskonalenia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zwolnienia z pracy zawodowej na czas niezbędny do wykonywania doraźnej czynności wynikającej z jego funkcji 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Godziny ponadwymiarowe przypadające w dniach, w których nauczyciel nie mógł ich realizować z przyczyn leżących po stronie pracodawcy,  a w szczególności w związku  z: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>
          <w:sz w:val="24"/>
        </w:rPr>
        <w:t>zawieszeniem zajęć z powodu trudnych warunków atmosferycznych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wyjazdem dzieci na wycieczki lub  na imprezy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rekolekcjami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udziałem nauczyciela w konferencji metodycznej w przypadku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kierowania przez dyrektora szkoły,           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chorobą dziecka  nauczania indywidualnego, trwającej nie dłużej  ni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tydzień traktuje się jako godziny faktycznie odby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za podstawę ustalenia liczby godzin ponadwymiarowych przyjmuje się obowiązkowy tygodniowy wymiar zajęć określony w art. 42 ust. 3  Karty Nauczyciela, pomniejszony o 1/5 tego wymiaru </w:t>
        <w:br/>
        <w:t xml:space="preserve">( lub 1/4 , gdy dla nauczyciela ustalono czterodniowy tydzień pracy), za każdy dzień usprawiedliwionej nieobecności w pracy, lub dzień  ustawowo wolny od pracy. Liczba godzin ponadwymiarowych,  za które przysługuje wynagrodzenie  w takim tygodniu, nie może być większa niż liczba godzin przydzielonych w planie organiz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za godziny ponadwymiarowe w ramach zajęć pozalekcyjnych ujęte w arkuszu organizacyjnym szkoły ustala się tak, jak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bowiązkowy wymiar zajęć nauczyciela zatrudnionego w pełnym wymiarze, prowadzącego zajęcia z przedmiotów o różnym wymiarze, ustala się według przedmiotu, dla którego wymiar jest korzystniejszy, jeżeli nauczyciel naucza tego przedmiotu co najmniej w połowie obowiązkowego wymia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agrodzenia za godziny doraźnych zastępstw stosuje się odpowiednio przepisy </w:t>
        <w:br/>
        <w:t>§ 22 ust. 2, 3 Regulaminu.</w:t>
      </w:r>
    </w:p>
    <w:p>
      <w:pPr>
        <w:pStyle w:val="Normal"/>
        <w:spacing w:lineRule="exac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Stawkę za jedną godzinę ponadwymiarową, w formach o jakich mowa w § 26  określa: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dla nauczyciela   - dyrektor szkoły,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dla dyrektora  -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Liczbę godzin ponadwymiarowych i godzin doraźnych zastępstw, zrealizowanych w danym miesiącu przez poszczególnych nauczycieli, ustala dyrektor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i za godziny doraźnych zastępstw wypłaca się miesięcznie z doł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I</w:t>
      </w:r>
    </w:p>
    <w:p>
      <w:pPr>
        <w:pStyle w:val="Normal"/>
        <w:spacing w:lineRule="exact" w:line="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, którzy w dniu wolnym od pracy realizują zajęcia dydaktyczne, wychowawcze lub opiekuńcze a nie otrzymują za ten dzień innego dnia wolnego przysługuje odrębne wynagrodzenie za każdą godzinę pracy obliczane jak za godzinę ponadwymiarow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 zajmującym stanowiska kierownicze w szkole sprawującym w dniu wolnym od pracy nadzór nad przebiegiem zajęć dydaktyczno – wychowawczych i opiekuńczych nie przysługuje z tego tytułu dodatkowe wynagrodzenie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Wynagrodzenie za zajęcia dodatkowe, o których mowa w ust. 1 wypłaca się miesięcznie z dołu.</w:t>
      </w:r>
    </w:p>
    <w:p>
      <w:pPr>
        <w:pStyle w:val="Normal"/>
        <w:spacing w:lineRule="exac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PRZEPISY 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kreśla się następujące formy stwierdzenia nabycia prawa, przyznania lub ustalenia nauczycielom świadczeń, o których mowa w § 1 ust. 2 pkt  1-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 dokumencie stwierdzającym nawiązanie stosunku pracy - jeżeli świadczenie przysługuje od dnia nawiązania stosunku pracy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rębnym dokumentem - jeżeli  świadczenie przyznawane jest jednorazowo lub w trakcie trwania stosunku pracy albo ulega zmianie jego wysokość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Formy stwierdzenia nabycia prawa, przyznania lub ustalenia nauczycielom świadczeń, o jakich mowa w ust. 1, można stosować łącznie do kilku świadczeń, w razie zbiegu terminów ich ustalania lub przyznania albo stwierdzenia nabycia pra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uczycielom zatrudnionym w niepełnym wymiarze  godzin  zajęć dydaktycznych, wychowawczych i opiekuńczych  świadczenia, o których mowa w § 1 ust. 2, przysługują w wysokości proporcjonalnej do wymiaru zatrudn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Środki finansowe przeznaczone na wypłatę świadczeń, o których mowa § 1 </w:t>
        <w:br/>
        <w:t>ust. 2 pkt 1 i 2 stanowiących składniki wynagrodzenia nauczycieli ujęte są w planach finansowych poszczególny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Łączna wysokość wypłacanych świadczeń, o których mowa w § 1 ust. 2 pkt 1 i 2, nie może przekroczyć kwoty przeznaczonej na te cele w planach finansowych, o których mowa w 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 xml:space="preserve">2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miany Regulaminu następują w trybie i na zasadach właściwych do jego uchwalenia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w Regulaminie mają zastosowanie odpowiednie przepisy prawa, a w szczególności przepisy Karty Nauczyciela i Kodeks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 xml:space="preserve">Załącznik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uchwała Rady Miejskiej Kalisz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nr XXVII/465/200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z dnia 24 lutego 2005 ro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SOKOŚĆ DODATKÓW ZA TRUDNE I UCIĄŻLIWE WARUNKI PRAC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6224905" cy="763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763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1"/>
                              <w:gridCol w:w="6342"/>
                              <w:gridCol w:w="2687"/>
                              <w:gridCol w:w="223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runki pracy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odatek za warunki pracy </w:t>
                                    <w:br/>
                                    <w:t xml:space="preserve"> w % w stosunku do wynag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sadniczego za podstawowe pensu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dydaktyczne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, zajęć w szkołach specjalnych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rewalidacyjno - wychowawczych z dziećmi  i młodzieżą upośledzoną w stopniu głębokim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wychowawczych w specjalnych ośrodkach szkolno - wychowawczych  (w tym  w internatach ) 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specjalnych przedszkolach (oddziałach), szkołach (klasach)  specjalnych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oddziałach klas realizujących program " Międzynarodowej Matury " - przedmiotów objętych postępowaniem egzaminacyjnym 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 w Medycznym Studium Zawodowym.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600.95pt;mso-wrap-distance-left:7.05pt;mso-wrap-distance-right:7.05pt;mso-wrap-distance-top:0pt;mso-wrap-distance-bottom:0pt;margin-top:15.7pt;mso-position-vertical-relative:text;margin-left:-3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1"/>
                        <w:gridCol w:w="6342"/>
                        <w:gridCol w:w="2687"/>
                        <w:gridCol w:w="223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runki pracy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odatek za warunki pracy </w:t>
                              <w:br/>
                              <w:t xml:space="preserve"> w % w stosunku do wynag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zasadniczego za podstawowe pensu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dydaktyczn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, zajęć w szkołach specjalnych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rewalidacyjno - wychowawczych z dziećmi  i młodzieżą upośledzoną w stopniu głębokim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wychowawczych w specjalnych ośrodkach szkolno - wychowawczych  (w tym  w internatach ) 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specjalnych przedszkolach (oddziałach), szkołach (klasach)  specjalnych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 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0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oddziałach klas realizujących program " Międzynarodowej Matury " - przedmiotów objętych postępowaniem egzaminacyjnym 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 w Medycznym Studium Zawodowym.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Courier New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3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05:00Z</dcterms:created>
  <dc:creator>q</dc:creator>
  <dc:description/>
  <dc:language>en-US</dc:language>
  <cp:lastModifiedBy>Urząd Miejski w Kaliszu</cp:lastModifiedBy>
  <cp:lastPrinted>2005-02-24T14:03:00Z</cp:lastPrinted>
  <dcterms:modified xsi:type="dcterms:W3CDTF">2005-03-02T08:05:00Z</dcterms:modified>
  <cp:revision>2</cp:revision>
  <dc:subject/>
  <dc:title>                                                                                                        Załącznik  Nr </dc:title>
</cp:coreProperties>
</file>