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2835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2835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 xml:space="preserve">Uchwała Nr XXVII/467/2005   </w:t>
      </w:r>
    </w:p>
    <w:p>
      <w:pPr>
        <w:pStyle w:val="Heading2"/>
        <w:ind w:firstLine="2835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5670" w:leader="none"/>
        </w:tabs>
        <w:ind w:firstLine="2835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z dnia 24 lutego 2005 ro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w sprawie uchwalenia Strategii Rozwoju Kalisza do roku 2013.</w:t>
      </w:r>
      <w:r>
        <w:rPr/>
        <w:t xml:space="preserve">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spacing w:lineRule="auto" w:line="240"/>
        <w:rPr/>
      </w:pPr>
      <w:r>
        <w:rPr/>
        <w:t xml:space="preserve">Na podstawie art. 18 ust. 2 pkt 6 ustawy z dnia  8 marca 1990 r o samorządzie gminnym  </w:t>
      </w:r>
    </w:p>
    <w:p>
      <w:pPr>
        <w:pStyle w:val="TextBody"/>
        <w:spacing w:lineRule="auto" w:line="240"/>
        <w:rPr/>
      </w:pPr>
      <w:r>
        <w:rPr/>
        <w:t>(Dz. U. z 2001 r., Nr 142, poz 1591, z późn. zm.) uchwala się, co następuje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 1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Uchwala się kierunki rozwoju miasta Kalisza do 2013 r., programy strategiczne oraz </w:t>
        <w:br/>
        <w:t>zadania strategiczne zapewniające osiągnięcie czterech wytyczonych celów, które zostały zawarte w dokumencie stanowiącym załącznik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 w:val="false"/>
          <w:smallCaps w:val="false"/>
        </w:rPr>
        <w:t xml:space="preserve">Dokument, o którym mowa w ust. 1 stanowi aktualizację Strategii Rozwoju Kalisza do 2010 roku, która powstała w oparciu o uchwałę Nr XLV/294/98 Rady Miejskiej Kalisza z dnia 31 marca 1998 r. w sprawie Strategii Rozwoju Kalisza do 2010 r.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 2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Wykonanie uchwały powierza się  Prezydentowi Miasta Kalisza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 3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Uchwała wchodzi w życie z dniem podjęcia.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Uzasadnienie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 xml:space="preserve">do uchwały  Nr XXVII/467/2005 Rady Miejskiej Kalisza </w:t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8"/>
        </w:rPr>
        <w:t>z dnia  24 lutego 2005 roku.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spacing w:lineRule="auto" w:line="360"/>
        <w:jc w:val="center"/>
        <w:rPr>
          <w:caps w:val="false"/>
          <w:smallCaps w:val="false"/>
        </w:rPr>
      </w:pPr>
      <w:r>
        <w:rPr>
          <w:b/>
          <w:caps w:val="false"/>
          <w:smallCaps w:val="false"/>
        </w:rPr>
        <w:t>w sprawie uchwalenia Strategii Rozwoju Kalisza do roku 2013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„</w:t>
      </w:r>
      <w:r>
        <w:rPr>
          <w:caps w:val="false"/>
          <w:smallCaps w:val="false"/>
        </w:rPr>
        <w:t>Strategia rozwoju Kalisza do 2010 roku” w chwili uchwalania w marcu 1998 r. stanowiła ważny dla przyszłości miasta dokument. Wiele zadań strategicznych w nim zawartych- co pokazała diagnoza poprzedzająca aktualizację - zostało zrealizowanych. Ale jednocześnie pojawiły się nowe uwarunkowania i nowe zadania. Przede wszystkim wystąpiła konieczność określenia miejsca, pozycji i roli miasta w przestrzeni społeczno</w:t>
        <w:br/>
        <w:t>- ekonomicznej, oświatowej i kulturowej nowego, scalonego regionu- Wielkopolski- jaki powstał po reformie administracyjnej kraju i po utracie statusu stolicy województwa. Po roku 1998 dokonały się w kraju kolejne ważne reformy sektorowe</w:t>
        <w:br/>
        <w:t xml:space="preserve">- oświaty i służby zdrowia. Pojawiły się nowe zjawiska gospodarcze i ekonomiczne, </w:t>
        <w:br/>
        <w:t>w tym kolejna głęboka faza transformacji i restrukturyzacji przemysłu i handlu, związana z szerokim wejściem kapitału zagranicznego do Polski i transferem technologii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</w:rPr>
        <w:t>Doniosłym wydarzeniem, które miało, ma i mieć będzie ogromne znaczenie dla przyszłości miasta było przystąpienie Polski do Unii Europejskiej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Wewnątrzeuropejskie relacje ekonomiczne, możliwość bezpośredniego czerpania środków na modernizację i budowę infrastruktury miasta z funduszy europejskich, odmienne z ducha i litery zasady programowania i finansowania rozwoju lokalnego</w:t>
        <w:br/>
        <w:t>i regionalnego, stanowią już teraz i stanowić będą ważne czynniki i warunki rozwoju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12"/>
        <w:rPr/>
      </w:pPr>
      <w:r>
        <w:rPr/>
        <w:t xml:space="preserve">       </w:t>
      </w:r>
      <w:r>
        <w:rPr/>
        <w:t>Te wszystkie okoliczności, kontekst historyczny ostatnich lat sprawiły, że wystąpiła potrzeba modyfikacji celów, zadań i kierunków rozwoju miasta, innego spojrzenia na jego teraźniejszość i przyszłość. Procesy ekonomiczne i rozwój nowych technologii następują tak szybko, że istnieje bardzo wyraźna konieczność okresowego diagnozowania stanu miasta i wytyczania nowych perspektyw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</w:rPr>
        <w:t xml:space="preserve">Zmienione uwarunkowania rozwoju miasta oraz wymogi stawiane przez Unię Europejską wymusiły potrzebę opracowania Strategii w oparciu o dokument strategiczny przyjęty przez Radę Miejską Kalisza w marcu 1998 r. Prace nad dokumentem trwały od maja do listopada 2004 roku. Na mocy zarządzenia Nr 262/2004 z dnia 14 czerwca 2004 r. Prezydent Miasta Kalisza powołał Zespół ds. Aktualizacji Strategii Rozwoju Kalisza, którego członkowie ściśle współpracowali przy opracowywaniu dokumentu z zespołem eksperckim, odpowiadającym za stronę merytoryczną prac i dokument końcowy. W skład zespołu eksperckiego weszli </w:t>
        <w:br/>
        <w:t>dr Aleksandra Nowakowska (kierownik zespołu), dr Krzysztof B. Matusiak i dr Zbigniew Przygodzki, którzy są pracownikami naukowymi Uniwersytetu Łódzkiego. Funkcję koordynatora prac nad projektem aktualizacji dokumentu powierzono Iwonie Dudzie, kierownikowi Biura ds. Promocji Współpracy Międzynarodowej w Kancelarii Prezydenta Miasta. Efektem współpracy jest Strategia Rozwoju Miasta Kalisza do roku 2013 wraz z systemem monitoringu oraz diagnozą stanu miasta obejmującą opisy procesów i zjawisk zachodzących w ostatnich latach w Kaliszu wraz z analizą uwarunkowań rozwoju (tzw. analizą SWOT).</w:t>
      </w:r>
    </w:p>
    <w:p>
      <w:pPr>
        <w:pStyle w:val="Tekstpodstawowywcity2"/>
        <w:rPr/>
      </w:pPr>
      <w:r>
        <w:rPr/>
        <w:t>Przyjęcie tego ważnego dla przyszłości miasta dokumentu przez Radę Miejską Kalisza ułatwi planowanie i zarządzanie miastem, sama zaś Strategia Rozwoju będzie fundamentalnym dokumentem dla podejmowania sektorowych prac planistycznych.</w:t>
      </w:r>
    </w:p>
    <w:p>
      <w:pPr>
        <w:pStyle w:val="Normal"/>
        <w:spacing w:lineRule="auto" w:line="312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W świetle przytoczonych wyżej okoliczności wywołanie przedmiotowej uchwały jest w pełni uzasadnione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outlineLvl w:val="1"/>
    </w:pPr>
    <w:rPr>
      <w:b/>
      <w:caps w:val="false"/>
      <w:smallCaps w:val="false"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xtBodyIndent">
    <w:name w:val="Body Text Indent"/>
    <w:basedOn w:val="Normal"/>
    <w:pPr/>
    <w:rPr>
      <w:b/>
      <w:caps w:val="false"/>
      <w:smallCaps w:val="false"/>
      <w:lang w:eastAsia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spacing w:lineRule="auto" w:line="312"/>
      <w:ind w:firstLine="708"/>
      <w:jc w:val="both"/>
    </w:pPr>
    <w:rPr>
      <w:caps w:val="false"/>
      <w:smallCap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4:00Z</dcterms:created>
  <dc:creator>Ludwiczak</dc:creator>
  <dc:description/>
  <dc:language>en-US</dc:language>
  <cp:lastModifiedBy>Urząd Miejski w Kaliszu</cp:lastModifiedBy>
  <cp:lastPrinted>2005-01-10T08:55:00Z</cp:lastPrinted>
  <dcterms:modified xsi:type="dcterms:W3CDTF">2005-03-02T08:34:00Z</dcterms:modified>
  <cp:revision>2</cp:revision>
  <dc:subject/>
  <dc:title>Uchwała Nr </dc:title>
</cp:coreProperties>
</file>