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VII/469/2005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 24 lutego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realizacji projektu pod nazwą „ Rozwój kwalifikacji zawodowych pracowników - miarą sukcesu Kalisza w Europie”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1 ustawy z dnia 8 marca 1990 r. o samorządzie gminnym </w:t>
        <w:br/>
        <w:t>(Dz. U. z 2001 r. Nr 142, poz. 159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aża się zgodę na realizację w latach 2005 - 2006 projektu pod nazwą „ Rozwój kwalifikacji zawodowych pracowników - miarą sukcesu Kalisza w Europie”, zawartego we wniosku o środki z Europejskiego Funduszu Społecznego ZPORR </w:t>
        <w:br/>
        <w:t>w ramach Priorytetu 2 wzmocnienie rozwoju zasobów ludzkich w region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y koszt projektu wynosi 188.300 zł. i zostanie w 100% kosztów kwalifikowanych refundowany  przez Europejski Fundusz Społecz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realizację projektu, o którym mowa w § 1. zostaną ujęte w budżecie Kalisza - Miasta na prawach powiatu środki w kwoc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132.750 zł w roku 200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 </w:t>
      </w:r>
      <w:r>
        <w:rPr/>
        <w:t>55.550 zł w roku 2006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VII/469/2005  Rady Miejskiej Kalisza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utego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realizacji projektu pod nazwą ,,Rozwój kwalifikacji zawodowych pracowników - miarą sukcesu Kalisza w Europi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,,Rozwój kwalifikacji zawodowych pracowników - miarą sukcesu Kalisza w Europie" to projekt skierowany dla osób dorosłych pracujących Miasta Kalisza w tym również pracowników Urzędu Miejskiego. Projekt ma na celu dostosowanie kwalifikacji zawodowych osób pracujących do wymogów regionalnego rynku pracy w warunkach członkostwa w Unii Europejski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jekt umożliwi wsparcie osobom pracującym, które z własnej inicjatywy i w oparciu o indywidualne potrzeby pragną rozwijać się zawodowo w czasie wolnym od pracy, ponieważ skutkiem zmieniających się warunków społecznych i gospodarczych jest potrzeba przygotowania ludzi do radzenia sobie z nowymi wyzwaniami. </w:t>
      </w:r>
    </w:p>
    <w:p>
      <w:pPr>
        <w:pStyle w:val="Normal"/>
        <w:autoSpaceDE w:val="false"/>
        <w:jc w:val="both"/>
        <w:rPr/>
      </w:pPr>
      <w:r>
        <w:rPr/>
        <w:t xml:space="preserve">Poprzez realizację projektu osoby pracujące w tym pracownicy Urzędu Miejskiego      w Kaliszu podwyższą swoje kwalifikacje i umiejętności, co zapewni im poczucie stabilności na rynku prac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projekcie przewidziane są szkolenia z zakresu języków obcych (angielski, niemiecki), a także szkolenie z zakresu komunikacji interpersonalnej.</w:t>
      </w:r>
    </w:p>
    <w:p>
      <w:pPr>
        <w:pStyle w:val="Normal"/>
        <w:autoSpaceDE w:val="false"/>
        <w:jc w:val="both"/>
        <w:rPr/>
      </w:pPr>
      <w:r>
        <w:rPr/>
        <w:t>Połączenie szkoleń z zakresu języków obcych i komunikacji interpersonalnej poprzez efektywniejszą  pracę pozwoli na stworzenie pełnego wizerunku miasta otwartego       na kontakty i inwestycje poprzez lepiej wykwalifikowanych pracowników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/>
        <w:t xml:space="preserve">Przedsięwzięcie w swoich założeniach będzie realizowane  ze  środków Europejskiego Funduszu Społecznego w ramach Zintegrowanego Programu Operacyjnego Rozwoju Regionalnego działanie 2.1 Rozwój umiejętności powiązany z potrzebami regionalnego rynku pracy i możliwości kształcenia ustawicznego w regionie. </w:t>
      </w:r>
    </w:p>
    <w:p>
      <w:pPr>
        <w:pStyle w:val="Tekstpodstawowy2"/>
        <w:rPr/>
      </w:pPr>
      <w:r>
        <w:rPr/>
        <w:t>Miasto Kalisz otrzyma 100 % refundacji kosztów  kwalifik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3:00Z</dcterms:created>
  <dc:creator>Joanna i Mirosław Przybylscy</dc:creator>
  <dc:description/>
  <dc:language>en-US</dc:language>
  <cp:lastModifiedBy>Urząd Miejski w Kaliszu</cp:lastModifiedBy>
  <dcterms:modified xsi:type="dcterms:W3CDTF">2005-03-02T08:53:00Z</dcterms:modified>
  <cp:revision>2</cp:revision>
  <dc:subject/>
  <dc:title>Uchwała nr </dc:title>
</cp:coreProperties>
</file>