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 XXVII/471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4 lutego 2005 roku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5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HABILITACJI ZAWODOWEJ I SPOŁECZNEJ                                   2.303.357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100.00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ania dotyczące zwrotu kosztów refundacji                                   217.084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38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  8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287.863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   871.91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175.000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                               460.00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w komunikowaniu się,  i  technicznych,  w  związku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 indywidualnymi  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73.5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</w:rPr>
        <w:t>§ 2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do Uchwały Nr XXVII/471/2005Rady Miejskiej Kalisza </w:t>
      </w:r>
    </w:p>
    <w:p>
      <w:pPr>
        <w:pStyle w:val="Heading1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z dnia 24 lutego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ismem z dnia 3 lutego 2005 roku Państwowy Fundusz Rehabilitacji Osób Niepełnosprawnych przekazał informację o wysokości środków PFRON przypadających dla Miasta Kalisza – Miasta na prawach powiatu według algorytmu w 2005 roku na realizację zadań określonych w planie finansowym Funduszu.</w:t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5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analizie istniejących potrzeb dokonano podziału tych środków zgodnie z planem finansowym PFRON na 2005 rok. </w:t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30:00Z</dcterms:created>
  <dc:creator>OEM</dc:creator>
  <dc:description/>
  <dc:language>en-US</dc:language>
  <cp:lastModifiedBy>Urząd Miejski w Kaliszu</cp:lastModifiedBy>
  <cp:lastPrinted>2005-02-11T13:12:00Z</cp:lastPrinted>
  <dcterms:modified xsi:type="dcterms:W3CDTF">2005-03-02T08:30:00Z</dcterms:modified>
  <cp:revision>2</cp:revision>
  <dc:subject/>
  <dc:title>Uzasadnienie</dc:title>
</cp:coreProperties>
</file>