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/474/2005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zaciągnięcia w 2005r. długoterminowego kredytu bankowego z przeznaczeniem na realizację wydatków inwestycyj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>Na podstawie art. 18 ust. 2 pkt. 9 lit. „c” i art. 58 ustawy z dnia 8 marca 1990r. o samorządzie gminnym (Dz. U. z 2001r. Nr 142, poz. 1591 z późn. zm.) i art. 48 ust. 1 pkt. 2 ustawy z dnia 26 listopada 1998r. o finansach publicznych (Dz. U. z 2003r. Nr 15, poz. 148 z późn. zm.) 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 § 1 uchwały nr XXV/435/2004 Rady Miejskiej Kalisza z dnia 29.12.2004r. w sprawie zaciągnięcia w 2005r. długoterminowego kredytu bankowego z przeznaczeniem na realizację wydatków inwestycyjnych, wprowadza się następujące zmiany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Miasto:</w:t>
      </w:r>
    </w:p>
    <w:p>
      <w:pPr>
        <w:pStyle w:val="TextBody"/>
        <w:numPr>
          <w:ilvl w:val="0"/>
          <w:numId w:val="5"/>
        </w:numPr>
        <w:rPr/>
      </w:pPr>
      <w:r>
        <w:rPr/>
        <w:t>Dz. 700 – Gospodarka mieszkaniowa – 2.000.000 zł</w:t>
      </w:r>
    </w:p>
    <w:p>
      <w:pPr>
        <w:pStyle w:val="TextBody"/>
        <w:ind w:left="709" w:hanging="349"/>
        <w:rPr/>
      </w:pPr>
      <w:r>
        <w:rPr/>
        <w:t>a) Rozdz. 70021 – Towarzystwa budownictwa społecznego – kwotę: „850.000 zł” zastępuje się kwotą: „1.480.000 zł”</w:t>
      </w:r>
    </w:p>
    <w:p>
      <w:pPr>
        <w:pStyle w:val="TextBody"/>
        <w:numPr>
          <w:ilvl w:val="0"/>
          <w:numId w:val="3"/>
        </w:numPr>
        <w:rPr/>
      </w:pPr>
      <w:r>
        <w:rPr/>
        <w:t>Udziały dla Kaliskiego Towarzystwa Budownictwa Społecznego – kwotę: „850.000 zł” zastępuje się kwotą: „1.480.000 zł”,</w:t>
      </w:r>
    </w:p>
    <w:p>
      <w:pPr>
        <w:pStyle w:val="TextBody"/>
        <w:ind w:left="709" w:hanging="349"/>
        <w:rPr/>
      </w:pPr>
      <w:r>
        <w:rPr/>
        <w:t>b) Rozdz. 70095 – Pozostała działalność – kwotę: „1.150.000 zł” zastępuje się kwotą: „520.000 zł”</w:t>
      </w:r>
    </w:p>
    <w:p>
      <w:pPr>
        <w:pStyle w:val="TextBody"/>
        <w:numPr>
          <w:ilvl w:val="0"/>
          <w:numId w:val="3"/>
        </w:numPr>
        <w:rPr/>
      </w:pPr>
      <w:r>
        <w:rPr/>
        <w:t>Budowa nowych budynków komunalnych w cyklu dwuletnim lub zakup mieszkań – kwotę: „1.150.000 zł” zastępuje się kwotą: „520.000 zł”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z. 750 – Administracja publiczna – kwotę: „637.420 zł” zastępuje się kwotą: </w:t>
        <w:br/>
        <w:t>„1.047.420 zł”</w:t>
      </w:r>
    </w:p>
    <w:p>
      <w:pPr>
        <w:pStyle w:val="TextBody"/>
        <w:ind w:left="360" w:hanging="0"/>
        <w:rPr/>
      </w:pPr>
      <w:r>
        <w:rPr/>
        <w:t>Rozdz. 75023 – Urzędy gmin (miast i miast na prawach powiatu) – kwotę: „637.420 zł” zastępuje się kwotą: „1.047.420 zł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„</w:t>
      </w:r>
      <w:r>
        <w:rPr/>
        <w:t>Komputeryzacja Urzędu Miejskiego wraz ze stworzeniem serwisu internetowego Miasta – 20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1380" w:hanging="1096"/>
        <w:rPr/>
      </w:pPr>
      <w:r>
        <w:rPr/>
        <w:t>„</w:t>
      </w:r>
      <w:r>
        <w:rPr/>
        <w:t>Zakup oprogramowania dla Wydziału Finansowego – 15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1380" w:hanging="1096"/>
        <w:rPr/>
      </w:pPr>
      <w:r>
        <w:rPr/>
        <w:t>„</w:t>
      </w:r>
      <w:r>
        <w:rPr/>
        <w:t>Wykonanie posadzek na II i III piętrze budynku Ratusza – 60.000 zł” – dopisuje się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„</w:t>
      </w:r>
      <w:r>
        <w:rPr/>
        <w:t>Dz. 754 – Bezpieczeństwo publiczne i ochrona przeciwpożarowa – 220.000 zł</w:t>
      </w:r>
    </w:p>
    <w:p>
      <w:pPr>
        <w:pStyle w:val="TextBody"/>
        <w:ind w:firstLine="426"/>
        <w:rPr/>
      </w:pPr>
      <w:r>
        <w:rPr/>
        <w:t>Rozdział 75495 – Pozostała działalność – 220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380" w:hanging="1096"/>
        <w:rPr/>
      </w:pPr>
      <w:r>
        <w:rPr/>
        <w:t>Utworzenie Miejskiego Centrum Reagowania – 20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380" w:hanging="1096"/>
        <w:rPr/>
      </w:pPr>
      <w:r>
        <w:rPr/>
        <w:t>Rozbudowa monitoringu wizyjnego – 200.000 zł” – dopisuje się,</w:t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z. 801 – Oświata i wychowanie – kwotę: „6.610.000 zł” zastępuje się kwotą: </w:t>
        <w:br/>
        <w:t>„5.670.000 zł”</w:t>
      </w:r>
    </w:p>
    <w:p>
      <w:pPr>
        <w:pStyle w:val="TextBody"/>
        <w:ind w:firstLine="426"/>
        <w:rPr/>
      </w:pPr>
      <w:r>
        <w:rPr/>
        <w:t>a) „Rozdz. 80120 – Licea Ogólnokształcące – 1.140.000 zł</w:t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>-  Budowa sali gimnastycznej dla II LO przy ul. Szkolnej – 1.140.000 zł” – skreśla się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„</w:t>
      </w:r>
      <w:r>
        <w:rPr/>
        <w:t>Rozdz. 80195 – Pozostała działalność – 200.000 zł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87"/>
        <w:rPr/>
      </w:pPr>
      <w:r>
        <w:rPr/>
        <w:t>Zakup oprogramowania i sprzętu komputerowego dla placówek oświatowych i Wydziału Edukacji 200.000 zł” – dopisuje się,</w:t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„</w:t>
      </w:r>
      <w:r>
        <w:rPr/>
        <w:t xml:space="preserve">Dz. 852 – Pomoc społeczna – 70.000 zł </w:t>
      </w:r>
    </w:p>
    <w:p>
      <w:pPr>
        <w:pStyle w:val="TextBody"/>
        <w:ind w:left="360" w:hanging="0"/>
        <w:rPr/>
      </w:pPr>
      <w:r>
        <w:rPr/>
        <w:t>Rozdz. 85219 – Ośrodki pomocy społecznej – 70.000 zł</w:t>
      </w:r>
    </w:p>
    <w:p>
      <w:pPr>
        <w:pStyle w:val="TextBody"/>
        <w:ind w:left="720" w:hanging="436"/>
        <w:rPr/>
      </w:pPr>
      <w:r>
        <w:rPr/>
        <w:t>- Wymiana stolarki okiennej w MOPS przy ul. Granicznej 1 – 70.000 zł” – dopisuje się,</w:t>
      </w:r>
    </w:p>
    <w:p>
      <w:pPr>
        <w:pStyle w:val="TextBody"/>
        <w:ind w:left="720" w:hanging="436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Dz. 900 – Gospodarka komunalna i ochrona środowiska – kwotę: „1.238.000 zł” zastępuje się kwotą: „1.438.000 zł”</w:t>
      </w:r>
    </w:p>
    <w:p>
      <w:pPr>
        <w:pStyle w:val="TextBody"/>
        <w:ind w:left="360" w:hanging="0"/>
        <w:rPr/>
      </w:pPr>
      <w:r>
        <w:rPr/>
        <w:t>Rozdz. 90095 – Pozostała działalność – kwotę: „300.000 zł” zastępuje się kwotą: „500.000 zł”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„</w:t>
      </w:r>
      <w:r>
        <w:rPr/>
        <w:t>Budowa infrastruktury technicznej na istniejących i nowych osiedlach mieszkaniowych – 5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„</w:t>
      </w:r>
      <w:r>
        <w:rPr/>
        <w:t>Budowa alejek na terenach zielonych, w tym w zabytkowych parkach na terenie miasta – 150.000 zł” – dopisuje się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Dz. 926 – Kultura fizyczna i sport – kwotę: „335.600 zł” zastępuje się kwotą: „395.600 zł”</w:t>
      </w:r>
    </w:p>
    <w:p>
      <w:pPr>
        <w:pStyle w:val="TextBody"/>
        <w:ind w:left="360" w:hanging="0"/>
        <w:rPr/>
      </w:pPr>
      <w:r>
        <w:rPr/>
        <w:t>Rozdz. 92601 – Obiekty sportowe – kwotę: „335.600 zł” zastępuje się kwotą: „395.600 zł”</w:t>
      </w:r>
    </w:p>
    <w:p>
      <w:pPr>
        <w:pStyle w:val="TextBody"/>
        <w:ind w:left="360" w:hanging="0"/>
        <w:rPr/>
      </w:pPr>
      <w:r>
        <w:rPr/>
        <w:t>- „Modernizacja trybun na stadionie lekkoatletycznym przy ul. Łódzkiej – 40.000 zł” – dopisuje si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do Uchwały Nr XXVII/474/2005 Rady Miejskiej Kalisza </w:t>
      </w:r>
    </w:p>
    <w:p>
      <w:pPr>
        <w:pStyle w:val="TextBody"/>
        <w:jc w:val="left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z dnia 24 lutego 2005 roku </w:t>
      </w:r>
    </w:p>
    <w:p>
      <w:pPr>
        <w:pStyle w:val="TextBody"/>
        <w:jc w:val="left"/>
        <w:rPr/>
      </w:pPr>
      <w:r>
        <w:rPr>
          <w:b/>
          <w:sz w:val="28"/>
        </w:rPr>
        <w:br/>
      </w:r>
      <w:r>
        <w:rPr>
          <w:b/>
        </w:rPr>
        <w:t xml:space="preserve">w sprawie wprowadzenia zmian w Uchwale nr XXV/435/2004 Rady Miejskiej Kalisza </w:t>
        <w:br/>
        <w:t xml:space="preserve">z dnia 29.12.2004r. w sprawie zaciągnięcia w 2005r. długoterminowego kredytu bankowego z przeznaczeniem na realizację wydatków inwestycyjnych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prowadzona do budżetu Kalisza – Miasta na prawach powiatu na 2005r. zmiana polegająca na przesunięciu środków pomiędzy zadaniami w dz. 700 – Gospodarka mieszkaniowa (przewidzianymi do sfinansowania kredytem długoterminowym w bieżącym roku) </w:t>
        <w:br/>
        <w:t>w wysokości 630.000 zł odbyła się na wniosek Wydziału Rozbudowy Miasta i Inwestycji w/m i ma związek z podwyższeniem kapitału zakładowego Kaliskiego Towarzystwa Budownictwa Społecznego Spółki z o.o.</w:t>
      </w:r>
    </w:p>
    <w:p>
      <w:pPr>
        <w:pStyle w:val="TextBody"/>
        <w:rPr/>
      </w:pPr>
      <w:r>
        <w:rPr/>
        <w:t xml:space="preserve">W związku ze zwiększeniem planu części oświatowej subwencji ogólnej zrezygnowano </w:t>
        <w:br/>
        <w:t>z zaciągania kredytu na zadanie p.n. „Budowa sali gimnastycznej dla II LO przy ul. Szkolnej” w wysokości 1.140.000 zł, tak więc zadanie to zostało wykreślone z Uchwały w sprawie zaciągnięcia kredytu.</w:t>
      </w:r>
    </w:p>
    <w:p>
      <w:pPr>
        <w:pStyle w:val="TextBody"/>
        <w:rPr/>
      </w:pPr>
      <w:r>
        <w:rPr/>
        <w:t>Również w dz. 801 – Oświata i wychowanie - do budżetu zostało wprowadzone nowe zadanie inwestycyjne p.n. „Zakup oprogramowania i sprzętu komputerowego dla placówek oświatowych i Wydziału Edukacji”. Na realizację tego zadania nie przewidziano środków własnych, tak więc celowe jest zaciągnięcie kredytu na jego sfinansowanie.</w:t>
      </w:r>
    </w:p>
    <w:p>
      <w:pPr>
        <w:pStyle w:val="TextBody"/>
        <w:rPr/>
      </w:pPr>
      <w:r>
        <w:rPr/>
        <w:t xml:space="preserve">Pozostałe zadania inwestycyjne, które zostały wprowadzone do niniejszej Uchwały jako przeznaczone do sfinansowania kredytem zaciągniętym w bieżącym roku w łącznej wysokości 940.000 zł – powodują, że nie zmieniona zostanie planowana kwota przychodów </w:t>
        <w:br/>
        <w:t>z zaciągniętych pożyczek i kredytów na rynku krajowym (§ 952).</w:t>
      </w:r>
    </w:p>
    <w:p>
      <w:pPr>
        <w:pStyle w:val="TextBody"/>
        <w:rPr/>
      </w:pPr>
      <w:r>
        <w:rPr/>
        <w:t xml:space="preserve">W związku z powyższym podjęcie niniejszej Uchwały jest w pełni uzasadnione. </w:t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7:00Z</dcterms:created>
  <dc:creator>Wydział finansowy</dc:creator>
  <dc:description/>
  <dc:language>en-US</dc:language>
  <cp:lastModifiedBy>Urząd Miejski w Kaliszu</cp:lastModifiedBy>
  <cp:lastPrinted>2005-02-21T13:00:00Z</cp:lastPrinted>
  <dcterms:modified xsi:type="dcterms:W3CDTF">2005-03-02T08:47:00Z</dcterms:modified>
  <cp:revision>2</cp:revision>
  <dc:subject/>
  <dc:title>UchylU</dc:title>
</cp:coreProperties>
</file>