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chwała Nr  XXVIII/476/2005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Rady Miejskiej Kalisza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z dnia  31 marca  200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w sprawie zatwierdzenia realizacji projektu pod nazwą „ Rozwój kwalifikacji zawodowych pracowników - miarą sukcesu Kalisza w Europie”.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8 ust. 1 ustawy z dnia 8 marca 1990 r. o samorządzie gminnym </w:t>
        <w:br/>
        <w:t>(Dz. U. z 2001 r. Nr 142, poz. 1591 z pó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twierdza się realizację projektu pod nazwą „ Rozwój kwalifikacji zawodowych pracowników - miarą sukcesu Kalisza w Europie” w latach 2005 – 2006, zawartego we wniosku o środki z Europejskiego Funduszu Społecznego ZPORR </w:t>
        <w:br/>
        <w:t>w ramach Priorytetu 2 wzmocnienie rozwoju zasobów ludzkich w regiona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nowany koszt projektu wynosi 188.300 zł. i zostanie w 75% zrefundowany       ze środków Europejskiego Funduszu Społecznego, tj. w kwocie 141.225,00 zł     oraz 25% w ramach krajowego wkładu publicznego tj. w kwocie 47.075,00 z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realizację projektu, o którym mowa w § 1. zostaną ujęte w budżecie Kalisza - Miasta na prawach powiatu środki w kwoc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132.750 zł w roku 2005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 </w:t>
      </w:r>
      <w:r>
        <w:rPr/>
        <w:t>55.550 zł w roku 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łata zobowiązań nastąpi z dochodów własnych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raci moc uchwała Nr XXVII/469/2005 Rady Miejskiej Kalisza z dnia 24 lutego 2005r. w sprawie realizacji projektu pod nazwą „ Rozwój kwalifikacji zawodowych pracowników - miarą sukcesu Kalisza w Europie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/>
      </w:pPr>
      <w:r>
        <w:rPr>
          <w:b/>
          <w:sz w:val="28"/>
        </w:rPr>
        <w:t xml:space="preserve">do uchwały Nr XXVIII/476/2005  Rady Miejskiej Kalisza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1 marca  200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w sprawie zatwierdzenia realizacji projektu pod nazwą ,,Rozwój kwalifikacji zawodowych pracowników - miarą sukcesu Kalisza w Europie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,,Rozwój kwalifikacji zawodowych pracowników - miarą sukcesu Kalisza w Europie" to projekt skierowany do osób dorosłych pracujących Miasta Kalisza w tym również pracowników Urzędu Miejskiego. Projekt ma na celu dostosowanie kwalifikacji zawodowych osób pracujących do wymogów regionalnego rynku pracy w warunkach członkostwa w Unii Europejskiej.</w:t>
      </w:r>
    </w:p>
    <w:p>
      <w:pPr>
        <w:pStyle w:val="Normal"/>
        <w:autoSpaceDE w:val="false"/>
        <w:jc w:val="both"/>
        <w:rPr/>
      </w:pPr>
      <w:r>
        <w:rPr/>
        <w:t xml:space="preserve">Projekt umożliwi wsparcie osobom pracującym, które z własnej inicjatywy i w oparciu o indywidualne potrzeby pragną rozwijać się zawodowo w czasie wolnym od pracy, ponieważ skutkiem zmieniających się warunków społecznych i gospodarczych jest potrzeba przygotowania ludzi do radzenia sobie z nowymi wyzwaniami. </w:t>
      </w:r>
    </w:p>
    <w:p>
      <w:pPr>
        <w:pStyle w:val="Normal"/>
        <w:autoSpaceDE w:val="false"/>
        <w:jc w:val="both"/>
        <w:rPr/>
      </w:pPr>
      <w:r>
        <w:rPr/>
        <w:t xml:space="preserve">Poprzez realizację projektu osoby pracujące w tym pracownicy Urzędu Miejskiego      w Kaliszu podwyższą swoje kwalifikacje i umiejętności, co zapewni im poczucie stabilności na rynku pracy. </w:t>
      </w:r>
    </w:p>
    <w:p>
      <w:pPr>
        <w:pStyle w:val="Normal"/>
        <w:autoSpaceDE w:val="false"/>
        <w:jc w:val="both"/>
        <w:rPr/>
      </w:pPr>
      <w:r>
        <w:rPr/>
        <w:t>W projekcie przewidziane są szkolenia z zakresu języków obcych (angielski, niemiecki), a także szkolenie z zakresu komunikacji interpersonalnej.</w:t>
      </w:r>
    </w:p>
    <w:p>
      <w:pPr>
        <w:pStyle w:val="Normal"/>
        <w:autoSpaceDE w:val="false"/>
        <w:jc w:val="both"/>
        <w:rPr/>
      </w:pPr>
      <w:r>
        <w:rPr/>
        <w:t>Połączenie szkoleń z zakresu języków obcych i komunikacji interpersonalnej poprzez efektywniejszą  pracę pozwoli na stworzenie pełnego wizerunku miasta otwartego       na kontakty i inwestycje poprzez lepiej wykwalifikowanych pracowników .</w:t>
      </w:r>
    </w:p>
    <w:p>
      <w:pPr>
        <w:pStyle w:val="Normal"/>
        <w:autoSpaceDE w:val="false"/>
        <w:jc w:val="both"/>
        <w:rPr/>
      </w:pPr>
      <w:r>
        <w:rPr/>
        <w:t xml:space="preserve">W przedmiocie zatwierdzenia realizacji projektu pod nazwą „ Rozwój kwalifikacji zawodowych pracowników - miarą sukcesu Kalisza w Europie” powyższa uchwala uszczegóławia konieczne zapisy wynikające z ustaleń z Wojewódzkim Urzędem Pracy w Poznaniu, gdzie koniecznym okazało się doprecyzowanie źródeł finansowania projektu  w uchwale Rady Miejskiej Kalisza   z wyszczególnieniem refundacji kosztów projektu w 75 % z Europejskiego Funduszu Społecznego i w 25 %  z krajowego wkładu publicznego. Powyższy montaż finansowy regulowany jest poprzez: </w:t>
      </w:r>
    </w:p>
    <w:p>
      <w:pPr>
        <w:pStyle w:val="Tekstpodstawowy2"/>
        <w:rPr/>
      </w:pPr>
      <w:r>
        <w:rPr/>
        <w:t>- porozumienia w sprawie podziału kompetencji w procesie wdrażania ZPORR w latach 2004-2006 w województwie wielkopolskim, jakie zostało zawarte w dniu 20.05.2004 roku w Poznaniu pomiędzy Ministrem Gospodarki i Pracy, a Samorządem Województwa i Wojewodą Wielkopolskim;</w:t>
      </w:r>
    </w:p>
    <w:p>
      <w:pPr>
        <w:pStyle w:val="Tekstpodstawowy2"/>
        <w:rPr/>
      </w:pPr>
      <w:r>
        <w:rPr/>
        <w:t>- porozumienia trójstronnego w sprawie zarządzania finansowego ZPORR zawartego   w Warszawie w dniu 7.06.2004 pomiędzy Ministrem Finansów, Ministrem Gospodarki i Pracy oraz Wojewodą Wielkopolskim;</w:t>
      </w:r>
    </w:p>
    <w:p>
      <w:pPr>
        <w:pStyle w:val="Tekstpodstawowy2"/>
        <w:rPr/>
      </w:pPr>
      <w:r>
        <w:rPr/>
        <w:t xml:space="preserve">- uzupełnienia ZPORR zgodnie z którym instytucją zarządzającą jest Ministerstwo Gospodarki i Pracy, instytucją pośredniczącą jest Wojewoda Wielkopolski, a instytucją wdrażającą jest Wojewódzki Urząd Pracy w Poznaniu. </w:t>
      </w:r>
    </w:p>
    <w:p>
      <w:pPr>
        <w:pStyle w:val="Tekstpodstawowy2"/>
        <w:rPr/>
      </w:pPr>
      <w:r>
        <w:rPr/>
        <w:t>Biorąc pod uwagę powyższe, koniecznym stało się dla czytelności uchwały, przygotowanie nowego jej projektu, gdzie sprecyzowane zostały źródła refundacji kosztów projektu  z jednoczesnym zapisem uchylającym uchwałę poprzednią.</w:t>
      </w:r>
    </w:p>
    <w:p>
      <w:pPr>
        <w:pStyle w:val="Normal"/>
        <w:autoSpaceDE w:val="false"/>
        <w:jc w:val="both"/>
        <w:rPr/>
      </w:pPr>
      <w:r>
        <w:rPr/>
        <w:t xml:space="preserve">Przedsięwzięcie w swoich założeniach będzie realizowane  ze  środków Europejskiego Funduszu Społecznego w ramach Zintegrowanego Programu Operacyjnego Rozwoju Regionalnego działanie 2.1 Rozwój umiejętności powiązany z potrzebami regionalnego rynku pracy i możliwości kształcenia ustawicznego w regionie. 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9:51:00Z</dcterms:created>
  <dc:creator>Joanna i Mirosław Przybylscy</dc:creator>
  <dc:description/>
  <dc:language>en-US</dc:language>
  <cp:lastModifiedBy>Urząd Miejski w Kaliszu</cp:lastModifiedBy>
  <cp:lastPrinted>2005-03-21T12:52:00Z</cp:lastPrinted>
  <dcterms:modified xsi:type="dcterms:W3CDTF">2005-04-04T09:51:00Z</dcterms:modified>
  <cp:revision>2</cp:revision>
  <dc:subject/>
  <dc:title>Uchwała nr </dc:title>
</cp:coreProperties>
</file>